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left"/>
        <w:rPr>
          <w:rFonts w:ascii="aTamilApple_thin" w:hAnsi="aTamilApple_thin" w:cs="aTamilApple_thin"/>
          <w:sz w:val="72"/>
          <w:szCs w:val="72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06265</wp:posOffset>
                </wp:positionH>
                <wp:positionV relativeFrom="paragraph">
                  <wp:posOffset>114300</wp:posOffset>
                </wp:positionV>
                <wp:extent cx="1485900" cy="1600200"/>
                <wp:effectExtent l="5080" t="5080" r="69215" b="69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6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u.edu.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46.95pt;margin-top:9pt;width:116.95pt;height:12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6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u.edu.s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aTamilApple_thin" w:hAnsi="aTamilApple_thin"/>
          <w:b w:val="false"/>
          <w:bCs w:val="false"/>
          <w:sz w:val="24"/>
          <w:szCs w:val="24"/>
          <w:lang w:eastAsia="zh-CN"/>
        </w:rPr>
        <w:t>caH fy;tp mikr;R</w:t>
      </w:r>
      <w:r>
        <w:rPr>
          <w:rFonts w:cs="Times New Roman" w:ascii="aTamilApple_thin" w:hAnsi="aTamilApple_thin"/>
          <w:b w:val="false"/>
          <w:bCs w:val="false"/>
          <w:sz w:val="24"/>
          <w:szCs w:val="24"/>
          <w:rtl w:val="true"/>
          <w:lang w:eastAsia="zh-CN"/>
        </w:rPr>
        <w:t xml:space="preserve">         </w:t>
      </w:r>
    </w:p>
    <w:p>
      <w:pPr>
        <w:pStyle w:val="Normal"/>
        <w:jc w:val="left"/>
        <w:rPr>
          <w:rFonts w:ascii="aTamilApple_thin" w:hAnsi="aTamilApple_thin" w:cs="aTamilApple_thin"/>
          <w:lang w:eastAsia="zh-CN"/>
        </w:rPr>
      </w:pPr>
      <w:r>
        <w:rPr>
          <w:rFonts w:cs="aTamilApple_thin" w:ascii="aTamilApple_thin" w:hAnsi="aTamilApple_thin"/>
          <w:rtl w:val="true"/>
          <w:lang w:eastAsia="zh-CN"/>
        </w:rPr>
        <w:t>,];</w:t>
      </w:r>
      <w:r>
        <w:rPr>
          <w:rFonts w:cs="aTamilApple_thin" w:ascii="aTamilApple_thin" w:hAnsi="aTamilApple_thin"/>
          <w:lang w:eastAsia="zh-CN"/>
        </w:rPr>
        <w:t>yhkpag;   gy;fiyf;  fofk</w:t>
      </w:r>
      <w:r>
        <w:rPr>
          <w:rFonts w:cs="aTamilApple_thin" w:ascii="aTamilApple_thin" w:hAnsi="aTamilApple_thin"/>
          <w:rtl w:val="true"/>
          <w:lang w:eastAsia="zh-CN"/>
        </w:rPr>
        <w:t>;</w:t>
      </w:r>
    </w:p>
    <w:p>
      <w:pPr>
        <w:pStyle w:val="Normal"/>
        <w:jc w:val="left"/>
        <w:rPr>
          <w:rFonts w:ascii="aTamilApple_thin" w:hAnsi="aTamilApple_thin" w:cs="aTamilApple_thin"/>
          <w:lang w:eastAsia="zh-CN"/>
        </w:rPr>
      </w:pPr>
      <w:r>
        <w:rPr>
          <w:rFonts w:cs="aTamilApple_thin" w:ascii="aTamilApple_thin" w:hAnsi="aTamilApple_thin"/>
          <w:lang w:eastAsia="zh-CN"/>
        </w:rPr>
        <w:t>mwptpay;  Ma;T    ikak</w:t>
      </w:r>
      <w:r>
        <w:rPr>
          <w:rFonts w:cs="aTamilApple_thin" w:ascii="aTamilApple_thin" w:hAnsi="aTamilApple_thin"/>
          <w:rtl w:val="true"/>
          <w:lang w:eastAsia="zh-CN"/>
        </w:rPr>
        <w:t xml:space="preserve">;      </w:t>
      </w:r>
    </w:p>
    <w:p>
      <w:pPr>
        <w:pStyle w:val="Normal"/>
        <w:jc w:val="left"/>
        <w:rPr>
          <w:rFonts w:ascii="aTamilApple_thin" w:hAnsi="aTamilApple_thin" w:cs="aTamilApple_thin"/>
          <w:lang w:eastAsia="zh-CN"/>
        </w:rPr>
      </w:pPr>
      <w:r>
        <w:rPr>
          <w:rFonts w:cs="aTamilApple_thin" w:ascii="aTamilApple_thin" w:hAnsi="aTamilApple_thin"/>
          <w:lang w:eastAsia="zh-CN"/>
        </w:rPr>
        <w:t>nkhop  ngaHg;Gg;   gFjp</w:t>
      </w:r>
      <w:r>
        <w:rPr>
          <w:rFonts w:cs="aTamilApple_thin" w:ascii="aTamilApple_thin" w:hAnsi="aTamilApple_thin"/>
          <w:rtl w:val="true"/>
          <w:lang w:eastAsia="zh-CN"/>
        </w:rPr>
        <w:t xml:space="preserve">      </w:t>
      </w:r>
    </w:p>
    <w:p>
      <w:pPr>
        <w:pStyle w:val="Normal"/>
        <w:jc w:val="left"/>
        <w:rPr>
          <w:rFonts w:ascii="aTamilApple_thin" w:hAnsi="aTamilApple_thin" w:cs="aTamilApple_thin"/>
          <w:lang w:eastAsia="zh-CN"/>
        </w:rPr>
      </w:pPr>
      <w:r>
        <w:rPr>
          <w:rFonts w:cs="aTamilApple_thin" w:ascii="aTamilApple_thin" w:hAnsi="aTamilApple_thin"/>
          <w:lang w:eastAsia="zh-CN"/>
        </w:rPr>
        <w:t>kjPdh      Kdt;tuh</w:t>
      </w:r>
      <w:r>
        <w:rPr>
          <w:rFonts w:cs="aTamilApple_thin" w:ascii="aTamilApple_thin" w:hAnsi="aTamilApple_thin"/>
          <w:rtl w:val="true"/>
          <w:lang w:eastAsia="zh-CN"/>
        </w:rPr>
        <w:t xml:space="preserve">        </w:t>
      </w:r>
    </w:p>
    <w:p>
      <w:pPr>
        <w:pStyle w:val="Normal"/>
        <w:jc w:val="left"/>
        <w:rPr>
          <w:rFonts w:ascii="aTamilApple_thin" w:hAnsi="aTamilApple_thin" w:cs="aTamilApple_thin"/>
          <w:lang w:eastAsia="zh-CN"/>
        </w:rPr>
      </w:pPr>
      <w:r>
        <w:rPr>
          <w:rFonts w:cs="aTamilApple_thin" w:ascii="aTamilApple_thin" w:hAnsi="aTamilApple_thin"/>
          <w:lang w:eastAsia="zh-CN"/>
        </w:rPr>
        <w:t>rCjp     mNugpah</w:t>
      </w:r>
      <w:r>
        <w:rPr>
          <w:rFonts w:cs="aTamilApple_thin" w:ascii="aTamilApple_thin" w:hAnsi="aTamilApple_thin"/>
          <w:rtl w:val="true"/>
          <w:lang w:eastAsia="zh-CN"/>
        </w:rPr>
        <w:t xml:space="preserve"> .        </w:t>
      </w:r>
    </w:p>
    <w:p>
      <w:pPr>
        <w:pStyle w:val="Normal"/>
        <w:jc w:val="left"/>
        <w:rPr>
          <w:rFonts w:ascii="aTamilApple_thin" w:hAnsi="aTamilApple_thin" w:cs="Angsana New"/>
          <w:lang w:eastAsia="zh-CN" w:bidi="th-TH"/>
        </w:rPr>
      </w:pPr>
      <w:r>
        <w:rPr>
          <w:rFonts w:cs="Angsana New" w:ascii="aTamilApple_thin" w:hAnsi="aTamilApple_thin"/>
          <w:rtl w:val="true"/>
          <w:lang w:eastAsia="zh-CN" w:bidi="th-TH"/>
        </w:rPr>
      </w:r>
    </w:p>
    <w:p>
      <w:pPr>
        <w:pStyle w:val="Heading3"/>
        <w:ind w:left="0" w:right="0" w:hanging="0"/>
        <w:jc w:val="left"/>
        <w:rPr>
          <w:rFonts w:ascii="aTamilApple_thin" w:hAnsi="aTamilApple_thin" w:cs="aTamilApple_thin"/>
          <w:sz w:val="72"/>
          <w:szCs w:val="72"/>
        </w:rPr>
      </w:pPr>
      <w:r>
        <w:rPr>
          <w:rFonts w:eastAsia="aTamilApple_thin" w:cs="aTamilApple_thin" w:ascii="aTamilApple_thin" w:hAnsi="aTamilApple_thin"/>
          <w:sz w:val="72"/>
          <w:szCs w:val="72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rFonts w:ascii="aTamilApple_thin" w:hAnsi="aTamilApple_thin" w:cs="aTamilApple_thin"/>
          <w:sz w:val="72"/>
          <w:szCs w:val="72"/>
        </w:rPr>
      </w:pPr>
      <w:r>
        <w:rPr>
          <w:rFonts w:cs="aTamilApple_thin" w:ascii="aTamilApple_thin" w:hAnsi="aTamilApple_thin"/>
          <w:sz w:val="72"/>
          <w:szCs w:val="72"/>
          <w:rtl w:val="true"/>
        </w:rPr>
        <w:t>&lt;</w:t>
      </w:r>
      <w:r>
        <w:rPr>
          <w:rFonts w:cs="aTamilApple_thin" w:ascii="aTamilApple_thin" w:hAnsi="aTamilApple_thin"/>
          <w:sz w:val="72"/>
          <w:szCs w:val="72"/>
        </w:rPr>
        <w:t>khdpa flikfs</w:t>
      </w:r>
      <w:r>
        <w:rPr>
          <w:rFonts w:cs="aTamilApple_thin" w:ascii="aTamilApple_thin" w:hAnsi="aTamilApple_thin"/>
          <w:sz w:val="72"/>
          <w:szCs w:val="72"/>
          <w:rtl w:val="true"/>
        </w:rPr>
        <w:t>;</w:t>
      </w:r>
    </w:p>
    <w:p>
      <w:pPr>
        <w:pStyle w:val="Heading3"/>
        <w:ind w:left="0" w:right="0" w:hanging="0"/>
        <w:jc w:val="center"/>
        <w:rPr>
          <w:rFonts w:ascii="aTamilApple_thin" w:hAnsi="aTamilApple_thin" w:cs="aTamilApple_thin"/>
          <w:sz w:val="24"/>
          <w:szCs w:val="24"/>
        </w:rPr>
      </w:pPr>
      <w:r>
        <w:rPr>
          <w:rFonts w:cs="aTamilApple_thin" w:ascii="aTamilApple_thin" w:hAnsi="aTamilApple_thin"/>
          <w:sz w:val="24"/>
          <w:szCs w:val="24"/>
        </w:rPr>
        <w:t>jkpopy</w:t>
      </w:r>
      <w:r>
        <w:rPr>
          <w:rFonts w:cs="aTamilApple_thin" w:ascii="aTamilApple_thin" w:hAnsi="aTamilApple_thin"/>
          <w:sz w:val="24"/>
          <w:szCs w:val="24"/>
          <w:rtl w:val="true"/>
        </w:rPr>
        <w:t>;</w:t>
      </w:r>
    </w:p>
    <w:p>
      <w:pPr>
        <w:pStyle w:val="Heading3"/>
        <w:ind w:left="0" w:right="0" w:hanging="0"/>
        <w:jc w:val="center"/>
        <w:rPr>
          <w:rFonts w:ascii="aTamilApple_thin" w:hAnsi="aTamilApple_thin" w:cs="aTamilApple_thin"/>
          <w:sz w:val="20"/>
          <w:szCs w:val="20"/>
        </w:rPr>
      </w:pPr>
      <w:r>
        <w:rPr>
          <w:rFonts w:cs="aTamilApple_thin" w:ascii="aTamilApple_thin" w:hAnsi="aTamilApple_thin"/>
          <w:sz w:val="24"/>
          <w:szCs w:val="24"/>
        </w:rPr>
        <w:t>mg;Jy; fG+u; K:k;kJ [yPy</w:t>
      </w:r>
      <w:r>
        <w:rPr>
          <w:rFonts w:cs="aTamilApple_thin" w:ascii="aTamilApple_thin" w:hAnsi="aTamilApple_thin"/>
          <w:sz w:val="24"/>
          <w:szCs w:val="24"/>
          <w:rtl w:val="true"/>
        </w:rPr>
        <w:t>;</w:t>
      </w:r>
    </w:p>
    <w:p>
      <w:pPr>
        <w:pStyle w:val="Normal"/>
        <w:jc w:val="left"/>
        <w:rPr>
          <w:rFonts w:ascii="aTamilApple_thin" w:hAnsi="aTamilApple_thin" w:cs="aTamilApple_thin"/>
          <w:sz w:val="20"/>
          <w:szCs w:val="20"/>
        </w:rPr>
      </w:pPr>
      <w:r>
        <w:rPr>
          <w:rFonts w:cs="aTamilApple_thin" w:ascii="aTamilApple_thin" w:hAnsi="aTamilApple_thin"/>
          <w:sz w:val="20"/>
          <w:szCs w:val="20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rtl w:val="true"/>
        </w:rPr>
        <w:t>أركان</w:t>
      </w:r>
      <w:r>
        <w:rPr>
          <w:rFonts w:eastAsia="Times New Roman"/>
          <w:rtl w:val="true"/>
        </w:rPr>
        <w:t xml:space="preserve"> </w:t>
      </w:r>
      <w:r>
        <w:rPr>
          <w:rFonts w:cs="Monotype Koufi"/>
          <w:rtl w:val="true"/>
        </w:rPr>
        <w:t>الإيمان</w:t>
      </w:r>
      <w:r>
        <w:rPr>
          <w:rFonts w:eastAsia="Times New Roman"/>
          <w:rtl w:val="true"/>
        </w:rPr>
        <w:t xml:space="preserve"> </w:t>
      </w:r>
      <w:r>
        <w:rPr>
          <w:rFonts w:cs="Monotype Koufi"/>
          <w:rtl w:val="true"/>
        </w:rPr>
        <w:t>باللغة</w:t>
      </w:r>
      <w:r>
        <w:rPr>
          <w:rFonts w:eastAsia="Times New Roman"/>
          <w:rtl w:val="true"/>
        </w:rPr>
        <w:t xml:space="preserve"> </w:t>
      </w:r>
      <w:r>
        <w:rPr>
          <w:rFonts w:cs="Monotype Koufi"/>
          <w:rtl w:val="true"/>
        </w:rPr>
        <w:t>التاميلية</w:t>
      </w:r>
    </w:p>
    <w:sectPr>
      <w:type w:val="nextPage"/>
      <w:pgSz w:w="9639" w:h="1360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TamilApple_thi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9:48:00Z</dcterms:created>
  <dc:creator>ali</dc:creator>
  <dc:description/>
  <dc:language>en-US</dc:language>
  <cp:lastModifiedBy>abo ahamad</cp:lastModifiedBy>
  <cp:lastPrinted>2003-04-30T20:21:00Z</cp:lastPrinted>
  <dcterms:modified xsi:type="dcterms:W3CDTF">2003-05-01T03:23:00Z</dcterms:modified>
  <cp:revision>13</cp:revision>
  <dc:subject/>
  <dc:title> </dc:title>
</cp:coreProperties>
</file>