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-167" w:right="0" w:firstLine="168"/>
        <w:jc w:val="center"/>
        <w:rPr>
          <w:rFonts w:ascii="aTamilApple_thin" w:hAnsi="aTamilApple_thin" w:cs="Arabic Transparent"/>
          <w:b/>
          <w:b/>
          <w:bCs/>
          <w:color w:val="000000"/>
          <w:sz w:val="40"/>
          <w:szCs w:val="40"/>
          <w:lang w:bidi="ar-EG"/>
        </w:rPr>
      </w:pPr>
      <w:r>
        <w:rPr>
          <w:rFonts w:cs="Arabic Transparent" w:ascii="aTamilApple_thin" w:hAnsi="aTamilApple_thin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Footer"/>
        <w:ind w:left="-167" w:right="0" w:firstLine="168"/>
        <w:jc w:val="center"/>
        <w:rPr/>
      </w:pPr>
      <w:r>
        <w:rPr>
          <w:rFonts w:cs="Arabic Transparent" w:ascii="aTamilApple_thin" w:hAnsi="aTamilApple_thin"/>
          <w:b/>
          <w:bCs/>
          <w:color w:val="000000"/>
          <w:sz w:val="40"/>
          <w:szCs w:val="40"/>
          <w:rtl w:val="true"/>
        </w:rPr>
        <w:tab/>
      </w:r>
      <w:r>
        <w:rPr>
          <w:rFonts w:cs="Arabic Transparent" w:ascii="aTamilApple_thin" w:hAnsi="aTamilApple_thin"/>
          <w:b/>
          <w:bCs/>
          <w:color w:val="000000"/>
          <w:sz w:val="40"/>
          <w:szCs w:val="40"/>
        </w:rPr>
        <w:t>Kd;Diu</w:t>
      </w:r>
      <w:r>
        <w:rPr>
          <w:rFonts w:cs="Arabic Transparent" w:ascii="aTamilApple_thin" w:hAnsi="aTamilApple_thin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Fonts w:cs="Arabic Transparent" w:ascii="aTamilApple_thin" w:hAnsi="aTamilApple_thin"/>
          <w:b/>
          <w:bCs/>
          <w:color w:val="000000"/>
          <w:sz w:val="40"/>
          <w:szCs w:val="40"/>
          <w:rtl w:val="true"/>
        </w:rPr>
        <w:t xml:space="preserve">      </w:t>
      </w:r>
      <w:r>
        <w:rPr>
          <w:rFonts w:cs="Arabic Transparent" w:ascii="aTamilApple_thin" w:hAnsi="aTamilApple_thin"/>
          <w:b/>
          <w:bCs/>
          <w:color w:val="000000"/>
          <w:sz w:val="40"/>
          <w:szCs w:val="40"/>
          <w:rtl w:val="true"/>
        </w:rPr>
        <w:t xml:space="preserve">              </w:t>
      </w:r>
    </w:p>
    <w:p>
      <w:pPr>
        <w:pStyle w:val="Footer"/>
        <w:tabs>
          <w:tab w:val="right" w:pos="1440" w:leader="none"/>
          <w:tab w:val="center" w:pos="4320" w:leader="none"/>
          <w:tab w:val="right" w:pos="8640" w:leader="none"/>
        </w:tabs>
        <w:bidi w:val="0"/>
        <w:ind w:left="-167" w:right="0" w:firstLine="168"/>
        <w:jc w:val="center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  <w:sz w:val="40"/>
          <w:szCs w:val="40"/>
        </w:rPr>
        <w:t xml:space="preserve">             </w:t>
      </w:r>
      <w:r>
        <w:rPr>
          <w:rFonts w:eastAsia="aTamilApple_thin" w:cs="aTamilApple_thin" w:ascii="aTamilApple_thin" w:hAnsi="aTamilApple_thin"/>
          <w:b/>
          <w:bCs/>
          <w:color w:val="000000"/>
          <w:sz w:val="40"/>
          <w:szCs w:val="40"/>
        </w:rPr>
        <w:t xml:space="preserve">  </w:t>
      </w:r>
      <w:r>
        <w:rPr>
          <w:rFonts w:eastAsia="aTamilApple_thin" w:cs="aTamilApple_thin" w:ascii="aTamilApple_thin" w:hAnsi="aTamilApple_thin"/>
          <w:b/>
          <w:bCs/>
          <w:color w:val="000000"/>
          <w:sz w:val="40"/>
          <w:szCs w:val="40"/>
        </w:rPr>
        <w:t xml:space="preserve">        </w:t>
      </w:r>
      <w:r>
        <w:rPr>
          <w:rFonts w:eastAsia="aTamilApple_thin" w:cs="aTamilApple_thin" w:ascii="aTamilApple_thin" w:hAnsi="aTamilApple_thin"/>
          <w:b/>
          <w:bCs/>
          <w:color w:val="000000"/>
          <w:sz w:val="40"/>
          <w:szCs w:val="40"/>
        </w:rPr>
        <w:t xml:space="preserve">  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gp];kpy;yh:pHu:;khdpHu:Pk;   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mstw;w      mUshsDk;    epfuw;w   md;GilNahDkhd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:;tpd; ngauhy;  Muk;gpf;fpd;Nwd; ..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Gfoidj;Jk; xNu ,iwtdhd my;yh:;Tf;Nf cupj;jhfl;Lk; . ]ythj;Jk; ]yhKk; ,Wjp egpahfpa  K:k;kJ egp ( ]y;) mtHfSf;F  cz;lhtjhf .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];yhkpaf; fy;tpiag; nghWj;j tiu  mjid kf;fs; kj;jpapy;  gpur;rhuk; nra;tjd; %yNk kf;fs;  ,];yhj;ij mjd; cd;ik tbtpy; mwpa KbAk; .  Viddpy; kf;fs; ,];yhj;ijg; gw;;wp  mwpe;J nfhs;tjpYk;  mjd; NghjidfSf;Nfw;g tho;tjpYk; &gt; kf;fs; kj;jpapy;  kpfg; ngupa ,];yhkpa vOr;rp Vw;gl;bUg;gjpYk;;   ,];yhkpa j/thg; gzp kpfg; ngupa gq;fspg;igr; nra;Js;sJ.</w:t>
      </w:r>
    </w:p>
    <w:p>
      <w:pPr>
        <w:pStyle w:val="Footer"/>
        <w:tabs>
          <w:tab w:val="clear" w:pos="4320"/>
          <w:tab w:val="clear" w:pos="8640"/>
          <w:tab w:val="right" w:pos="99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tabs>
          <w:tab w:val="clear" w:pos="4320"/>
          <w:tab w:val="clear" w:pos="8640"/>
          <w:tab w:val="right" w:pos="99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e;j  ,yl;rpaj;ij nrt;tNd epiwNtw;Wk; Nehf;fpNyNa  kjPdh,];yhkpag; gy;fiyf;fofk; ,ytr ,];yhkpaf; fy;tp &gt; ,];yhkpa miog;Gg; gzp  Nghd;wdtw;iw  gy Mz;Lfhykhf  njhlHe;J tUfpd;wJ .  ,jw;fhf gy;fiyf; fofj;jpd; “ ,];yhkpa  fy;tp Ma;T ikak; “ gy;NtW ntw;wpfukhd mwptpay; jpl;lq;fisj; jahupj;J nraw;gl;L tUfpd;wJ .  me;j tifapy; ,];yhj;jpd; nfhs;if &gt; mjd; mofpa Kw;Nghf;F rpe;jidfs; &gt; rl;l tiuaiwfs;  Nghd;wtw;iw  K];ypk; r%fk; ruptu mwpe;J gad;ngw Ntz;Lnkd;gjw;fhf  mtw;iw Mjhug; G+Htkhd Kiwapy;  njhFj;J ntspapl;L  gpur;rhuk; nra;J tUfpd;wJ .</w:t>
      </w:r>
    </w:p>
    <w:p>
      <w:pPr>
        <w:pStyle w:val="Footer"/>
        <w:bidi w:val="0"/>
        <w:ind w:left="-167" w:right="0" w:firstLine="168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,Njh cq;fs; fuq;fspy; jtOk; “ &lt;khdpa flikfs; “ vDk; ,e;j Mf;fKk;  vq;fs; ,];yhkpa fy;tp Ma;T  ikaj;jpd;  jpl;;;lq;fspd; gpujpgypg;NgahFk; .   Nkw;gb jiyg;gpy; xU Mf;fj;ij vOj Ntz;Lnkd;w fUj;ij gy;fiyf; fofj;jpd; NghjdhrpupaH FO Kd;itj;j NghJ  mJ Vw;Wf; nfhs;sg;gl;L  ,];yhkpa mwpT Muha;r;rp ikaj;jpw;F  mg;nghWg;G xg;gilf;fg;gl;lJld;   njspthd KiwapYk; &gt; my;FHMd; m]; ]_d;dh Mjhuq;fSld; &gt; ,yF eilapYk;  ,g;gzp nra;ag;gl Ntz;Lnkd MNyhrid $wg;gl;lJ .  mjw;Nfl;g  cyf K];ypk; r%fk; midtUf;Fk;  ,f;fy;tp nrd;wila Ntz;Lnkd;w Nehf;fpy;  ,g;Gj;jfj;ij gy;NtW cyf nkhopfspYk; ngaHg;Gr; nra;J  mjid ( ,d;lu; nel; ) rHtNjr tiyg;gpd;dypYk; ,lk;ngwr; nra;tnjd  ,];yhkpa fy;tp Ma;T ikaj;jhy;  jPHkhdpf;fg; gl;Ls;sJ .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 w:ascii="aTamilApple_thin" w:hAnsi="aTamilApple_thin"/>
          <w:b/>
          <w:bCs/>
          <w:color w:val="000000"/>
          <w:sz w:val="16"/>
          <w:szCs w:val="16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vdNt ,g;gzp epiwNtWtjw;F  rfy topfspYk; Vw;ghLfisr; nra;J je;j  rTjp mNugpa muRf;F my;yh:; mUs;ghypj;J  mJ Nkw;Nfhz;L tUk; ,];yhkpa mwg;gzpfs; midj;jpidAk; nrt;tNd epiwNtw;Wtjw;Fk; &gt; nkk;NkYk; tp];jupg;Gr; nra;tjw;Fk; ,];yhj;jpd; fz;zpaj;ijf; fhg;gjw;Fk;   my;yh:; mUs; ghypg;ghdhf .  mt;thNw ,jw;fhd midj;J xj;Jiog;GfisAk; ey;fpa gy;fiyf;fof epu;thfj;jpw;Fk;  my;yh:; ey;yUs; Gupthdhf .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 w:ascii="aTamilApple_thin" w:hAnsi="aTamilApple_thin"/>
          <w:b/>
          <w:bCs/>
          <w:color w:val="000000"/>
          <w:sz w:val="16"/>
          <w:szCs w:val="16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NkYk; ,g;Gj;jfj;jpd; %yk;  K];ypk; r%fk; G+uz gad; ngWtjw;Fk;  ,];yhkpa mwpthuha;r;rp ikaj;jpd; Vida nraw;jpl;lq;fs;  nrt;tNd epiwT nra;ag; gLtjw;Fk; my;yh:; mUs; Gupthdhf .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:; vk; midtiuAk;  NeHtopapd; miog;ghsHfshfTk; &gt; r%fj;jpd; fhtyHfshfTk; Mf;Fthdhf .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.                                                                                                                                               t]y;yy;yh:_ myh egpa;apdh K:k;kjpd; tMyp:P  m]:;gp:P m[;k&lt;d; . 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t];]yhk; .</w:t>
      </w:r>
    </w:p>
    <w:p>
      <w:pPr>
        <w:pStyle w:val="Footer"/>
        <w:bidi w:val="0"/>
        <w:ind w:left="-167" w:right="0" w:firstLine="168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,];;yhkpa fy;tp Ma;T ikak; 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,];yhkpa gy;fiyf;fofk;                                                                                                                   .                                                                          kjPdh .</w:t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360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Footer"/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Heading"/>
        <w:tabs>
          <w:tab w:val="clear" w:pos="720"/>
          <w:tab w:val="right" w:pos="4500" w:leader="none"/>
        </w:tabs>
        <w:ind w:left="-167" w:right="-167" w:firstLine="168"/>
        <w:rPr>
          <w:rFonts w:cs="Arabic Transparent"/>
          <w:b/>
          <w:b/>
          <w:bCs/>
          <w:color w:val="000000"/>
          <w:sz w:val="48"/>
          <w:szCs w:val="48"/>
          <w:u w:val="single"/>
        </w:rPr>
      </w:pPr>
      <w:r>
        <w:rPr>
          <w:rFonts w:cs="Arabic Transparent"/>
          <w:b/>
          <w:bCs/>
          <w:color w:val="000000"/>
          <w:sz w:val="48"/>
          <w:szCs w:val="48"/>
          <w:u w:val="single"/>
        </w:rPr>
        <w:t>&lt;khdpa flikfs;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center"/>
        <w:rPr>
          <w:rFonts w:ascii="aTamilApple_thin" w:hAnsi="aTamilApple_thin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  <w:u w:val="single"/>
        </w:rPr>
      </w:r>
    </w:p>
    <w:p>
      <w:pPr>
        <w:pStyle w:val="TextBody"/>
        <w:tabs>
          <w:tab w:val="clear" w:pos="720"/>
          <w:tab w:val="right" w:pos="4500" w:leader="none"/>
        </w:tabs>
        <w:ind w:left="-167" w:right="0" w:firstLine="168"/>
        <w:jc w:val="left"/>
        <w:rPr/>
      </w:pPr>
      <w:r>
        <w:rPr>
          <w:rFonts w:cs="Arabic Transparent"/>
          <w:b/>
          <w:bCs/>
          <w:color w:val="000000"/>
        </w:rPr>
        <w:t xml:space="preserve">xt;nthU K];ypKk; MW mjp Kf;fpa (kiwthd) tplaq;fis fl;lhak; ek;gpahf Ntz;Lk;;;&gt;mg;NghJjhd; mtd; xH K/kpdhf  - ,iwtpRthrpahfff; fUjg;ggLthd;; me;j MW tplaq;fSkhtd … </w:t>
      </w:r>
      <w:r>
        <w:rPr>
          <w:rFonts w:cs="Arabic Transparent"/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`_j;jMyh ,Ug;gij ek;Gjy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i/>
          <w:i/>
          <w:i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tDila kyf;Ffs; (thdtu;fs;;),Ug;gij ek;Gjy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td; mUspa Ntjq;fis ek;Gjy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td; mDg;gpa ,iw Jhju;fis ek;Gjy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Af KbT ehs; ,Ug;gij ek;Gjy;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ed;ik jPik ahTk; ,iw Vw;ghl;bd;gbNa epfo;fpd;wd vd ek;Gjy;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Traditional Arabic"/>
          <w:b/>
          <w:b/>
          <w:bCs/>
          <w:color w:val="000000"/>
        </w:rPr>
      </w:pPr>
      <w:r>
        <w:rPr>
          <w:rFonts w:cs="Traditional Arabic" w:ascii="aTamilApple_thin" w:hAnsi="aTamilApple_thin"/>
          <w:b/>
          <w:bCs/>
          <w:color w:val="000000"/>
        </w:rPr>
        <w:t>,f;$w;Wf;F Mjhukhf gpd;tUk; my;Fu;Md; trdq;fs; fhzg;gLfpd;wd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-167" w:right="0" w:firstLine="1306"/>
              <w:jc w:val="left"/>
              <w:rPr>
                <w:rFonts w:ascii="Msh Quraan1" w:hAnsi="Msh Quraan1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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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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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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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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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-167" w:right="0" w:firstLine="130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بقرة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177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  <w:rtl w:val="true"/>
              </w:rPr>
              <w:t>]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</w:p>
    <w:p>
      <w:pPr>
        <w:pStyle w:val="2"/>
        <w:tabs>
          <w:tab w:val="clear" w:pos="720"/>
          <w:tab w:val="right" w:pos="4500" w:leader="none"/>
        </w:tabs>
        <w:ind w:left="-167" w:right="0" w:firstLine="168"/>
        <w:rPr/>
      </w:pPr>
      <w:r>
        <w:rPr>
          <w:rFonts w:cs="Arabic Transparent"/>
          <w:b/>
          <w:bCs/>
          <w:color w:val="000000"/>
          <w:sz w:val="24"/>
          <w:szCs w:val="24"/>
        </w:rPr>
        <w:t>“</w:t>
      </w:r>
      <w:r>
        <w:rPr>
          <w:rFonts w:cs="Arabic Transparent"/>
          <w:b/>
          <w:bCs/>
          <w:color w:val="000000"/>
          <w:sz w:val="24"/>
          <w:szCs w:val="24"/>
        </w:rPr>
        <w:t>cq;fspy; vtu; my;yh`;itAk;&gt;AfKbT ehisAk; kyf;Fkhu;fisAk; ek;gpf;if nfhz;L&gt;,iw Ntjq;fisAk; ,iw Jhju;fisAk; ek;Gfpd;whNuh mtNu ed;ik nra;jtuhthu;  ( ]{uJy; gfuh.trdk; 177 )</w:t>
      </w:r>
      <w:r>
        <w:rPr>
          <w:rFonts w:cs="Arabic Transparent"/>
          <w:b/>
          <w:bCs/>
          <w:color w:val="000000"/>
        </w:rPr>
        <w:t xml:space="preserve">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NkYk; my;yh`; my;FHMdp</w:t>
      </w:r>
      <w:r>
        <w:rPr/>
        <w:t xml:space="preserve">Ny $Wfpd;whd;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-167" w:right="0" w:firstLine="1396"/>
              <w:jc w:val="left"/>
              <w:rPr>
                <w:rFonts w:cs="Traditional Arabic"/>
                <w:sz w:val="20"/>
                <w:szCs w:val="26"/>
              </w:rPr>
            </w:pPr>
            <w:r>
              <w:rPr>
                <w:rFonts w:cs="Msh Quraan1" w:ascii="Msh Quraan1" w:hAnsi="Msh Quraan1"/>
                <w:sz w:val="20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0"/>
                <w:szCs w:val="26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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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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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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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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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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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8"/>
              </w:rPr>
              <w:t></w:t>
            </w:r>
            <w:r>
              <w:rPr>
                <w:rFonts w:eastAsia="Msh Quraan1" w:cs="Msh Quraan1" w:ascii="Msh Quraan1" w:hAnsi="Msh Quraan1"/>
                <w:sz w:val="20"/>
                <w:szCs w:val="28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26"/>
                <w:rtl w:val="true"/>
              </w:rPr>
              <w:t xml:space="preserve">.                    </w:t>
            </w:r>
          </w:p>
          <w:p>
            <w:pPr>
              <w:pStyle w:val="Normal"/>
              <w:ind w:left="-167" w:right="0" w:firstLine="1396"/>
              <w:jc w:val="left"/>
              <w:rPr>
                <w:sz w:val="20"/>
              </w:rPr>
            </w:pP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>[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البقرة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32"/>
              </w:rPr>
              <w:t>285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>]</w:t>
            </w:r>
            <w:r>
              <w:rPr>
                <w:rFonts w:cs="Traditional Arabic"/>
                <w:b/>
                <w:bCs/>
                <w:sz w:val="20"/>
                <w:szCs w:val="3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,iwJhjHfSk; ,iw tpRthrpfSk; mtHfspd; ,ul;rfdplk; ,Ue;J ,wf;fp itf;fg;gl;l Ntjj;ij ek;Gfpd;wdH. ,tHfs; midtUNk my;yh`;itAk; &gt;mtdJ kyf;FfisAk; &gt;Ntjq;fisAk; mtdJ JhjHfisAk; &gt;ek;gpf;if nfhz;L tpl;ldH ;.NkYk; ehk; mtdJ JhjHfSf;F kj;jpapy; Vw;wj;jho;tpid Vw;gLj;jkhl;Nlhk; vdTk; ek;Gfpd;wdh;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(]_uj;Jy; gfuh285 k; trdk; 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eastAsia="aTamilApple_thin" w:cs="Arabic Transparent"/>
        </w:rPr>
        <w:t xml:space="preserve">     </w:t>
      </w:r>
      <w:r>
        <w:rPr/>
        <w:tab/>
        <w:t>mNj Nghy; my;yh`; jdJ Kd;Ndw;ghL gw;wpf;$Wifapy; 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-167" w:right="0" w:firstLine="1306"/>
              <w:jc w:val="left"/>
              <w:rPr>
                <w:rFonts w:cs="Traditional Arabic"/>
                <w:sz w:val="20"/>
              </w:rPr>
            </w:pPr>
            <w:r>
              <w:rPr>
                <w:rFonts w:cs="Msh Quraan1" w:ascii="Msh Quraan1" w:hAnsi="Msh Quraan1"/>
                <w:sz w:val="20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0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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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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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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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>[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القمر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sz w:val="20"/>
                <w:szCs w:val="32"/>
              </w:rPr>
              <w:t>49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>]</w:t>
            </w:r>
            <w:r>
              <w:rPr>
                <w:rFonts w:cs="Traditional Arabic"/>
                <w:sz w:val="20"/>
                <w:szCs w:val="3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epr;rakhf ehk; xt;nthU nghUisAk; Vw;fdNt epHzapf;fg;gl;ljd; mbg;gilapNyNa gilf;fpd;Nwhk;.vd;W $Wfpd;whd;  .                                                                                                        .                                                  (]_uj;Jy; fkH 49 k; trdk; .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egp (]y;) mtHfs; $Wfpd;whHfs;…&lt;khd; (ek;gpf;if) vd;gJ my;yh`;&gt;,iwJhJtHfs;&gt; kyf;Ffs; MfpNahUk; &gt;,iw Ntjk; &gt;,Wjp ehs;&gt; ,iw Vw;ghL vd;gdTk; ,Ug;gjhfTk; eP ek;gpf;if nfhs;tjhF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eastAsia="aTamilApple_thin" w:cs="aTamilApple_thin" w:ascii="aTamilApple_thin" w:hAnsi="aTamilApple_thin"/>
          <w:b/>
          <w:bCs/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(Mjhuk; - ]`P`; K];ypk; 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cd;ikahd &lt;khd; ,iw ek;gpf;if Vw;gLtnjd;why; mq;F %d;W tplaq;fs; Vw;gl Ntz;Lk; .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1-yh,yh` ,y;yy;yh`;  vDk; thHj;ijia ehtpdhy; nkhopa Ntz;L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2-mjd; mHj;jj;ij cWjpahf kdjpy; ,Uj;j Ntz;L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3-,f;fypkhtpd; mHj;jj;jpw;Nfl;g clYWg;Gf;fspd; nraw;ghLfs; midj;Jk; ,Uf;f Ntz;L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eastAsia="aTamilApple_thin" w:cs="Arabic Transparent"/>
        </w:rPr>
        <w:t xml:space="preserve">                                    </w:t>
      </w:r>
      <w:r>
        <w:rPr/>
        <w:t>ew;fUkq;fs; Ghpag;gLk; NghJ ,e;j &lt;khdpd; msT mjpfhpf;Fk; .Fw;wr;nray;fs; Ghpag;gLk; NghJ ,jd; mstpy; tPo;r;rp Vw;gLk; .   ,jid my;yh`; gpd; tUkhW $Wfpd;whd;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-167" w:right="0" w:firstLine="1306"/>
              <w:jc w:val="left"/>
              <w:rPr>
                <w:rFonts w:ascii="Msh Quraan1" w:hAnsi="Msh Quraan1" w:cs="Msh Quraan1"/>
                <w:sz w:val="18"/>
                <w:szCs w:val="28"/>
              </w:rPr>
            </w:pPr>
            <w:r>
              <w:rPr>
                <w:rFonts w:cs="Msh Quraan1" w:ascii="Msh Quraan1" w:hAnsi="Msh Quraan1"/>
                <w:sz w:val="18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18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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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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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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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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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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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</w:t>
            </w:r>
          </w:p>
          <w:p>
            <w:pPr>
              <w:pStyle w:val="Normal"/>
              <w:ind w:left="-167" w:right="0" w:firstLine="1306"/>
              <w:jc w:val="left"/>
              <w:rPr>
                <w:sz w:val="18"/>
                <w:szCs w:val="28"/>
              </w:rPr>
            </w:pPr>
            <w:r>
              <w:rPr>
                <w:rFonts w:cs="Msh Quraan1" w:ascii="Msh Quraan1" w:hAnsi="Msh Quraan1"/>
                <w:sz w:val="18"/>
                <w:szCs w:val="28"/>
              </w:rPr>
              <w:t>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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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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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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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 </w:t>
            </w:r>
            <w:r>
              <w:rPr>
                <w:rFonts w:cs="Msh Quraan1" w:ascii="Msh Quraan1" w:hAnsi="Msh Quraan1"/>
                <w:sz w:val="18"/>
                <w:szCs w:val="28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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</w:t>
            </w:r>
            <w:r>
              <w:rPr>
                <w:rFonts w:eastAsia="Msh Quraan1" w:cs="Msh Quraan1" w:ascii="Msh Quraan1" w:hAnsi="Msh Quraan1"/>
                <w:sz w:val="1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-167" w:right="0" w:firstLine="1306"/>
              <w:jc w:val="left"/>
              <w:rPr>
                <w:rFonts w:ascii="Msh Quraan1" w:hAnsi="Msh Quraan1" w:cs="Msh Quraan1"/>
                <w:sz w:val="18"/>
                <w:szCs w:val="26"/>
              </w:rPr>
            </w:pPr>
            <w:r>
              <w:rPr>
                <w:rFonts w:eastAsia="Msh Quraan1" w:cs="Msh Quraan1" w:ascii="Msh Quraan1" w:hAnsi="Msh Quraan1"/>
                <w:sz w:val="18"/>
                <w:szCs w:val="2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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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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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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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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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8"/>
              </w:rPr>
              <w:t></w:t>
            </w:r>
            <w:r>
              <w:rPr>
                <w:rFonts w:eastAsia="Msh Quraan1" w:cs="Msh Quraan1" w:ascii="Msh Quraan1" w:hAnsi="Msh Quraan1"/>
                <w:sz w:val="18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sz w:val="18"/>
                <w:szCs w:val="26"/>
              </w:rPr>
              <w:t></w:t>
            </w:r>
          </w:p>
          <w:p>
            <w:pPr>
              <w:pStyle w:val="Normal"/>
              <w:ind w:left="-167" w:right="0" w:firstLine="1306"/>
              <w:jc w:val="left"/>
              <w:rPr>
                <w:rFonts w:cs="Traditional Arabic"/>
                <w:sz w:val="18"/>
              </w:rPr>
            </w:pPr>
            <w:r>
              <w:rPr>
                <w:rFonts w:eastAsia="Msh Quraan1" w:cs="Msh Quraan1" w:ascii="Msh Quraan1" w:hAnsi="Msh Quraan1"/>
                <w:sz w:val="18"/>
                <w:szCs w:val="26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18"/>
                <w:szCs w:val="32"/>
                <w:rtl w:val="true"/>
              </w:rPr>
              <w:t>[</w:t>
            </w:r>
            <w:r>
              <w:rPr>
                <w:rFonts w:ascii="Msh Quraan1" w:hAnsi="Msh Quraan1" w:cs="Traditional Arabic"/>
                <w:sz w:val="18"/>
                <w:sz w:val="18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sz w:val="18"/>
                <w:sz w:val="18"/>
                <w:szCs w:val="32"/>
                <w:rtl w:val="true"/>
              </w:rPr>
              <w:t>الأنفال</w:t>
            </w:r>
            <w:r>
              <w:rPr>
                <w:rFonts w:cs="Traditional Arabic" w:ascii="Msh Quraan1" w:hAnsi="Msh Quraan1"/>
                <w:sz w:val="18"/>
                <w:szCs w:val="32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sz w:val="18"/>
                <w:sz w:val="18"/>
                <w:szCs w:val="32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sz w:val="18"/>
                <w:sz w:val="18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18"/>
                <w:szCs w:val="32"/>
              </w:rPr>
              <w:t>2</w:t>
            </w:r>
            <w:r>
              <w:rPr>
                <w:rFonts w:cs="Traditional Arabic" w:ascii="Msh Quraan1" w:hAnsi="Msh Quraan1"/>
                <w:sz w:val="18"/>
                <w:szCs w:val="32"/>
                <w:rtl w:val="true"/>
              </w:rPr>
              <w:t>-</w:t>
            </w:r>
            <w:r>
              <w:rPr>
                <w:rFonts w:cs="Traditional Arabic" w:ascii="Msh Quraan1" w:hAnsi="Msh Quraan1"/>
                <w:sz w:val="18"/>
                <w:szCs w:val="32"/>
              </w:rPr>
              <w:t>4</w:t>
            </w:r>
            <w:r>
              <w:rPr>
                <w:rFonts w:cs="Traditional Arabic" w:ascii="Msh Quraan1" w:hAnsi="Msh Quraan1"/>
                <w:sz w:val="18"/>
                <w:szCs w:val="32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cd;ikahd ,iw tpRthrpfs; ahnudpy;  my;yh`;tpd; ngaH mtHfs; Kd;dpiyapy; $wg;gl;lhy; mtHfsJ ,jaq;fs; gae;J eLeLq;fp tpLk;.mtdJ ,iw trdq;fs; mtHfSf;F Xjpf;fhl;lg;gl;lhy;  mit mtHfsJ ek;gpf;ifia NkYk; mjpfupf;Fk; .mtHfs; (jkJ tplaq;fis) jkJ ,ul;rfdplNk nghWg;gspj;J tpLthHfs; .NkYk; mtHfs;’ njhOifia rup tu epiwNtw;WthHfs;&gt;ehk; mtHfSf;F toq;fpajpypUe;J (jhd jHkkhf) nryT nra;thHfs;. ,j;jifNahHjhd; cd;ikahd ,iw tpRthrpfs; . 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(   my;FHMd; )</w:t>
        <w:tab/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/>
        <w:t xml:space="preserve">NkYk; my;yh`; tpahgpj;Jf;$Wifapy; ..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900" w:right="0" w:firstLine="2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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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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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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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0" w:firstLine="239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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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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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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</w:t>
            </w:r>
            <w:r>
              <w:rPr>
                <w:rFonts w:cs="Times New Roman"/>
                <w:b/>
                <w:bCs/>
                <w:sz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6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نساء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</w:rPr>
              <w:t>136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</w:t>
      </w:r>
      <w:r>
        <w:rPr>
          <w:rFonts w:cs="Arabic Transparent" w:ascii="aTamilApple_thin" w:hAnsi="aTamilApple_thin"/>
          <w:b/>
          <w:bCs/>
          <w:color w:val="000000"/>
        </w:rPr>
        <w:t>vtd; my;yh`;itAk; mtdJ kyf;FfisAk;&gt;JhjHfs; kw;Wk; mtdJ Ntjq;fisAk; &gt;Af KbT ehspidAk; kWf;fpd;whNdh mtd; epr;rak; mjpf Jhuk;topjtwptpl;lhd;</w:t>
        <w:tab/>
        <w:tab/>
        <w:tab/>
        <w:tab/>
        <w:t xml:space="preserve">             .                        (]_uj;Jd;ep]h/ 136k; trdk; .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-167" w:right="0" w:firstLine="168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xUtuplk; &lt;khd; cs;sk; &gt;ehT &gt;clYWg;G Mfpa %d;wpypUe;Jk; ntspg;gl KbAk;.  ehtpypUe;J jpf;H JM &gt; my;FHMd;Xjy;&gt;ed;ikia Vtp jPikiaj;jLj;jy; Nghd;wit %yKk; clYWg;Gf;fspypUe;J njhOif&gt;  Nehd;G&gt;[p`hj; Nghd;wit %yKk; &lt;khd; xU kdpjdplk; cz;lhfpd;wJ . mNj Nghy; ,jaj;Jld; njhlHghd mky;fs; %yKk; &lt;khd; cz;lhfpd;wJ.. cjhuzkhf my;yh`; xUtNd &gt; mtNd midj;ijAk; gilj;jhd; .mtidNa tzq;f Ntz;Lnkd ek;Gjy; .mtdJ ngaHfs; gz;Gfs; gw;wp mwptijf;Fwpg;gplyhk; .mNj Nghy; my;yh`;it Nerpj;jy;.mtid mQ;rp elj;jy;&gt;mtdplNk ruziljy; Nghd;w  ,jak;rhHe;j nray;fSk; &lt;khd; vd;w tl;lj;jpDs; cs;slf;fg;gL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xU kdpjd; ve;jsT my;yh`;Tf;F topg;gl;L ele;J mjpf tzf;fk; Gupfpd;whNdh me;jsTf;F mtdJ &lt;khd; mjpfupf;Fk; . mNj Nghy; jPa nray;fs; %ykhf &lt;khdpd; msT Fiwe;J nfhz;Nl nry;Yk; . ,J  gw;wpmy;yh`; $Wifapy;… </w:t>
      </w:r>
    </w:p>
    <w:p>
      <w:pPr>
        <w:pStyle w:val="Normal"/>
        <w:tabs>
          <w:tab w:val="clear" w:pos="720"/>
          <w:tab w:val="right" w:pos="4500" w:leader="none"/>
        </w:tabs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  <w:rtl w:val="true"/>
        </w:rPr>
        <w:t>“</w:t>
      </w:r>
      <w:r>
        <w:rPr>
          <w:rFonts w:eastAsia="aTamilApple_thin" w:cs="Arabic Transparent" w:ascii="aTamilApple_thin" w:hAnsi="aTamilApple_thin"/>
          <w:b/>
          <w:bCs/>
          <w:color w:val="000000"/>
          <w:rtl w:val="true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mtHfs; (K/kpd;fs;) Kd;dpiyapy; ,iw trdq;fs; Xjpf;fhz;gpf;fg;gl;lhy; mtHfsJ &lt;khd; mjpfupf;Fk</w:t>
      </w:r>
      <w:r>
        <w:rPr>
          <w:rFonts w:cs="Arabic Transparent" w:ascii="aTamilApple_thin" w:hAnsi="aTamilApple_thin"/>
          <w:b/>
          <w:bCs/>
          <w:color w:val="000000"/>
          <w:rtl w:val="true"/>
        </w:rPr>
        <w:t xml:space="preserve">; .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cs="Traditional Arabic"/>
                <w:sz w:val="20"/>
              </w:rPr>
            </w:pPr>
            <w:r>
              <w:rPr>
                <w:rFonts w:cs="Msh Quraan1" w:ascii="Msh Quraan1" w:hAnsi="Msh Quraan1"/>
                <w:sz w:val="20"/>
                <w:szCs w:val="26"/>
              </w:rPr>
              <w:t></w:t>
            </w:r>
            <w:r>
              <w:rPr>
                <w:rFonts w:cs="Times New Roman"/>
                <w:b/>
                <w:bCs/>
                <w:sz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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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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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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8"/>
              </w:rPr>
              <w:t>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6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أنفال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</w:rPr>
              <w:t>2</w:t>
            </w:r>
            <w:r>
              <w:rPr>
                <w:rFonts w:cs="Traditional Arabic" w:ascii="Msh Quraan1" w:hAnsi="Msh Quraan1"/>
                <w:b/>
                <w:bCs/>
                <w:sz w:val="20"/>
                <w:szCs w:val="32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  <w:rtl w:val="true"/>
        </w:rPr>
        <w:t xml:space="preserve">          </w:t>
      </w:r>
      <w:r>
        <w:rPr>
          <w:rFonts w:cs="Arabic Transparent" w:ascii="aTamilApple_thin" w:hAnsi="aTamilApple_thin"/>
          <w:b/>
          <w:bCs/>
          <w:color w:val="000000"/>
          <w:rtl w:val="true"/>
        </w:rPr>
        <w:tab/>
        <w:tab/>
        <w:tab/>
        <w:t xml:space="preserve">        (]_</w:t>
      </w:r>
      <w:r>
        <w:rPr>
          <w:rFonts w:cs="Arabic Transparent" w:ascii="aTamilApple_thin" w:hAnsi="aTamilApple_thin"/>
          <w:b/>
          <w:bCs/>
          <w:color w:val="000000"/>
        </w:rPr>
        <w:t>uh my; md;ghy; 2k; trdk</w:t>
      </w:r>
      <w:r>
        <w:rPr>
          <w:rFonts w:cs="Arabic Transparent" w:ascii="aTamilApple_thin" w:hAnsi="aTamilApple_thin"/>
          <w:b/>
          <w:bCs/>
          <w:color w:val="000000"/>
          <w:rtl w:val="true"/>
        </w:rPr>
        <w:t>; .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329"/>
              <w:jc w:val="left"/>
              <w:rPr>
                <w:rFonts w:ascii="Msh Quraan1" w:hAnsi="Msh Quraan1" w:cs="Msh Quraan1"/>
                <w:b/>
                <w:b/>
                <w:bCs/>
                <w:sz w:val="18"/>
                <w:szCs w:val="18"/>
              </w:rPr>
            </w:pP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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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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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329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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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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فتح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 w:ascii="Msh Quraan1" w:hAnsi="Msh Quraan1"/>
                <w:b/>
                <w:bCs/>
                <w:sz w:val="18"/>
                <w:szCs w:val="18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K/kpd;fspd; &lt;khd; NkYk; mjpfupg;gjw;fhf mtNd mtHfspd; ,jaq;fspy; mikjpia ,wf;fpdhd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</w:t>
      </w:r>
      <w:r>
        <w:rPr>
          <w:rFonts w:cs="Arabic Transparent" w:ascii="aTamilApple_thin" w:hAnsi="aTamilApple_thin"/>
          <w:b/>
          <w:bCs/>
          <w:color w:val="000000"/>
        </w:rPr>
        <w:tab/>
        <w:tab/>
        <w:tab/>
        <w:tab/>
        <w:t xml:space="preserve">                                             (]_uh my; gj;:_4k; trdk; .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3"/>
        <w:tabs>
          <w:tab w:val="right" w:pos="4500" w:leader="none"/>
          <w:tab w:val="left" w:pos="8460" w:leader="none"/>
          <w:tab w:val="right" w:pos="9180" w:leader="none"/>
          <w:tab w:val="decimal" w:pos="11340" w:leader="none"/>
        </w:tabs>
        <w:ind w:left="181" w:right="0" w:hanging="0"/>
        <w:rPr/>
      </w:pPr>
      <w:r>
        <w:rPr>
          <w:rFonts w:cs="Arabic Transparent"/>
          <w:color w:val="000000"/>
        </w:rPr>
        <w:t>xUtd; my;yh:;Tf;F ,iz itj;J tpl;lhy;my;yJfhgpuhfptpl;lhy; mit mtdJ &lt;khid mg;gbNa mopj;J ,y;yhkyhf;fp tpLk;..mitay;yhj Vida ghtr;nray;fis mtd; Ghpe;jhy; mtdJ &lt;khd; gytPdKw;W KOikahd &lt;khd; ,y;yhky;  Ngha; tpLk; .</w:t>
      </w:r>
    </w:p>
    <w:p>
      <w:pPr>
        <w:pStyle w:val="3"/>
        <w:tabs>
          <w:tab w:val="right" w:pos="4500" w:leader="none"/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/>
        <w:t xml:space="preserve">,iz itj;jypd; tpguPjk; gw;wp my;yh:; ,ak;Gifapy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229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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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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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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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 xml:space="preserve">...  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18"/>
                <w:szCs w:val="1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……</w:t>
      </w:r>
      <w:r>
        <w:rPr>
          <w:rFonts w:cs="Arabic Transparent" w:ascii="aTamilApple_thin" w:hAnsi="aTamilApple_thin"/>
          <w:b/>
          <w:bCs/>
          <w:color w:val="000000"/>
        </w:rPr>
        <w:t xml:space="preserve">epr;rakhf my;yh:; mtDf;F ,iz itg;gij xU NghJk; kd;dpf;fNt khl;lhd;.mjy;yhj Vida ghtq;fisj; jhd; tpUk;gpNahUf;F kd;dpg;ghd; .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.     ;    .                                    (.]_uh md; ep]h/ 48k; trdk; .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eastAsia="aTamilApple_thin" w:cs="Arabic Transparent"/>
          <w:b/>
          <w:b/>
          <w:bCs/>
          <w:color w:val="000000"/>
        </w:rPr>
      </w:pPr>
      <w:r>
        <w:rPr>
          <w:rFonts w:eastAsia="aTamilApple_thin" w:cs="Arabic Transparent" w:ascii="aTamilApple_thin" w:hAnsi="aTamilApple_thin"/>
          <w:b/>
          <w:bCs/>
          <w:color w:val="000000"/>
        </w:rPr>
        <w:t xml:space="preserve"> </w:t>
      </w:r>
    </w:p>
    <w:tbl>
      <w:tblPr>
        <w:bidiVisual w:val="true"/>
        <w:tblW w:w="10903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/>
        <w:tc>
          <w:tcPr>
            <w:tcW w:w="109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52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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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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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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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5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وب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…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mtHfs; Fg;iu cz;;lhf;Fk; thHj;ijfisg;Ngrpajhy; ,];yhkhfpajd; gpd; kPz;Lk; fhgpuhfp tpl;lhHfs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  <w:r>
        <w:rPr>
          <w:rFonts w:cs="Arabic Transparent" w:ascii="aTamilApple_thin" w:hAnsi="aTamilApple_thin"/>
          <w:b/>
          <w:bCs/>
          <w:color w:val="000000"/>
        </w:rPr>
        <w:t>( ]_uh mj;jt;gh/ 74k; trdk; )            vd;Wk; $Wfpd;whd;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Fw;wr;nray;fs; Guptjhy; xUtDf;F Vw;gLk; ghjf tpioTfs; gw;wp egp(]y;) mtHfs; $Wifapy; .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XUtpgr;rhup mtd; tpgr;rhuj;jpy; &lt;LgLk; NghJ K/kpdhf ,Ug;gjpy;iy.jpUld; mtd; jpULk; jUzk; K/kpdhf ,Ug;gjpy;iy .kJtUe;Jgtd; mtd; mr;nraypy; &lt;LgLk; NghJ K/kpdhf ,Ug;gjpy;iy. vd egp (]y;) mtHfs; $wpdhHfs; . (Gfhup- K];ypk; 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jPa nray;fspy; &lt;LgLk; NghJ &lt;khd; mtid tpl;L ePq;fptpLfpd;wnjd;gij Nkw;fz;l Mjhuq;fspypUe;J mwpa Kbfpd;wJ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  <w:t xml:space="preserve">.     </w:t>
      </w: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  <w:t xml:space="preserve">&lt;khd; nfhs;s Ntz;ba mk;rq;fs;.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  <w:sz w:val="36"/>
          <w:szCs w:val="36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  <w:sz w:val="36"/>
          <w:szCs w:val="36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  <w:r>
        <w:rPr>
          <w:rFonts w:cs="Arabic Transparent" w:ascii="aTamilApple_thin" w:hAnsi="aTamilApple_thin"/>
          <w:b/>
          <w:bCs/>
          <w:color w:val="000000"/>
        </w:rPr>
        <w:t>Xt;nthU kdpjDk; MW tplaq;fisg; gw;wp njspthf mwpe;J itj;jpUg;gJ  fl;lhaf; flikahFk;  mitahtd  ………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  <w:sz w:val="36"/>
          <w:szCs w:val="36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  <w:u w:val="single"/>
        </w:rPr>
        <w:t>1</w:t>
      </w: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>- my;yh`_j;jMyhit ek;Gjy;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:;it ek;Gjy; gpd;tUk; tplaq;fs; Ghpag;gLtjd; %yk; epiwNtWfpd;wJ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KjyhtJ- ,g;gpugQ;rj;ij epHtfpg;gjw;F ,iwtd; xUtd; ,Uf;fpwhd; .mtNd mijg;gilj;J &gt;epHtfppj;J Ml;rp nra;fpwhd; vd;W cWjpahf ek;Gjy;  Ntz;Lk;                                   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NkYk; mtNd&gt;ed;ik jPikfis ,lk; ngwr;nra;jy; Nghd;wtw;wpf;Fg;nghWg;ghdtd; vd;W ek;GjYld;&gt; mtidj;jtpuNtW ,iwtd; ,y;iynad;Wk; mtd; epidj;jijr;nra;gtd; &gt; tpUk;gpathW jPHg;gspg;gtd; tpUk;gpNahupd; me;j];j;ij caHj;jp tpUk;gpNahiuf; Nftyg;gLj;Jgtd; &gt; thdk; G+kpfspd; Ml;rp mtd; trNk cs;sJ.mtd; midj;J tplaj;jpd; ghYk; rf;jp ngw;wtd;  vd ek;g Ntz;L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NkYk; mtd; midj;ijAk; mwpe;jtd; vtuJ cjtpAk; Njitaw;wtd; .midj;J tptfhuq;fSk; mtd;  trNk cs;sd.mtdJ jd;dpfuw;w nraw;ghLfspy; mtDf;F epfuhdtH vtUkpy;iy .mtid kpifg;NghH ahUkpy;iy. kD&gt;[pd;&gt;kyf;F kw;Wk;gilg;Gf;fs; midj;Jk; mtdJ mbikfNs .mtdJ tpUg;gj;jpw;F khwhf mtHfshy; vJTk; nra;a KbahJ .mtdJ nray;fs; fzf;fpl Kbahjit vz;zpf;iff;F mg;ghw;gl;lit. ,j;jifa jd;dpfuw;w nraw;ghLfs; mtDf;F khj;jpuNk cs;sd .mtdd;wp vtUk; mtw;wpy; gq;F Nfl;f KbahJ vd ek;Gjy; Ntz;Lk; .mtdJ jd;dpfuw;w nray;fs; NtW vtUf;Fk;   ,Ug;gjhf ek;GtNjh $WtNjh $lhJ .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eastAsia="aTamilApple_thin" w:cs="Arabic Transparent"/>
        </w:rPr>
        <w:t xml:space="preserve"> </w:t>
      </w:r>
      <w:r>
        <w:rPr/>
        <w:t>,J gw;wp ,iwtd; jpUkiwapNy gpd; tUkhW $Wfpd;whd;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Msh Quraan1"/>
                <w:sz w:val="20"/>
                <w:szCs w:val="28"/>
              </w:rPr>
            </w:pPr>
            <w:r>
              <w:rPr>
                <w:rFonts w:cs="Msh Quraan1" w:ascii="Msh Quraan1" w:hAnsi="Msh Quraan1"/>
                <w:sz w:val="20"/>
                <w:szCs w:val="28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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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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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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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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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Traditional Arabic"/>
                <w:sz w:val="20"/>
              </w:rPr>
            </w:pPr>
            <w:r>
              <w:rPr>
                <w:rFonts w:cs="Msh Quraan1" w:ascii="Msh Quraan1" w:hAnsi="Msh Quraan1"/>
                <w:sz w:val="20"/>
                <w:szCs w:val="28"/>
              </w:rPr>
              <w:t>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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</w:t>
            </w:r>
            <w:r>
              <w:rPr>
                <w:rFonts w:eastAsia="Msh Quraan1" w:cs="Msh Quraan1" w:ascii="Msh Quraan1" w:hAnsi="Msh Quraan1"/>
                <w:sz w:val="20"/>
                <w:szCs w:val="28"/>
              </w:rPr>
              <w:t xml:space="preserve">  </w:t>
            </w:r>
            <w:r>
              <w:rPr>
                <w:rFonts w:cs="Msh Quraan1" w:ascii="Msh Quraan1" w:hAnsi="Msh Quraan1"/>
                <w:sz w:val="20"/>
                <w:szCs w:val="28"/>
              </w:rPr>
              <w:t>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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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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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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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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Traditional Arabic"/>
                <w:sz w:val="20"/>
              </w:rPr>
            </w:pPr>
            <w:r>
              <w:rPr>
                <w:rFonts w:cs="Msh Quraan1" w:ascii="Msh Quraan1" w:hAnsi="Msh Quraan1"/>
                <w:sz w:val="20"/>
                <w:szCs w:val="28"/>
              </w:rPr>
              <w:t>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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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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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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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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8"/>
              </w:rPr>
              <w:t>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6"/>
                <w:lang w:eastAsia="en-US"/>
              </w:rPr>
              <w:t>...</w:t>
            </w:r>
            <w:r>
              <w:rPr>
                <w:rFonts w:cs="Traditional Arabic"/>
                <w:sz w:val="20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6"/>
              </w:rPr>
              <w:t></w:t>
            </w:r>
            <w:r>
              <w:rPr>
                <w:rFonts w:cs="Msh Quraan1" w:ascii="Msh Quraan1" w:hAnsi="Msh Quraan1"/>
                <w:sz w:val="2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Traditional Arabic"/>
                <w:sz w:val="20"/>
              </w:rPr>
            </w:pPr>
            <w:r>
              <w:rPr>
                <w:rFonts w:eastAsia="Msh Quraan1" w:cs="Msh Quraan1" w:ascii="Msh Quraan1" w:hAnsi="Msh Quraan1"/>
                <w:sz w:val="20"/>
                <w:szCs w:val="26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>[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البقرة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 xml:space="preserve">: 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الآيتان</w:t>
            </w:r>
            <w:r>
              <w:rPr>
                <w:rFonts w:ascii="Msh Quraan1" w:hAnsi="Msh Quraan1" w:eastAsia="Msh Quraan1" w:cs="Msh Quraan1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32"/>
              </w:rPr>
              <w:t>21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sz w:val="20"/>
                <w:sz w:val="20"/>
                <w:szCs w:val="32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sz w:val="20"/>
                <w:szCs w:val="32"/>
              </w:rPr>
              <w:t>22</w:t>
            </w:r>
            <w:r>
              <w:rPr>
                <w:rFonts w:cs="Traditional Arabic" w:ascii="Msh Quraan1" w:hAnsi="Msh Quraan1"/>
                <w:sz w:val="20"/>
                <w:szCs w:val="32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kdpjHfNs  cq;fisAk; cq;fSf;F Kd; tho;e;NjhiuAk; gilj;jtdhd my;yh`;itNa tzq;Fq;fs;. Mjdhy; ePq;fs; ga gf;jp kpf;ftuhf MFtPHfs;.mtd; jhd; G+kpia cq;fSf;F tpupg;ghfTk;  thdj;ij  KflhfTk; Mf;fpdhd; .NkYk; cq;fSf;F cztspg;gjw;fhf thdj;jpypUe;J ePiu ,wf;fp mjd; %yk; fdp tHf;fq;fis ntspg;gLj;jpdhd; .                                                                </w:t>
        <w:tab/>
        <w:tab/>
        <w:tab/>
        <w:t xml:space="preserve">     .                                     (]_uj;Jy; gfuh 20k;&gt;21k; trdq;fs;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/>
        <w:t>NkYk; $Wifapy; ……</w:t>
      </w:r>
    </w:p>
    <w:tbl>
      <w:tblPr>
        <w:bidiVisual w:val="true"/>
        <w:tblW w:w="10903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/>
        <w:tc>
          <w:tcPr>
            <w:tcW w:w="109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342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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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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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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34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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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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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</w:t>
            </w:r>
          </w:p>
          <w:p>
            <w:pPr>
              <w:pStyle w:val="Normal"/>
              <w:ind w:left="0" w:right="0" w:firstLine="124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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egpNa ePq;fs; gpuhHj;jpAq;fs;  my;yh`;Nt ePjhd; murUf;nfy;yhk; murd;. eP tpUk;gpatUf;FMl;rpiaf;nfhLf;fpd;wha;.tpUk;gpathpd; Ml;rpiag;gwpf;fpd;wha;. eP tpUk;gpatiu fz;zpag;gLj;Jfpwha; tpUk;gpatiu Nftyg;gLj;Jfpwha;. cd; ifapNyNa midj;J ed;ikfSk; ,Uf;fpd;wd. eP midj;J tplaq;fSf;Fk; rf;jp ngw;wtd; .           ( My ,k;whd;   26k;  trdk; 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eastAsia="aTamilApple_thin" w:cs="Arabic Transparent"/>
        </w:rPr>
        <w:t xml:space="preserve"> </w:t>
      </w:r>
      <w:r>
        <w:rPr/>
        <w:t>NkYk; $Wifapy;………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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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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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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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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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هود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G+kpapy; thOk; ve;j [PtDf;Fk; cztspf;Fk; nghWg;G my;yh`;tpd; kPNjad;wp Ntwpy;iy. mtd; mit jq;Fkplj;ijAk; ,Ue;j ,lj;ijAk; mwpthd;.,it midj;JNk njspthd Vl;bNy (gjpT nra;ag;gl;lit) ahFk;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</w:t>
      </w:r>
      <w:r>
        <w:rPr>
          <w:rFonts w:cs="Arabic Transparent" w:ascii="aTamilApple_thin" w:hAnsi="aTamilApple_thin"/>
          <w:b/>
          <w:bCs/>
          <w:color w:val="000000"/>
        </w:rPr>
        <w:tab/>
        <w:tab/>
        <w:tab/>
        <w:tab/>
        <w:t xml:space="preserve">                                                (]_uj;Jy; `_j; 6k;trdk; 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NkYk; $Wfpd;whd</w:t>
      </w:r>
      <w:r>
        <w:rPr>
          <w:rFonts w:cs="Arabic Transparent" w:ascii="aTamilApple_thin" w:hAnsi="aTamilApple_thin"/>
          <w:b/>
          <w:bCs/>
          <w:color w:val="000000"/>
          <w:rtl w:val="true"/>
        </w:rPr>
        <w:t>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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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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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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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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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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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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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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wpe;J nfhs;Sq;fs; gilj;jYk;gupghypj;jYk; mtDf;Nf cupad .mtd;cau;thdtd;midj;Jyfpd; ,ul;rfd;.</w:t>
      </w:r>
      <w:r>
        <w:rPr>
          <w:rFonts w:cs="Arabic Transparent" w:ascii="aTamilApple_thin" w:hAnsi="aTamilApple_thin"/>
          <w:b/>
          <w:bCs/>
          <w:color w:val="000000"/>
          <w:rtl w:val="true"/>
        </w:rPr>
        <w:t xml:space="preserve">                                                                              </w:t>
        <w:tab/>
        <w:tab/>
      </w:r>
      <w:r>
        <w:rPr>
          <w:rFonts w:cs="Arabic Transparent" w:ascii="aTamilApple_thin" w:hAnsi="aTamilApple_thin"/>
          <w:b/>
          <w:bCs/>
          <w:color w:val="000000"/>
        </w:rPr>
        <w:t xml:space="preserve">                                        ( ]_uj;Jy; m/uhg;  54 k ;trdk; )</w:t>
      </w:r>
      <w:r>
        <w:rPr>
          <w:rFonts w:cs="Arabic Transparent" w:ascii="aTamilApple_thin" w:hAnsi="aTamilApple_thin"/>
          <w:b/>
          <w:bCs/>
          <w:color w:val="000000"/>
          <w:rtl w:val="true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>,uz;lhtJ-</w:t>
      </w:r>
      <w:r>
        <w:rPr>
          <w:rFonts w:cs="Arabic Transparent" w:ascii="aTamilApple_thin" w:hAnsi="aTamilApple_thin"/>
          <w:b/>
          <w:bCs/>
          <w:color w:val="000000"/>
        </w:rPr>
        <w:t>my;yh`_j;jMyh jdf;nfd rpymofpa ehkq;fisAk; KOik kpF gz;GfisAk; nfhz;Ls;shd;.mtw;wpy; rpytw;iw jdJ jpU kiwapYk;  ,Wjpj;JhjH egp (]y;) %yKk; jdJ mbahHfSf;F mwpKfg;gLj;jpAs;shd; vd;Wk; cWjpahf ek;g Ntz;L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,J gw;wp my;yh`; $W</w:t>
      </w:r>
      <w:r>
        <w:rPr/>
        <w:t>ifapy;…</w:t>
      </w:r>
    </w:p>
    <w:tbl>
      <w:tblPr>
        <w:bidiVisual w:val="true"/>
        <w:tblW w:w="10903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/>
        <w:tc>
          <w:tcPr>
            <w:tcW w:w="109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342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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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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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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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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342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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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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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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8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my;yh`;Tf;F mofpa jpU ehkq;fs; cs;sd.mtw;wpd; %yk; ePq;fs; mtdplk; gpuhHj;jpAq;fs;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.                                                                                      .                                    (    ]_uj;Jy; m/uhg;/ 170 k; trdk; 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NkYk; egp (]y;) mtHfs; $wpdhHfs;….my;yh`;Tf;F mofpa njhz;Zhw;nwhd;gJ jpUehkq;fs; cs;sd vtH mtw;iwf;fzf;fpLfpd;whNuh(mtw;wpd; gb elf;fpd;whNuh) mtH Rtdk; EiothH .(Gfhhp- K];ypk;)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,e;j ek;gpf;ifahdJ ,U ngUk; mbg;gil tplaq;fspy; jq;fpAs;sJ……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>1-</w:t>
      </w:r>
      <w:r>
        <w:rPr>
          <w:rFonts w:cs="Arabic Transparent" w:ascii="aTamilApple_thin" w:hAnsi="aTamilApple_thin"/>
          <w:b/>
          <w:bCs/>
          <w:color w:val="000000"/>
        </w:rPr>
        <w:t>my;yh`;Tf;Fmofpa jpUehkq;fSk; cahpa gy gz;GfSk; cs;sd. mitaidj;Jk; mtd; caHthdtd; vd;gij giwrhl;Lfpd;wd.mg;ngaHfspNyh gz;GfspNyh vt;topapYk; vf;FiwAk; Vw;gl khl;lhJ.mitfSf;F epfuhd gz;Gfs; Fzhjpraq;fs; gilg;gpdq;fs; vjpYNk fhzg;glhJ vd;gjhFk;  . cjhuzkhf -`a;- capUs;std; vd;gJ my;yh`;tpd; ngaHfspy; xd;whFk;. ,jpypUe;J `ahj;-[Ptd; vDk; gz;G my;yh`;Tf;F cz;nld ehk; Vw;Wf;nfhs;s Ntz;Lk;. Mdhy; mJ vkJ capiug; Nghd;wjy;y.khwhf  KOik ngw;w mtDf;NfAupa –mg;gz;G KOik ngw Ntz;ba midj;Jf;fhuzpfisAk; mlq;fg; ngw;w tifapyhd FzhjprakhFk; vd Vw;f Ntz;Lk; .mNj Nghy; kdpjHfspy; fhzg;gLk; gz;GfSf;F Muk;gKk; KbTk; ,Ug;gJ Nghy; ,iwtdpd; gz;GfSf;F Muk;gNkh KbNth fpilahJ vdTk; ek;g Ntz;Lk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/>
        <w:t>my;yh`; jdJ gz;Gfspy; rpyij gpd;tUk; trdj;jpNy  $Wfpd;whd;…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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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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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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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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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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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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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8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 xml:space="preserve">(my;yh`;) tzq;fg;glj;jFjp kpf;ftd;&gt;mtidad;wp tzf;fj;jpw;FupatH vtUkpy;iy&gt; mtd; epj;jpa [Ptp&gt; vd;nwd;Wk; epiyj;jpUg;gtd;&gt;mtDf;F Jhf;fNkh maHNth Vw;gLtjpy;iy. 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(]_uh gfuh 255k; trdk;)     vd;W $Wfpd;whd; .</w:t>
      </w:r>
    </w:p>
    <w:p>
      <w:pPr>
        <w:pStyle w:val="Normal"/>
        <w:tabs>
          <w:tab w:val="clear" w:pos="720"/>
          <w:tab w:val="right" w:pos="450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>2-</w:t>
      </w:r>
      <w:r>
        <w:rPr>
          <w:rFonts w:cs="Arabic Transparent" w:ascii="aTamilApple_thin" w:hAnsi="aTamilApple_thin"/>
          <w:b/>
          <w:bCs/>
          <w:color w:val="000000"/>
        </w:rPr>
        <w:t>my;yh`_j;jMyh Fiw ghL kpF &gt; JHf;Fzq;fs; midj;ij tpl;Lk; Jhukhdtd;. Jhf;fk;&gt;,ayhik &gt; mwpahik&gt;mePjp Nghd;w Fiw ghL kpf;f gz;Gfs; mtDf;fpy;iy .mNj Nghy; mtd; gilg;gpdq;fs; midj;jpw;Fk;  khw;wkhdtd;      mtDf;F  kdpjHfSf;F Vw;gLk;  Njitfs;  fhupaq;fs; vJTk; ,y;iy vd;W ek;Gjy; Ntz;Lk; .vdNt my;yh`; jdf;F ,y;iynad kWj;j&gt; mtdJ JhjH ,y;iynad kWj;j gz;Gfis ehKk; ,y;iynad kWf;f Ntz;Lk;.mj;Jld; mg;gz;Gf;F khw;wkhd epiwT kpF caH Fzk; mtDf;F cs;snjd;Wk; ek;g Ntz;Lk;. cjhuzkhf,iwtDf;F Jhf;fk; ,y;iynad ehk; kWf;fpd;Nwhk;..,t;thW Jhf;fk; ,iwtDf;F ,y;iynad;W kWf;Fk; NghJ ,jw;F vjpuhd gz;ghd Jhq;fhky; rjh tpopj;jpUj;jy; vd;Dk; gz;G mjpy; kiwKfkhf njhzpf;fpd;wjy;yth? vdNt rjhTk; tpopj;jpUj;jy; vDk; gz;ig ehk; mtDf;F epWt Ntz;Lk; .,t;thW jhd;my;yh`; jdf;F ,y;iynad kWf;Fk; xt;nthU FiwghL kpF gz;GfSf;Fk; vjpuhd KOikkpF gz;Gfs; mtDf;F ,Ug;gjhf ehk; Vw;f Ntz;Lk; .Viddpy; FiwghLkpF gz;Gfis mtd; epuhfupj;jyhdJ mtDf;F mjw;F vjpuhd KOik kpF gz;Gfs; ,Ug;gij kiwKfkhf czHj;Jfpd;wJ. my;yh`; khj;jpuNk KOik ngw;wtd; . mtdy;yhj midj;JNk  FiwghLs;sitfNs.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</w:t>
      </w:r>
    </w:p>
    <w:p>
      <w:pPr>
        <w:pStyle w:val="Normal"/>
        <w:bidi w:val="0"/>
        <w:ind w:left="181" w:right="0" w:hanging="0"/>
        <w:jc w:val="left"/>
        <w:rPr/>
      </w:pPr>
      <w:r>
        <w:rPr/>
        <w:t>,J gw;wp ,iwtd; ,t;thW $Wfpd;whd;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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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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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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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ورى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tidg; Nghd;wnjhd;W vJTNkapy;iy . mtd; (rjh) Nfl;gtDk; ghHg;gtDkhapUf;fpd;whd;.</w:t>
      </w:r>
    </w:p>
    <w:p>
      <w:pPr>
        <w:pStyle w:val="Normal"/>
        <w:bidi w:val="0"/>
        <w:ind w:left="720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ab/>
        <w:tab/>
        <w:tab/>
        <w:tab/>
        <w:tab/>
        <w:tab/>
        <w:tab/>
        <w:tab/>
        <w:t xml:space="preserve">                      (]_uj;J];]_uh 11k; trdk);</w:t>
      </w:r>
    </w:p>
    <w:p>
      <w:pPr>
        <w:pStyle w:val="Normal"/>
        <w:bidi w:val="0"/>
        <w:ind w:left="181" w:right="0" w:hanging="0"/>
        <w:jc w:val="left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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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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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صلت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cdJ ,iwtd;ve;j mbahDf;Fk; mePjp ,iog;gtdy;yd;.                                                                                           .                                   (]_uh my; G];]pyj; 46k; trdk;.)</w:t>
      </w:r>
    </w:p>
    <w:p>
      <w:pPr>
        <w:pStyle w:val="Normal"/>
        <w:bidi w:val="0"/>
        <w:ind w:left="181" w:right="0" w:hanging="0"/>
        <w:jc w:val="left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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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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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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...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اط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iwtidg; gytPdg;gLj;Jk; vg;nghUSk; thdq;fspNyh G+kpapNyh fpilahJ .</w:t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rabic Transparent" w:ascii="aTamilApple_thin" w:hAnsi="aTamilApple_thin"/>
          <w:b/>
          <w:bCs/>
          <w:color w:val="000000"/>
        </w:rPr>
        <w:t xml:space="preserve">                                        </w:t>
      </w:r>
      <w:r>
        <w:rPr>
          <w:rFonts w:eastAsia="aTamilApple_thin" w:cs="Arabic Transparent"/>
        </w:rPr>
        <w:t xml:space="preserve">                </w:t>
      </w:r>
      <w:r>
        <w:rPr/>
        <w:t>(]_uh my; ghjpH 44trdk;)</w:t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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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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ري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cdJ ,iwtd; vijAk; kwe;J tpLgtdy;yd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ab/>
        <w:tab/>
        <w:t xml:space="preserve">                           .(]_uh my; kHak; 64 k; trdk;.)</w:t>
        <w:tab/>
        <w:tab/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my;yh`;tpd; ngaH ehkq;fisAk; Fzhjpraq;fisAk;&gt; nray;fisAk; mwptjd; %ykhf Vw;gLk; &lt;khNd my;yh`;it mwptjw;Fk; mtid tzq;fp topgLtjw;Fkhd XNu topahFk;. Viddpy;my;yh`; gilg;gpdq;fis tpl;Lk; kiwthdtd;. cyfpy; mtidf;fz;zhy; fhz KbahJ. vdNt mtid mwpe;J nfhs;tjw;fhd mwptpd; thapiy kf;fSf;Fj;jpwe;J nfhLj;Js;shd;.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</w:p>
    <w:p>
      <w:pPr>
        <w:pStyle w:val="Normal"/>
        <w:bidi w:val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mjd; %yk; mtHfs; jkJtzf;fj;jpw;FupatDk;      jk;ikg;gilj;jtDkhfpa my;yh`;it mwpe;J nfhs;s KbAk;.me;j mwptpd; xspapy; jkJ tzf;f topghLfis mikj;Jf; nfhs;s KbAk;. ,t;thW ,iwtidg;gw;wp ed;F mwpe;J tzq;FgtNdcd;ikapy; my;yh`;it tzq;Ffpwhd;.my;yh`; jdf;F ,Ug;gjhff;$wpa gz;Gfis epuhfupg;gtd; -,y;yhik-vd;gij tzq;Ffpd;whd;.,g;gz;Gfs; Nghd;w gz;G NtW xUtDf;Fk; ,Uf;fpd;wJ vd;W ek;Ggtd;  mg;gz;G ,Ug;gjhf ek;Gk; me;J tpf;ufj;ijNa tzq;Ffpd;whd;.  vdNt cd;ikahd K];ypk; khj;jpuNk jdpj;j jd;dpfuw;w ngwhj ngwg;glhj xg;Gtikaw;w xNu ,iwtid tzq;Ffpd;whd; .  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vdNt ,iwtDf;Fupa mofpa jpU ehkq;fis Vw;W mq;fPfupf;Fk; NghJ gpd; tUk; tplaq;fisf;fUj;jpy; nfhs;s Ntz;Lk;.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1-my;Fu;MdpYk; `jPjpYk; ,lk; ngWk; ehkq;fs; midj;Jk; my;yh`;Tf;F ,Ug;gjhf ek;;g Ntz;Lk;. mtw;wpy; $l;ly; Fiwj;jy; ,ilr;nrUfy;fs; vJTk; nra;jyhfhJ.</w:t>
      </w:r>
    </w:p>
    <w:p>
      <w:pPr>
        <w:pStyle w:val="Normal"/>
        <w:bidi w:val="0"/>
        <w:ind w:left="181" w:right="0" w:hanging="0"/>
        <w:jc w:val="left"/>
        <w:rPr/>
      </w:pPr>
      <w:r>
        <w:rPr/>
        <w:t>my;yh`; $Wfpd;whd;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rFonts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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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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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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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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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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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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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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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ش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</w:t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my;yh`; mtd; jhd; tzq;fg;glj; jFjpahd ,iwtd; mtidad;wp vtUkpy;iy. mtd; Nguurd; &gt;gupRj;jkhdtd;&gt;rhe;jpkpf;ftd; &gt;mgakspg;gtd;&gt; fz;fhzpg;gtd; &gt;fz;zpakpf;ftd;&gt;mlf;fpMo;gtd;&gt;ngUikf;Fupatd;&gt;mtHfs;(fhgpHfs;) ,izitg;gijtpl;Lk;gupRj;jkhdtd;.                                                                                                  .                                             (]_uh my; `];H 32k; trdk;.)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`jPjpy; tUtjhtJ  “xU kdpjH gpd;tUkhW JMr;nra;jij egpatHfs; nrtpAw;whHfs;”      .||my;yh`;Nt Gfoidj;Jk; cdf;Nf .mjd; nghUl;lhy;; cd;dplk; Nfl;fpNwd; tzf;fj;jpw;Fupatd; cd;idad;wp ahUkpy;iy.ePNa nfhilahsp ..thdk; G+kpia Muk;gkhfg; gilj;jtd; .fz;zpaKk; fPHj;jpAk; kpf;ftNd..epj;jpa [PtpNa .vd;nwd;Wk; epiyj;jpUg;gtNd..vdg;gpuhHj;jpj;jhH. ,jidf;Nfl;l egpatHfs; ]`hghf;fis Nehf;fp ,tH vjd; nghUl;lhy; JMf;Nfl;lhH vd;W njupAkh vd;W Nfl;f  mjw;F ]`hghf;fs; my;yh`;Tk; mtdJ JhjUNk mwp;thHfs; vd;W $wpdH. mjw;F egpatHfs; ,tH  my;yh`;tpd; ,];Ky; m/oj;jpd; nghUl;lhy; JMf;Nfl;Ls;shH. ,e;j ,];Ky; m/oj;jpd; nghUl;lhy; mioj;jhy; my;yh`; mjw;F gjpyspg;ghd;. mjd; nghUl;lhy; vjidAk; Nfl;lhy; mijf;nfhLg;ghd; vd mUspdhHfs;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abic Transparent"/>
          <w:color w:val="000000"/>
        </w:rPr>
        <w:tab/>
        <w:tab/>
        <w:tab/>
        <w:tab/>
        <w:tab/>
        <w:tab/>
        <w:tab/>
        <w:t xml:space="preserve">                                        </w:t>
        <w:tab/>
        <w:t xml:space="preserve">                                                         (Mjhuk; m`;kj; mG+ jhT+j; 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2- my;yh`_j;jMyhNt jdf;F mj;jpU ehkq;fisr;R+l;bf;nfhz;lhd;. md;wp NtW ve;jg;gilg;GNk mtDf;Fg; ngaH #l;ltpy;iy. ,g;ngaH ehkq;fs; %ykhf my;yh`; jd;idj;jhNd Gfo;fpd;whd;. vdNt ,g;ngaHfs; gilf;fg;gl;litfNsh Gjpjhfj;Njhd;wpaitfNsh my;y vd;Wk; ek;gpf;if nfhs;s Ntz;Lk;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3-my;yh`;tpd; jpUehkq;fs; midj;JNk gupG+uz KOikj;Jtk; ngw;w mHj;jq;fisf;nfhz;Ls;sd. ve;jf;Nfhzj;jpYNk mitfspy; vf;FiwghLfSk; Vw;glhJ vd;W ek;Gjy; Ntz;Lk;. mNj Nghy; mitfspd; mHj;jq;fs; ,iwtdplk; fhzg;gLk; gz;GfshFk; vd;Wk; ek;g Ntz;L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4-,e;j ehkq;fisf; fz;zpag;gLj;JtJld; mtw;iw kWg;gNjh mtw;wpy; ,ilr;nrUfy;fs; nra;jNyh $lhJ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5-,j;jpU ehkq;fs; cs;slf;fpapUf;Fk; khHf;f rl;lq;fs; nray;j;jpl;lq;fisAk; Vw;W elj;jy; Ntz;Lk;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</w:t>
      </w:r>
      <w:r>
        <w:rPr>
          <w:rFonts w:cs="Arabic Transparent" w:ascii="aTamilApple_thin" w:hAnsi="aTamilApple_thin"/>
          <w:b/>
          <w:bCs/>
          <w:color w:val="000000"/>
        </w:rPr>
        <w:t>Nkw;$wpa Ie;J tplaq;fisAk; gpd; tUk; cjhuzj;jpd; %yk; nray;Kiwg;gLj;jpg;ghHg;Nghk;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`;tpd; jpUehkq;fspy; xd;Wjhd; m];]kP/- midj;ijAk; Nfl;gtd; vDk; ngauhFk;. ,ij ehk; vt;thW mZFtJ?…</w:t>
      </w:r>
    </w:p>
    <w:p>
      <w:pPr>
        <w:pStyle w:val="Normal"/>
        <w:numPr>
          <w:ilvl w:val="0"/>
          <w:numId w:val="24"/>
        </w:numPr>
        <w:bidi w:val="0"/>
        <w:ind w:left="0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];]kP/ midj;ijAk; Nfl;gtd; vDk; ngaHehkk; FHMdpYk; `jPjpYk; ,lk;ngw;wpUg;gjhy; ,J my;yh`;tpd; jpUehkq;fspy; xd;W vd;W &lt;khd; nfhs;tJ.my;yh:;jdf;Fj;jhNd,g;ngaiur;#l;bf;</w:t>
      </w:r>
    </w:p>
    <w:p>
      <w:pPr>
        <w:pStyle w:val="Normal"/>
        <w:bidi w:val="0"/>
        <w:ind w:left="180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nfhz;lhd;.mij mtNd my;FHMdpYk; gpu];j;jhgpj;Js;shd;( NtW vtUk; mtDf;F mg;ngaiur;#l;ltpy;iy)vd;W  ek;Gjy;.</w:t>
      </w:r>
    </w:p>
    <w:p>
      <w:pPr>
        <w:pStyle w:val="Normal"/>
        <w:numPr>
          <w:ilvl w:val="0"/>
          <w:numId w:val="8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];]kP/ Nfl;gtd; vDk; ,j;jpU ehkk; my;yh:;Tf;F Nfl;ly; -nrtpAwy; vDk;  gz;gpid czu;j;jp epw;fpd;wJ vd;Wk; cWjp nfhs;sy;.</w:t>
      </w:r>
    </w:p>
    <w:p>
      <w:pPr>
        <w:pStyle w:val="Normal"/>
        <w:numPr>
          <w:ilvl w:val="0"/>
          <w:numId w:val="8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e;j –Nfl;ly;- vDk; ,iw gz;gpid fz;zpag;gLj;jp mjd; mHj;jj;ij mg;gbNa  ek;g Ntz;Lk;.. mt;thwd;wp mjd; mu;j;jj;ij khw;wp NtW mHj;jk; fw;gpg;gNjh&gt; md;wp mjd; Neub mHj;jj;ij Vw;f kWg;gNjh $lhJ .</w:t>
      </w:r>
    </w:p>
    <w:p>
      <w:pPr>
        <w:pStyle w:val="Normal"/>
        <w:numPr>
          <w:ilvl w:val="0"/>
          <w:numId w:val="8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Nfl;ly; vDk; gz;gpd; mHj;jj;jpw;Nfl;g my;yh:; midj;ijANk nrtpAWgtd;.mtdJ gz;G vt;tpj –kpfr;rpwpa ghhpa –xypiaAk; nrtpAwf;$baJ vd ek;Gjy; .mNj Nghy; mtd; midj;ijANk nrtpAWtjhy; vg;NghJk; mtdJ fz;fhzpg;Gf;Fl;gl;bUf;fpNwhk; vd mQ;rp gagf;jpAld; ,Uf;f Ntz;Lk; . mt;thNw mtDf;Fj;njupahky; vJTk; kiwe;jpUf;f KbahJ vdTk; ek;g Ntz;Lk; .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t;thNw my;yh:;tpd; ]pghj; (Fzhjpraq;fs;-gz;Gfs;) gw;wp ek;gpf;if  nfhs;Sk; NghJk; gpd; tUk; rpy tpjpKiwfisf;filg;gpbj;jy; mtrpa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numPr>
          <w:ilvl w:val="0"/>
          <w:numId w:val="25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FHMdpYk; &gt;]_d;dhtpYk; gpu];jhgpf;fg;gl;Ls;s midj;J gz;GfisAk; mjd; cd;ikahd- ntspg;gilahd mHj;jj;ij mwpe;J Vw;Wf;nfhs;s Ntz;Lk; .mNj Ntis mjpy; vijAk; khw;wNth kWf;fNth $lhJ .</w:t>
      </w:r>
    </w:p>
    <w:p>
      <w:pPr>
        <w:pStyle w:val="Normal"/>
        <w:numPr>
          <w:ilvl w:val="0"/>
          <w:numId w:val="17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:_j;jMyhKOik ngw;w ew; gz;Gfshy; tHziz ngw;wtd;  . midj;J tpj FiwghLkpF gz;Gfis tpl;Lk; Jhukhdtd; vd cWjpahf ek;g Ntz;Lk; .</w:t>
      </w:r>
    </w:p>
    <w:p>
      <w:pPr>
        <w:pStyle w:val="Normal"/>
        <w:numPr>
          <w:ilvl w:val="0"/>
          <w:numId w:val="17"/>
        </w:numPr>
        <w:bidi w:val="0"/>
        <w:ind w:left="181" w:right="0" w:hanging="39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gilg;ghsdhd my;yh:;tpd</w:t>
      </w:r>
      <w:r>
        <w:rPr/>
        <w:t>; vg;gz;GfisAk; gilg;gpdq;fspd; gz;GfSf;F xg;gpl;L tplf;$lhJ .Vnddpy; mtdJ gz;GfSf;Nfh &gt;nray;fSf;Nfh &lt;lhf vJTk; vg;NghJk; vtUf;Fk; ,Uf;f KbaNt KbahJ &gt; mjdhy; jhd; my;yh:; jdJ kiwapNy gpd; tUkhW $Wfpd;whd;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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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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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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ورى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numPr>
          <w:ilvl w:val="0"/>
          <w:numId w:val="17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tDf;F (my;yh:;Tf;F ) xg;ghf vJTNkapy;iy . mtd; midj;ijAk; Nfl;gtDk; ghHg;gtDkhf ,Uf;fpwhd; .                 (]_uj;J];]_uh/ 11 k; trdk; .)</w:t>
      </w:r>
    </w:p>
    <w:p>
      <w:pPr>
        <w:pStyle w:val="Normal"/>
        <w:numPr>
          <w:ilvl w:val="0"/>
          <w:numId w:val="17"/>
        </w:numPr>
        <w:bidi w:val="0"/>
        <w:ind w:left="181" w:right="0" w:hanging="39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 xml:space="preserve">,e;j ]pghj; vDk; gz;Gfspd; ajhHj;jk; (Ra tbtk;)  vt;thW ,Uf;Fk; vd mwpa Kidtijj;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jtpHj;jy; .Viddpy; ,g;gz;Gfspd;  ajhHj;j tbtj;ij  my;yh:;itad;wp NtW vtuhYk; mwpa KbahJ .MfNt ehk; mJgw;wp mwpa KidtJ Njitaw;w tPzhd nrayhF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cjhuzkhf Nkw;gb trdj;jpy; my;yh:; jd;id-g]PH-ahtw;iwAk;  ghHg;gtd; vdg; gpu];jhgpf;fpd;whd; ..,ij itj;Jf;nfhz;L  my;yh:; vk;ikg;ghHg;gjhy;  mtDf;Ff;fz;fs; ,Uf;FNkh &gt; mf;fz;fs; vkJ fz;fs; Nghd;Wjhd; ,Uf;FNkh vd;nwy;yhk; rpe;jpf;fNth KbT nra;J tplNth $lhJ . my;yh:;Tf;F fz;fs; ,Ug;gjhf FHMdpYk; ]_d;dhtpYk; te;jhYk; $l mij mg;gbNa  Vw;f Ntz;Lnkad;wp &gt;&gt; mf;fz;fs; vq;fpUf;Fk; vg;gbapUf;Fk;  vJ Nghd;wpUf;Fk; vd;nwy;yhk; rpe;jpf;fNthfw;gidnra;aNth $lhJ . Viddpy; ,J gw;wpmy;yh`; vkf;F vJTk; $wtpy;iy .vdNt Mjhukpd;wp ehk; vt;tpj KbTk; vLf;f KbahJ .Viddpy; my;yh`;Tf;F xU tplak; ,Ug;gjhf ehk; ek;Gtjhdhy; ehk; mij ,iwtdplk; fz;bUf;f Ntz;Lk; md;Nwy; mJ my; Fu;Md; &gt;my; `jPjpy; $wg;gl;bUf;f Ntz;Lk; .  Mdhy; mtid ehk; fhzhky; FHMd; `jPjpYk; mJ $wg;glhj epiyapy; mJgw;wp vt;tpj KbTk; vLg;gjw;F vkf;F mjpfhukpy;iy .MfNt my; FHMd; my; `jPJfspy; $wg;gl;litfis khj;jpuk; Vw;W elg;gNj vkJ flik .</w:t>
      </w:r>
    </w:p>
    <w:p>
      <w:pPr>
        <w:pStyle w:val="Normal"/>
        <w:numPr>
          <w:ilvl w:val="0"/>
          <w:numId w:val="17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e;j ]pghj;Jf;fs; (gz;Gfs; ) %yk; ngwg;gLk; rl;l jpl;lq;fs; midj;ijAk; ek;Gj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Nkw;$wpa Ie;J tpjpfisAk;  gpd; tUk; cjhuzj;jpd; %yk;  NkYk; njspthf  mwpe;J nfhs;s KbAk; .  </w:t>
      </w:r>
    </w:p>
    <w:p>
      <w:pPr>
        <w:pStyle w:val="31"/>
        <w:ind w:left="181" w:right="181" w:hanging="0"/>
        <w:rPr/>
      </w:pPr>
      <w:r>
        <w:rPr/>
        <w:t xml:space="preserve">-,];jpth/- mH]py; cs;shd; vDk; gz;G ,iwtDf;F khj;jpuNk cs;s xU gz;ghFk; .Viddpy; ,g;gz;G jdf;F khj;jpuNk cs;snjd jpU kiwapy; $Wfpd;whd; …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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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طه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1"/>
        <w:ind w:left="181" w:right="181" w:hanging="0"/>
        <w:rPr>
          <w:rFonts w:ascii="aTamilApple_thin" w:hAnsi="aTamilApple_thin" w:cs="aTamilApple_thin"/>
        </w:rPr>
      </w:pPr>
      <w:r>
        <w:rPr>
          <w:rFonts w:eastAsia="aTamilApple_thin" w:cs="aTamilApple_thin" w:ascii="aTamilApple_thin" w:hAnsi="aTamilApple_thin"/>
        </w:rPr>
        <w:t xml:space="preserve"> </w:t>
      </w:r>
      <w:r>
        <w:rPr>
          <w:rFonts w:cs="aTamilApple_thin" w:ascii="aTamilApple_thin" w:hAnsi="aTamilApple_thin"/>
        </w:rPr>
        <w:t xml:space="preserve">mstw;w mUshsdhd my;yh`; mH]pd; kpJ cah;e;J epiy ngw;W tpl;lhd;; .          (]_uh jh`h 5k; trdk; .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Mifahy; ehk; ,g;gz;G rk;ge;jkhf Ie;J tplaq;fis Vw;whf Ntz;Lk; .</w:t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1-,];jpth/ -mH]ppy; epiyj;jpUj;jy; my;yh`;tpd; gz;Gfspy; xd;W vd;W ek;g Ntz;L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2-,g;gz;G mjd; ntspg;gilahd mHj;jj;jpNyNa nfhs;sg;gly; Ntz;Lk; &gt;(mjhtJ VO thdq;fSf;F NkNyAs;s mH]; vDk; rpk;khrdj;jpy; ) mtDf;NfAupa ghzpapy; caHe;J mjpy; epiyngw;Wtpl;lhd;  vd ek;gpf;if nfhs;s Ntz;Lk; .</w:t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 xml:space="preserve">3-,iwtd; mH]py; cah;e;J epiyngw;wpUj;jy; vDk; gz;ig gilg;gpdq;fsplk; fhzg;gLk; -tPw;wUj;jy; &gt;mkHjy; Nghd; gz;GfSf;F xg;gplhjpUj;jy; Ntz;Lk; . Vnddpy; my;yh`; mH]pd;ghy; Njitaw;wtd; .mtd; mkHe;Jjhd; Mf Ntz;Lnkd;gNjh my;yJ mtd; mkHtjw;F mH];jhd; Njit vd;gNjh ,y;iy .vdNt mH]py; epiyngw;wpUj;jy; vDk; gz;G mtDf;F cs;snjd;Wk; &gt; mJgilg;gpdq;fsplk; cs;s gz;G Nghd;wjy;y vd;Wk; &gt; mjd; jd;ik vt;thW vd;gjd; ajhHj;jj;ij mtNd mwpe;jtd; vd;Wk; Vw;wpUj;jy; Ntz;Lk; .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>my;yh`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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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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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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ورى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 xml:space="preserve">mtid(my;yh:;it)g; Nghd;wJ vJTkpy;iy .mtd; Nfl;gtDk; ghHg;gtDkhf ,Uf;fpwhd; .      </w:t>
        <w:tab/>
        <w:t xml:space="preserve">                                                                   .                                                               .                                         (]_uj;J];]_uh/  11k; trdk; .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4-mH]py; epiyj;jp;Uj;jy; vDk; ,g;gz;gpd; Ra tbtk; -Kiwik gw;wpa Muha;r;rpapy; &lt;LglhjpUj;jy; .Vnddpy; mJ kiwthdnjhU tpilak; .kiwthdtw;iw my;yh`;itad;wp NtW vtUk; mwpe;jpl KbahJ ;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5- ,g;gz;gpid Vw;gjd; %yk; mjpypUe;J tpsq;fg;gLk; gz;GfisAk; Vw;whf Ntz;Lk; . cjhuzkhf my;yh:; gpukhz;lkhdtd; &gt;caHe;j ,lj;jpYk; me;j];jpYKs;std; &gt; gilg;gpdq;fis tpl;Lk; NtWgl;ltd;&gt;ngUikf;Fupatd;Nghd;wd,g;gz;gpypUe;-J tpsq;fpg;ngwg;gLk; gz;GfshFk;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&lt;khd; G+uzj;Jtk; ngw;wpl ,lk;ngw;whf Ntz;ba kw;WnkhU mk;rkhtJ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xU kdpjd; -my;yh:; khj;jpuNk cd;ikahd flTs; &gt;mtd; jdpj;jtd; &gt;,iz-Jidaw;wtd; vd;Wk; ntspg;gilahd kiwK`khd midj;J tzf;f topghLfSf;Fk;  jFjp gilj;jtd; mtd;jhd; vd;Wk; ek;gpf;if nfhs;s Ntz;L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>,J gw;wp jpUkiwapy;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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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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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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...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حل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epr;rakhf ehk; xt;nthU r%fj;jpdhplKk; vkJ JhJtHfis mDg;gp my;yh:; xUtidNa tzq;Fq;fs; Nghypf;flTs;fid tpl;L tpL</w:t>
      </w:r>
      <w:r>
        <w:rPr/>
        <w:t xml:space="preserve">q;fs;( vd;W $wpte;Njhk; .) vd;Wk;  xt;nthU r%fj;jpduplKk; te;j midj;Jj;JhjHfSNk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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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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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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 ...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cs="Arabic Transparent" w:ascii="aTamilApple_thin" w:hAnsi="aTamilApple_thin"/>
          <w:b/>
          <w:bCs/>
          <w:color w:val="000000"/>
        </w:rPr>
        <w:t>my;yh:;itNa tzq;Fq;fs; .mtdd;wp cq;fSf;F NtW flTs; ,y;iy” vd;Wk; Nghjpj;jjhf my;yh:; my;FHMdpNy $Wfpd;whd;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ab/>
        <w:tab/>
        <w:tab/>
        <w:tab/>
        <w:tab/>
        <w:tab/>
        <w:tab/>
        <w:tab/>
        <w:t xml:space="preserve">       (ghHf;f..]_uh md;e:;y; trdk;36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 xml:space="preserve">NkYk; my;yh:; $Wifapy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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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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ين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cs="Arabic Transparent" w:ascii="aTamilApple_thin" w:hAnsi="aTamilApple_thin"/>
          <w:b/>
          <w:bCs/>
          <w:color w:val="000000"/>
        </w:rPr>
        <w:t xml:space="preserve">ePq;fs; my;yh`;it khj;jpuk; Jha;ikAld; tzq;f Ntz;Lnkd;Nw md;wp fl;lisaplg;gl tpy;iy .” vd;W $Wfpd;whd; &gt;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(   ]_uh my; ga;apdh 5k; trdk; .)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</w:t>
      </w:r>
      <w:r>
        <w:rPr>
          <w:rFonts w:cs="Arabic Transparent" w:ascii="aTamilApple_thin" w:hAnsi="aTamilApple_thin"/>
          <w:b/>
          <w:bCs/>
          <w:color w:val="000000"/>
        </w:rPr>
        <w:t>XU Kiw egp (]y;) mtHfs; KMj; vDk; egpj;Njhouplk; gpd; tUkhW tpdtpdhHfs; . KMNj .. xU mbahd; my;yh:;Tf;Fr; nra;a Ntz;ba flik vd;d ? xU mbahDf;F my;yh`; nra;a Ntz;ba flik vd;d vd;W ckf;Fj; njupAkh ?vd tpdt mjw;ftH my;yh`;Tk; mtdJ JhjUNk mwpthHfs; vd;W gjpyspj;jhH.. mjw;F egpatHfs; my;yh`;Tf;F kdpjd; nra;a Ntz;ba flik my;yh`;it khj;jpNk tzq;FtJld; mtDf;F vijAk; ,iz itf;fhjpUj;jyhFk; .my;yh`; kdpjDf;Fr; nra;a Ntz;bajhtJ  mtDf;F ,iz itf;fhj kf;fs; midtiuAk;  Ntjid nra;ahJ tpl;L tpLtjhFk;  vd gjpyspj;jhHfs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vdNt  cd;ikahd ,iwtdhd my;yh`;itNa vkJ ,jaq;fs; tzq;f Ntz;Lk; .vkJs;sk; mtdJ md;gpdhy; epiwT ngw Ntz;Lk;  mtidNa MjuTitj;J mtdplNk midj;ijAk; Nfl;L mtdplNk cjtp Nfhup mtDf;F khj;jpNk mQ;rp tho Ntz;Lk; .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my;yh`; khj;jpNk (tzq;fg;gl jFjp ngw;w) cd;ikahd ,iwtd; .mtdd;wp ePq;fs; topgLk; midj;JNk  Nghypahdit . cd;ikahd my;yh`; caHT kpf;ftd; . kpfg;ngupatd; . 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(]_uj;Jy; `[;  62 k; trdk; .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  <w:t>(jt;`Pj;) Xupiwf;nfhs;ifapd;  mfkpaq;fs; &gt;</w:t>
      </w:r>
    </w:p>
    <w:p>
      <w:pPr>
        <w:pStyle w:val="Normal"/>
        <w:bidi w:val="0"/>
        <w:ind w:left="181" w:right="0" w:firstLine="36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-Xupiwf;nfhs;ifjhd;  ,e;j ,];yhkpa khHf;fj;jpd; MzpNtuhFk; . mJNt khHf;fj;jpd; Muk;gKk; KbTkhFk; .midj;J JhjHfs; egpkhHfspd;  NghjidfSk; mjd; mbg;gilapNy mike;jpUe;jd &gt;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2-,e;j Xupiwf; nfhs;ifia epiyehl;Ltij Nehf;fkhff; nfhz;Nl my;yh`; gilg;gpdq;fisg;  gilj;jhd; .mtHfSf;F   JhJtHfis mDg;gpdhd; .Ntjf;fl;lisfis ,wf;fpdhd; .,e;jf;nfhs;ifapid ikakhff; nfhz;Nl kdpjHfs;  ew;ghf;fpakpF K/kpd;fs;-JHg;ghf;fpakpF fhgpHfs;  vd ,U gphptpduhfg; gpupfpd;wdH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3-,e;j Xupiwf; nfhs;ifjhd; gUtkile;j xt;nthUtH kPJk; tpjpf;fg;gLk; KjyhtJ flikahFk; . ,e;jf;nfhs;ifapd; thapyhfNt  xUtd; ,];yhk; vDk; Nfhl;ilf;Fs;  Eiofpd;whd; . xt;nthU K];ypKk;  mf;nfhs;ifia jOtpa epiyapNy ,t;Tyif tpl;Lg;gpupe;J nry;fpd;whd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  <w:sz w:val="32"/>
          <w:szCs w:val="32"/>
        </w:rPr>
      </w:pPr>
      <w:r>
        <w:rPr>
          <w:rFonts w:eastAsia="aTamilApple_thin" w:cs="aTamilApple_thin" w:ascii="aTamilApple_thin" w:hAnsi="aTamilApple_thin"/>
          <w:b/>
          <w:bCs/>
          <w:color w:val="000000"/>
          <w:sz w:val="32"/>
          <w:szCs w:val="32"/>
        </w:rPr>
        <w:t xml:space="preserve">               </w:t>
      </w: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ab/>
        <w:t xml:space="preserve"> ehk; cd;ikahd  jt;`Pj; thjpfsh ?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vq;fs; midtuplj;jpYk; cd;ikahd mry; Xupiwf;nfhs;if ,Uf;f  Ntz;baJ kpf mtrpakhFk; . mjhtJ rpHf; &gt;gpj;mj; &gt; Ehjd nray;g;ghLfs; &gt; nksl;Bff;nfhs;iffs; &gt;ghtr;nray;fs; Nghd;wtw;wpypUe;J KOikahf tpLgl;L Xupiwf;nfhs;ifia KOikahf Vw;W tho;tijNa cd;ikahd njs`Pj; vdg;gL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.,e;j njs`Pij RUf;fkhf ,U gpupTfshf  tifg;gLj;jyhk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/- xt;nthUtUk; mtrpak; njupe;Nj  ,Uf;f Ntz;ba njs`Pj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/-xt;nthUtUk; njupe;jpUg;gJ tpUk;gj;jf;fjhff; fUjg;gLk;  njs`Pj;  tpsf;fq;fs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jpy;  Kjyhk; tifj; njs`Pj;  %d;W tplaq;fisj; njupe;jpUg;gjd; %yk;  cUthF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1-njs`Pijj; jfHf;ff;$ba rpHf; vDk;  ,iz itj;jypypUe;J Kw;whf tpLgl;bUj;j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2-,];yhj;jpy;  ,y;yhj gpj;mj;Jf;fs; -Ehjd mD\;;lhdq;fs;  midj;ij tpl;Lk;  ePq;fpapUj;j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3-njs`Pij Ml;lk; fhzr;nra;Ak; ghtr;nray;fs;  midj;ij tpl;Lk; tpLgl;bUj;j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</w:t>
      </w:r>
      <w:r>
        <w:rPr>
          <w:rFonts w:cs="Arabic Transparent" w:ascii="aTamilApple_thin" w:hAnsi="aTamilApple_thin"/>
          <w:b/>
          <w:bCs/>
          <w:color w:val="000000"/>
        </w:rPr>
        <w:t>,k;%d;W tplaq;fisAk; filg;gpbg;gjd; %yk; xUtH  jt;`Pj; thjpahfj; jpfo KbA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uz;lhk; tifj; njs`PJf;Fg; gpd; tUk; tplaq;fs;  epiwT ngw;wpUg;gJ mtrpakhF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0-,`;yh]; vDk; kdj;Jha;ikapd;  mjp caH gbj;jukhfpa mg;gOf;fw;w ,`;yhi] mile;J nfhs;s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0-afPd; vDk; cWjpahd ek;gpf;ifapd; caH gbj;juj;ij  mile;J nfhs;s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0-nghWikapd; mjpcaH gbj;jukhfpa – vLj;jjw;nfy;yhk; my;yh`; my;yhjtu;fsplk;  KiwapLk; epiyiaj;jtpHj;J f\;lq;fis –Jd;gq;fis  kdg;G+Htkhf Vw;Wg;nghWikiaf; filgpbf;Fk;  epiyia cUthf;f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0-my;yh:; my;yhj vtuplKk; vijAk; Nfl;fhky;  my;yh:;tplk;  khj;jpuNk Nfl;Lg;ngw;Wf; nfhs;Sk; epiyia cUthf;f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0-jtf;Fy; -,iwtdplNk midj;ijAk;  ghuk; rhl;ly; vDk; gz;gpd; KOikj;Jtj;ij  mile;J  (gy; Rit czTfis cz;zy;  Nghd;w ) MFkhd rpy tplaq;fisf;$l my;yh:;Tf;fhfj; jtpHj;J thOk; jd;ikia Vw;gLj;Jjy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0-k`g;gj; vDk; ,iwad;ig  miltjw;fhf  cgupahd tzf;f topghLfs; %yk; my;yh:;tplk;  kpFe;j  neUf;fj;ijAk; md;igAk;  Vw;gLj;jpf; nfhs;sy; . Nghd;wtw;iw cjhuzkhff; nfhs;syhk;;;;;;; .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</w:t>
      </w:r>
      <w:r>
        <w:rPr>
          <w:rFonts w:cs="Arabic Transparent" w:ascii="aTamilApple_thin" w:hAnsi="aTamilApple_thin"/>
          <w:b/>
          <w:bCs/>
          <w:color w:val="000000"/>
        </w:rPr>
        <w:t>vdNt Nkw;$wpa Kiwg;gb KOikahd jt;`;Pijf; filg;gpbj;J tho;gtUf;F  epue;ju  eufpy;  Eiotijtpl;Lk; ghJfhg;Gk; mgaKk; fpilf;fpd;wd . mNj Nghy; flikahd jt;:Pij  khj;jpuk; filg;gpbj;J  ]PHf;ifAk; ngUk; ghtq;fisAk; jtpHe;J elg;gtUf;F  cyfpYk; kWikapYk; mgakspf;fg;gLfpwJ .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</w:t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MfNt    ;]PHf; -,iz itg;gnjd;gJ kpff;; nfhbaNjhH NehahFk;  . mjd; thil $l vk;kPJ gl;L tplhky; fhj;Jf; nfhs;tJ vk; midtH kPJk; flikahFk; . my;yh:;my;FHMdpNy ]pHf;fpd; tpguPjk; gw;wp ,t;thW $Wfpd;whd; .</w:t>
      </w:r>
    </w:p>
    <w:p>
      <w:pPr>
        <w:pStyle w:val="Normal"/>
        <w:bidi w:val="0"/>
        <w:ind w:left="181" w:right="0" w:hanging="0"/>
        <w:jc w:val="left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                                 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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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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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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epr;rakhf my;yh:; mtDf;F ,iz itf;fg;gLtij  xU NghJk; kd;dpf;fNt khl;lhd; . mjy;yhj ,ju ghtq;fisj;  jhd; tpUk;gpNahUf;F kd;dpg;ghd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ab/>
        <w:tab/>
        <w:tab/>
        <w:tab/>
        <w:tab/>
        <w:tab/>
        <w:tab/>
        <w:tab/>
        <w:tab/>
        <w:t xml:space="preserve">         (]_uh md; ep]h 48 k; trdk; .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 xml:space="preserve">NkYk; $Wfpd;whd; …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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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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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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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عا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8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 xml:space="preserve">vtHfs; tpRthrk; nfhz;L mt;tpRthrj;Jld; (]pHf; vDk; ) mePjpiaAk;  fye;J tplhjpUf;fpd;whHfNsh  mtHfSf;F (,iwtdplk; ) ghJfhg;G ,Uf;fpwJ &gt; mtHfs; jhd; NeHtop ngw;wtHfs; .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( ]_uh my; md;Mk; 82 k; trdk; .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</w:t>
      </w:r>
      <w:r>
        <w:rPr>
          <w:rFonts w:eastAsia="aTamilApple_thin" w:cs="aTamilApple_thin" w:ascii="aTamilApple_thin" w:hAnsi="aTamilApple_thin"/>
          <w:b/>
          <w:bCs/>
          <w:color w:val="000000"/>
          <w:sz w:val="36"/>
          <w:szCs w:val="36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  <w:t>]pHf;fpd;  tiffs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jt;:Pijj; jfHj;njwpe;J  jiu kl;lkhf;Fk; xU kpfg;gaq;fu tplaNk ]pHf;fhFk; . ,e;j ]pHf;if %d;W ngUk; gpupTfshf tFf;fyh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28"/>
          <w:szCs w:val="28"/>
          <w:u w:val="single"/>
        </w:rPr>
        <w:t>KjyhtJ</w:t>
      </w:r>
      <w:r>
        <w:rPr>
          <w:rFonts w:cs="Arabic Transparent" w:ascii="aTamilApple_thin" w:hAnsi="aTamilApple_thin"/>
          <w:b/>
          <w:bCs/>
          <w:color w:val="000000"/>
        </w:rPr>
        <w:t xml:space="preserve"> – ( m];]pHFy; mf;gH ) kpfg;ngupa ]pHf;fhFk; . ,J &lt;khdpd; mbg;giliaNa jfHj;J tplf;$baJ &gt; ,ijr;nra;af;$batH jdJ kuzj;jpw;F Kd; ,iwtdplk; gr;rhj;jhgg;gl;L ghtkd;dpg;Gf; NfhhpdhNyad;wp  mij my;yh:; xU NghJk; kd;dpf;f khl;lhd; .  ,e;j tif ]pHf;ifr; nra;j xUtH jt;gh ,d;wp kuzpj;jhy; mtH epue;ju eufj;jpw;Nf nrd;W tpLthH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  <w:sz w:val="28"/>
          <w:szCs w:val="28"/>
          <w:u w:val="single"/>
        </w:rPr>
      </w:pPr>
      <w:r>
        <w:rPr>
          <w:rFonts w:eastAsia="aTamilApple_thin" w:cs="aTamilApple_thin" w:ascii="aTamilApple_thin" w:hAnsi="aTamilApple_thin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cs="Arabic Transparent" w:ascii="aTamilApple_thin" w:hAnsi="aTamilApple_thin"/>
          <w:b/>
          <w:bCs/>
          <w:color w:val="000000"/>
          <w:sz w:val="28"/>
          <w:szCs w:val="28"/>
          <w:u w:val="single"/>
        </w:rPr>
        <w:t>,e;j tif rpHf;fpy; xUtH vt;thW tPo;fpd;whH .?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ghjj;fs; tzf;f  topghLfs; midj;Jk; my;yh:;Tf;F  khj;jpuNk cupad .,itfspy; vijNaDk; xUtH  my;;yh:; my;yhNjhUf;fhfr; nra;jhy; mtH ]pHf;Fy; mf;gH vDk; kpfg; ngupa ]pHf;ifr;nra;jtuhfpd;whH . my;yh:;tplkd;wp tpf;ufq;fsplj;jpNyh&gt; typkhHfs; &gt;ey;ybahHfsplj;jpNyh JMf;Nfl;L ,uj;jy;&gt; mit jkJ Njitfis epiwNtw;Wk; vd ek;Gjy;&gt; mitfis my;yh`;it Nerpg;gJ Nghy; Nerpj;jy; &gt; my;yh`;Tf;F mQ;RtJ Nghy; mtHfSf;Fk; mQ;Rjy;&gt; mtHfs; ngaupy; mWj;Jg;gypaply; ahTNk ,e;j tif ]pHf;fpNyNa mlq;F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28"/>
          <w:szCs w:val="28"/>
          <w:u w:val="single"/>
        </w:rPr>
        <w:t>,uz;lhtJ</w:t>
      </w:r>
      <w:r>
        <w:rPr>
          <w:rFonts w:cs="Arabic Transparent" w:ascii="aTamilApple_thin" w:hAnsi="aTamilApple_thin"/>
          <w:b/>
          <w:bCs/>
          <w:color w:val="000000"/>
        </w:rPr>
        <w:t>-m];]pHf;Fy; m];fH vDk; rpwpa ,iz itg;G .           ,e;j tif ,izitg;G jt;`Pjpd; mbg;giliaj; jfHf;fhtpbYk; KOikahd njs`Pij ,y;yhky; nra;J tpLk; mNj Nghy;ngupa ]pHf;fpy; xUtd;  fhybnaLj;J itg;gjw;F ,JNt fhuzkhf ,Uf;fpd;wJ . ,jw;F cjhuzkhf my;yh`; my;yhjtHfspd; ngaupy; rj;jpak; nra;jy; &gt;Kf];Jjpf;fhf tzf;fk; Gupjy; Nghd;wtw;iwf;nfhs;syh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28"/>
          <w:szCs w:val="28"/>
          <w:u w:val="single"/>
        </w:rPr>
        <w:t>%d;whtJ</w:t>
      </w:r>
      <w:r>
        <w:rPr>
          <w:rFonts w:cs="Arabic Transparent" w:ascii="aTamilApple_thin" w:hAnsi="aTamilApple_thin"/>
          <w:b/>
          <w:bCs/>
          <w:color w:val="000000"/>
        </w:rPr>
        <w:t xml:space="preserve"> – m];]pHf;Fy; fgpa;/(kiwKfkhd ,izitg;G )  kf;fspd; ,jaq;fspy; ,Uf;Fk;  ,izitg;igr; rhHe;j nfhs;iffs; &gt;jtwhd vz;zq;fs; Nghd;wit ,t;tif ]pHf;fpy; mlq;Fk; .,t; tif rpHf; mtutupd; vz;zj;jpw;Nfw;g rpwpa ]pHf;fhfNth &gt; ngupa ]pHf;fhfNth fzpf;fg;gLk; .              egp (]y;) mtHfs; $wpdhHfs; &gt;…</w:t>
      </w:r>
    </w:p>
    <w:p>
      <w:pPr>
        <w:pStyle w:val="Normal"/>
        <w:bidi w:val="0"/>
        <w:ind w:left="181" w:right="0" w:firstLine="2835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rpwpa ]pHf; jhd; vdJ ck;kj;jpduplj;jpy; Vw;gl;L tpLNkh vd ehd; mjpfk ; mQ;RfpNwd; . vd egpatHfs; $wpa NghJ  rpwpa ]pHf; vd;why; vd;dntd;W NjhoHfs; tpdtpdhHfs; .mJjhd; Kf];Jjp (f;fhfr;nra;Ak; ,ghjj; ) vd;W egpatHfs;$wpdhHfs; .                                                                                             ( Mjhuk; m`;kj; 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</w:t>
      </w:r>
    </w:p>
    <w:p>
      <w:pPr>
        <w:pStyle w:val="Normal"/>
        <w:bidi w:val="0"/>
        <w:ind w:left="181" w:right="0" w:firstLine="72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  <w:sz w:val="36"/>
          <w:szCs w:val="36"/>
        </w:rPr>
        <w:t xml:space="preserve">              </w:t>
      </w:r>
      <w:r>
        <w:rPr>
          <w:rFonts w:eastAsia="aTamilApple_thin" w:cs="aTamilApple_thin" w:ascii="aTamilApple_thin" w:hAnsi="aTamilApple_thin"/>
          <w:b/>
          <w:bCs/>
          <w:color w:val="000000"/>
          <w:sz w:val="36"/>
          <w:szCs w:val="36"/>
          <w:u w:val="single"/>
        </w:rPr>
        <w:t xml:space="preserve">   </w:t>
      </w: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  <w:t xml:space="preserve">,ghjj;  vd;why; vd;d ? </w:t>
      </w:r>
    </w:p>
    <w:p>
      <w:pPr>
        <w:pStyle w:val="Normal"/>
        <w:bidi w:val="0"/>
        <w:ind w:left="181" w:right="0" w:firstLine="72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,ghjj; vd;gJ my;yh:; tpUk;gp nghUe;jp Vw;Wf;nfhs;sf;$ba midj;J tplaq;fisAk; cs;slf;Fk; xU nghJg;ngauhFk; .  my;yh:;tplk; ;neUf;fj;ij  Vw;gLj;jf;$ba cs;sk; &gt; clYWg;Gf;fs; &gt; ehT  rhHe;j  midj;J nraw;ghLfSk; ,ghjj;jpy; mlq;Fk; .  nghJthfr; nrhy;tjhdhy;  my;yh:;Tk; mtdJ JhjUk; vk;kPJ tpjpahf;fpa midj;JNk  ,ghjj; vd;w tl;lj;jpDs; mlq;Fk; . </w:t>
      </w:r>
    </w:p>
    <w:p>
      <w:pPr>
        <w:pStyle w:val="3"/>
        <w:ind w:left="181" w:right="0" w:hanging="0"/>
        <w:rPr>
          <w:rFonts w:ascii="aTamilApple_thin" w:hAnsi="aTamilApple_thin" w:cs="Arabic Transparent"/>
          <w:b w:val="false"/>
          <w:b w:val="false"/>
          <w:bCs w:val="false"/>
          <w:color w:val="000000"/>
        </w:rPr>
      </w:pPr>
      <w:r>
        <w:rPr>
          <w:rFonts w:cs="Arabic Transparent"/>
          <w:b w:val="false"/>
          <w:bCs w:val="false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&lt;khd; nfhs;sy; &gt; my;yh:;it mQ;Rjy; &gt; mtdplk; nghWg;Gr;rhl;ly; Nghd;wd cs;sj;jhy; cz;lhFk; ,ghjj;fshF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njhOif &gt; Nehd;G &gt; ]f;fhj; &gt; :[;&gt; Nghd;Wd clYWg;Gf;fshy; cz;lhFk; ,ghjj;fshF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jpf;U nra;jy; &gt;FHMd; Xjy;  Nghd;wd ehtpdhy; Vw;gLk;  ,ghjj;fshFk; .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ve;jnthU ,ghjj;jhf ,Ug;gpDk;  ,uz;L epge;jidfs; mjpy;  epiwNtwhj tiu  mJ my;yh:;thy; Vw;Wf;nfhs;sg;gl khl;lhJ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numPr>
          <w:ilvl w:val="0"/>
          <w:numId w:val="26"/>
        </w:numPr>
        <w:bidi w:val="0"/>
        <w:ind w:left="181" w:right="0" w:hanging="39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,f;yh]; vDk; kdj;Jha;ik  -  ve;jnthU tzf;fKk; vt;tpj ,iz itg;Gkpd;wp  mg;gOf;f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w;w Kiwapy; nra;ag;gl Ntz;Lk; .(yh,yh: ,y;yy;yh:;) tzf;fj;jpw;Fupatd; my;yh:;Ntad;wp NtW vtukpy;iy vd;W rhl;rp nrhy;tjd;  mHj;jNk ,Jjhd; .    ,J gw;wp ,iwtd;  ,t;thW ,ak;Gfpwhd; ….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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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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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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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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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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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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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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rabic Transparent"/>
        </w:rPr>
        <w:t xml:space="preserve"> </w:t>
      </w:r>
      <w:r>
        <w:rPr>
          <w:rFonts w:cs="Arabic Transparent"/>
        </w:rPr>
        <w:t>“</w:t>
      </w:r>
      <w:r>
        <w:rPr>
          <w:rFonts w:eastAsia="aTamilApple_thin" w:cs="Arabic Transparent"/>
        </w:rPr>
        <w:t xml:space="preserve"> </w:t>
      </w:r>
      <w:r>
        <w:rPr/>
        <w:t>eP ,iwtid kdj;Jha;ikAlDk; &gt;khHf;fk;  mtDf;NfAupaJ vDk; vz;zj;JlDk; tzq;F . NkYk;  mwpe;J nfhs; .. Jha khHf;fk; mtDf;F khj;jpuNk nrhe;jk; .     ( ]_uh ]_kH 3 k; trdk; &gt;)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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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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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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ين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my;yh:;it –mtDf;fhfNt fyg;gw;w Jha tzf;fj;ijr; nrYj;jp &gt; jPa khHf;fq;fis tpl;Lk;  tpLglNtz;Lkd;Nwad;wp mtHfs; fl;lisaplg;gl tpy;iy.     ( ]_uh my; -ga;apdh/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2 -     ve;j tzf;f topghl;bYk; egp (]y;) mtHfisNa topfhl;bahf;fp  mtHfs; $wpa thNw topgly; Ntz;Lk; . vdNt xt;nthUtUk; ve;jnthU ,ghjj; nra;tjhapDk;  mij egpatHfs;  nra;jpUf;fpd;whHfsh&gt; mJgw;wp nrhy;ypapUf;fpd;whHfsh vd mtjhdpj;J  mtHfs; topfhl;bathNw  $l;ly; Fiwtpd;wp nra;jy; Ntz;Lk; ,JNt K:k;kJHu]_Yy;yh:;  vd;W rhl;rp gfHtjd; mHj;jkhF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 xml:space="preserve">,J gw;wp my;yh:; ,t;thW $Wfpd;whd; …..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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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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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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</w:t>
      </w:r>
      <w:r>
        <w:rPr>
          <w:rFonts w:cs="Arabic Transparent" w:ascii="aTamilApple_thin" w:hAnsi="aTamilApple_thin"/>
          <w:b/>
          <w:bCs/>
          <w:color w:val="000000"/>
        </w:rPr>
        <w:t xml:space="preserve">egpNa $Wq;fs;  ePq;fs; my;yh:;it Nerpg;gtHfshapd; vd;id(egp ]y; mtHfis) g;gpd; gw;Wq;fs; .mg;NghJ my;yh:;Tk; cq;fis Nerpj;J cq;fs; ghtq;fisAk; kd;dpg;ghd; .      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(]_uh My ,k;uhd;  31k; trdk; )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 xml:space="preserve">NkYk; $Wfpd;whd;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/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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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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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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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 ...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ش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cq;fs; u]_y; (]y;) cq;fSf;F fhl;bj;je;jitfis ePq;fs; vLj;J elTq;fs;  mtH jil nra;jitfis tpl;L tpyFq;fs; .       </w:t>
        <w:tab/>
        <w:tab/>
        <w:tab/>
        <w:tab/>
        <w:tab/>
        <w:tab/>
        <w:tab/>
        <w:tab/>
        <w:t xml:space="preserve">          ( ]_uj;Jy; :];H 7 k; trdk; .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</w:rPr>
        <w:t>vdNt gpd; tUk; ,uz;L tplaq;fisAk; filg;gpbj;J elg;gjd; %yk; xUtd; jhd; my;yh:;tpd; mbik vd;gij ep&amp;gpf;fpd;whd; .</w:t>
      </w:r>
    </w:p>
    <w:p>
      <w:pPr>
        <w:pStyle w:val="Normal"/>
        <w:numPr>
          <w:ilvl w:val="0"/>
          <w:numId w:val="27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`;it KOikahf kdg;G+Htkhf Nerpj;jy; . mjhtJ kw;w ve;j egH kPNjh&gt; nghUs; kPNjh cs;s Nerj;ij tpl my;yh:;tpd; Nerj;ij Kd;dpiyg;gLj;j Ntz;Lk; .</w:t>
      </w:r>
    </w:p>
    <w:p>
      <w:pPr>
        <w:pStyle w:val="Normal"/>
        <w:numPr>
          <w:ilvl w:val="0"/>
          <w:numId w:val="13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:;Tf;F KOikahf mbgzpe;J fl;Lg;gl;L elj;jy; . mjhtJ mtdJ fl;lisfNsh jilAj;juTfNsh tUk; NghJ mtw;wpf;F Koikahff;  fl;Lg;gl;L elj;jy; Ntz;Lk; &gt;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cs="Arabic Transparent" w:ascii="aTamilApple_thin" w:hAnsi="aTamilApple_thin"/>
          <w:b/>
          <w:bCs/>
          <w:color w:val="000000"/>
        </w:rPr>
        <w:t>ehd; my;yh:;tpd; mbahH “ vd;W xUtH $Wk; NghJ ,iwar;rk;&gt;gzpT&gt; ,iwad;G&gt;ey;nyz;zk; Mfpa gz;Gfs;  mtuplk; ,Ue;jhf Ntz;Lk; .mitjhd; mtH my;yh:;it Vf ,iwtdhf Vw;Ws;shH vd;gjw;L fl;bak; $wp epw;fpd;wd .  ,tw;wpd; %ykhfj;jhd; xUtH my;yh:;tpd; Nerj;ijAk; &gt;jpUg;nghUj;jj;ijAk; ngw;Wf;nfhs;fpwhH .jdJ mbahd; -jhd;  mtDf;F tpjpahf;fpa flikfis nrt;tNd epiwNtw;Wtjd; %yk;  jd; gf;fk; neUq;fp tu Ntz;Lnkd  my;yh:; tpUk;Gfpd;whd; . mt;thNw mbahd; cgupahd tzf;fq;fspy; &lt;LgLk; Nghnjy;yhk;  my;yh:;Tf;Fk;  mtDf;Fk;  ,ilapyhd neUf;fk; mjpfupf;fpd;wJ .mjdhy; ,iwtdplj;jpy; mtdJ me;j];j;Jk;  mjpfupf;fpd;wJ . mjd; fhuzkhf ,iwaUs; nfhz;L mtd; Rtdk; gpuNtrpf;f Kbfpd;wJ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rabic Transparent"/>
        </w:rPr>
        <w:t xml:space="preserve"> </w:t>
      </w:r>
      <w:r>
        <w:rPr/>
        <w:t xml:space="preserve">my;yh:; $Wfpd;whd;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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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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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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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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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ePq;fs; cq;fs; ,iwtid gzpTlDk;  kiwthfTk;  mioAq;fs; .epr;rakhf mtd; vy;iy kPWgtHfis Nerpg;gjpy;iy .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( ]_uh my; m/uhg; /  55 k; trdk; 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72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ind w:left="181" w:right="0" w:firstLine="72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ind w:left="181" w:right="0" w:firstLine="72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  <w:u w:val="single"/>
        </w:rPr>
        <w:t>my;yh:; xUtNd vd;gij       ep&amp;gpf;Fk; Mjhuq;fs;.</w:t>
      </w:r>
    </w:p>
    <w:p>
      <w:pPr>
        <w:pStyle w:val="Normal"/>
        <w:bidi w:val="0"/>
        <w:ind w:left="181" w:right="0" w:firstLine="72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y;yh:; xUtNd vd;gijg; giwrhl;Lk; mj;jhl;rpfs; mjpfk; cs;sd .mJgw;wp xUtd; Nahrpj;J mJgw;wpa rpe;jidapNy jdJ ftdj;ijj;jpUg;gpdhy;  mtd;  Mo;e;j mwpT ngWtJld;  my;yh:;tpd; xUikj;Jtk; &gt; mtdJ nray;fs; &gt;ngaH gz;Gfs;  gw;wpa  ,iw ek;gpf;ifAk; mtdplj;jpy; mjpfupf;fpd;wd .  my;yh:; xUtNd vd;gjw;fhd mj;jhl;rp Mjhuq;fshf  gpd;tUtdtw;iwf; nfhs;s KbA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  <w:t>m</w:t>
      </w:r>
      <w:r>
        <w:rPr>
          <w:rFonts w:cs="Arabic Transparent" w:ascii="aTamilApple_thin" w:hAnsi="aTamilApple_thin"/>
          <w:b/>
          <w:bCs/>
          <w:color w:val="000000"/>
        </w:rPr>
        <w:t xml:space="preserve">-  ,g;gpugQ;rj;jpd;  gpukhz;lkhd  gilg;Gk; &gt; mjd;  El;gkhd mikg;Gk; &gt; mjpy; thOk; gy; NtW capupdq;fSk; &gt; mjd;  NeHj;jpkpF Kiwjtwh  ,af;fKk;  vq;qdk; epfo;fpd;wJ ? . ,J gw;wp xUtd;  epaha czHTlDk; &gt; Jhu jpU\;bAlDk; rpe;jpj;jhy;  ,iwtd; xUtd; cs;sij ek;Gthd; . xUtd;  thdk; G+kp&gt; #upad; &gt;re;jpud; Nghd;wd vt;thW cUthfpd ? vd;gJ gw;wpNah &gt;kdpjd; &gt; tpyq;Ffs; &gt; jhtuq;fs; &gt; fw;fs; Nghd;wd  vq;qdk; cz;lhapd vd;gJ gw;wpNah rpe;jpf;fj; jiyg;gl;lhy;  rHt ty;yikAs;s gup G+uz Mw;wy; tha;e;j  xU khngUk; gilg;ghsd;  ,Ug;gij Vw;Wf;nfhs;thd; . vdNt mtNd tzq;fg;glj;  jFjpahd xNu ,iwtdhthd;  vd;gJ  vspjhfg; Gyg;gLfpd;wJ .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 xml:space="preserve">my;yh:; $Wfpd;whd; …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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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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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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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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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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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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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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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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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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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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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بي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</w:t>
      </w:r>
      <w:r>
        <w:rPr>
          <w:rFonts w:cs="Arabic Transparent" w:ascii="aTamilApple_thin" w:hAnsi="aTamilApple_thin"/>
          <w:b/>
          <w:bCs/>
          <w:color w:val="000000"/>
        </w:rPr>
        <w:t xml:space="preserve">G+kp  kdpjHfSld; NrHe;J mire;J tplhkypg;gjw;fhf  mjpy; cWjpahd kiyfis ehk; Mf;fpNdhk; . NkYk; mtHfs; NeHtop  elg;gjw;fhf  tprhykhd ghijfisAk; mjpy; mikj;Njhk; . vdpDk; mtHfNsh mtw;wpd; mj;jhl;rpfis tpl;Lk; Gwf;fzpj;jtHfshfNt ,Uf;fpd;wdH .NkYk; my;yh:;Nt #hpaidAk; &gt; re;jpuidAk;&gt;,uitAk; &gt; gfiyAk; gilj;jhd; .(,it) xt;nthd;Wk;  (thdj;jpy; ) jkf;Fupa kz;lyq;fspy; ePe;jpr; nry;fpd;wd .                   </w:t>
        <w:tab/>
        <w:t xml:space="preserve">          .                                                        ( ]_uj;Jy; md;gpah/ 33 k; trdk; .)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/>
        <w:t xml:space="preserve">NkYk; my;yh:; $Wfpd;whd; ……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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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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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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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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و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                                                   </w:t>
      </w:r>
      <w:r>
        <w:rPr>
          <w:rFonts w:cs="Arabic Transparent"/>
          <w:color w:val="000000"/>
        </w:rPr>
        <w:t xml:space="preserve">thdq;fisAk; G+kpfisAk; mtd; gilj;jpUg;gJk; &gt; cq;fsJ nkhopfSk; epwq;fSk; khWgl;bUg;gJk;  mtdJ (my;yh:;tpd; ) mj;jhl;rpfspy; cs;sjhFk; . ,jpy; mwpTilNahHf;F  epr;rak; gy mj;jhl;rpfs; ,Uf;fpd;wd .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</w:t>
      </w:r>
      <w:r>
        <w:rPr>
          <w:rFonts w:cs="Arabic Transparent"/>
          <w:color w:val="000000"/>
        </w:rPr>
        <w:t xml:space="preserve">( ]_uh my; Whk;   22  k; trdk; )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  <w:t>M-</w:t>
      </w:r>
      <w:r>
        <w:rPr>
          <w:rFonts w:cs="Arabic Transparent" w:ascii="aTamilApple_thin" w:hAnsi="aTamilApple_thin"/>
          <w:b/>
          <w:bCs/>
          <w:color w:val="000000"/>
        </w:rPr>
        <w:t xml:space="preserve">my;yh:; jdJ egpkhHfSf;F mUspa  mw;Gjq;fs; &gt; mj;jhl;rpfs;&gt; Ntj tpahf;fpahdq;fs;&gt; rl; jpl;lq;fs; - ,itfSk; my;yh:; xUtd;jhd; vd;gjw;Fk; mtd;jhd; tzq;fp topgLtjw;Fj;  jFjpahdtd; vd;gjw;Fk; Nghjpa rhd;whFk; .Vnddpy; ,t;thwhd mw;Gjq;fSk; fhyj;jhy; khwhj – fsq;fkw;w - &gt;gpio fz;Lgpbf;f Kbahj&gt; kdpj Nfhb midj;jpw;Fk; nghUj;jkhd rl;ljpl;lq;fSk;  kdpjidg;gilj;j mtdpd; Njitfis mwpe;jtdhd my;yh:;tplj;jpypUe;Njad;wp NtW  vtuplj;jpypUe;Jk; ntspg;gl;bUf;f KbahJ .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 xml:space="preserve">,J gw;wp ,iwtd;  ,t;thW $Wfpd;whd; .. 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</w:t>
      </w:r>
    </w:p>
    <w:p>
      <w:pPr>
        <w:pStyle w:val="Normal"/>
        <w:bidi w:val="0"/>
        <w:ind w:left="181" w:right="0" w:hanging="0"/>
        <w:jc w:val="left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            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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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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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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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ديد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  <w:r>
        <w:rPr>
          <w:rFonts w:cs="Arabic Transparent" w:ascii="aTamilApple_thin" w:hAnsi="aTamilApple_thin"/>
          <w:b/>
          <w:bCs/>
          <w:color w:val="000000"/>
        </w:rPr>
        <w:t xml:space="preserve">epr;rakhf ehk; ekJ JhjHfis njspthd mj;jhl;rpfSld; mDg;gp itj;Njhk; .mtHfSld; Ntjj;ijAk;&gt; kdpjHfs; filg;gpbj;J elg;gjw;fhf (gFj;jwpntDk; ) juhirAk;  ,wf;fp itj;Njhk; .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</w:t>
      </w:r>
      <w:r>
        <w:rPr>
          <w:rFonts w:cs="Arabic Transparent" w:ascii="aTamilApple_thin" w:hAnsi="aTamilApple_thin"/>
          <w:b/>
          <w:bCs/>
          <w:color w:val="000000"/>
        </w:rPr>
        <w:t>( ]_uh my; `jPJ 25 k; trdk; .)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ab/>
        <w:tab/>
        <w:tab/>
        <w:tab/>
        <w:tab/>
      </w:r>
    </w:p>
    <w:p>
      <w:pPr>
        <w:pStyle w:val="Normal"/>
        <w:bidi w:val="0"/>
        <w:ind w:left="181" w:right="0" w:hanging="0"/>
        <w:jc w:val="left"/>
        <w:rPr/>
      </w:pPr>
      <w:r>
        <w:rPr/>
        <w:tab/>
        <w:t xml:space="preserve">  ,j;jifa Ntjq;fSf;Nfy;yhk;  mbg;gilahfj;jpfo;tJ  jhd; my;FHMdhFk; . ,J XH mw;Gjkpf;f ,iw  mj;jhl;rpahFk; .,jd; mfkpak; gw;wp my;yh:; ,t;thW rpyhgpj;Jf; $Wfpwhd; …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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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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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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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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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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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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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ر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8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</w:t>
      </w:r>
      <w:r>
        <w:rPr>
          <w:rFonts w:cs="Arabic Transparent" w:ascii="aTamilApple_thin" w:hAnsi="aTamilApple_thin"/>
          <w:b/>
          <w:bCs/>
          <w:color w:val="000000"/>
        </w:rPr>
        <w:t>egpNa $Wq;fs; . ,f;FHMidg; Nghd;wnjhd;iwf; nfhz;L  tUtjw;fhf kdpj tHf;fKk; [pd; tHf;fKk; (NrHe;J ) ghLgl;lhYk; ,jidg; Nghd;wnjhd;iw mtHfshy; nfhz;L tu KbahJ . mtHfspy; rpyH rpyUf;F  cjtpahf ,Ug;gpDk;  rupNa 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( ]_uh my; ,];uh/ 77k; trdk; )                 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36"/>
          <w:szCs w:val="36"/>
        </w:rPr>
        <w:t>,-</w:t>
      </w:r>
      <w:r>
        <w:rPr>
          <w:rFonts w:cs="Arabic Transparent" w:ascii="aTamilApple_thin" w:hAnsi="aTamilApple_thin"/>
          <w:b/>
          <w:bCs/>
          <w:color w:val="000000"/>
          <w:sz w:val="28"/>
          <w:szCs w:val="28"/>
        </w:rPr>
        <w:t xml:space="preserve"> ,jaq;fspd;  ,aw;if epiy.    </w:t>
      </w:r>
      <w:r>
        <w:rPr>
          <w:rFonts w:cs="Arabic Transparent" w:ascii="aTamilApple_thin" w:hAnsi="aTamilApple_thin"/>
          <w:b/>
          <w:bCs/>
          <w:color w:val="000000"/>
        </w:rPr>
        <w:t xml:space="preserve">mjhtJ my;yh:; kdpjHfspd; ,jaq;fis  ,aw;ifapNyNa  mtid Vw;W elf;Fk; mikg;gpNyNa rpU\;bj;Js;shd; .my;yh:; khj;jpuk; jhd; tzq;fg;glj; jFjpahdtd;  vDk; Xupiwf; nfhs;if ,ay;ghfNt kdpjHfspd; ,jaq;fspy; NtWhz;wp ,Uf;fpwJ . Vnddpy; xU kdpjDf;Fj; jhq;f Kbahj ,d;dy; Vw;gLk; NghJ ,ay;ghfNt mtdJ ,jak; flTspd; gf;fk; ehl;lk; nfhs;fpwJ . mtdJ gpur;rpidfis mtdplNk Kiwapl;L  gupfhuk; fhz  Kw;gLfpd;wJ .  vdpDk; mtidr;#o;e;Js;s khRgl;l #oYk; &gt; ,iwtd; gw;wpa jtwhd rpe;jidg; Nghf;Fk;&gt; gy flTs;f; nfhs;ifr; rpj;jhe;jKk; cd;ikahd ,iwtidf; fz;lwpa Kbahky; mtDf;Fj;jil Ntyp Nghl;L  tpLfpd;wd . ,e;j mOf;Ffs; &gt; jilfs; ahTk; tpyfp Rje;jpukhfr; rpe;jpf;f mtd; jiyg;gl;lhy;  epr;rak; cd;ikahd flTshfpa my;yh:;tpd; gf;fNk kPz;L tUthd; .mtd; khj;jpuNk tzf;fj;jpw;Fupatd;  vd;Wk; &gt; mtdJ gz;Gfs; ngaHfs; ahTk; jd;dpfuw;wit vd;Wk; Vw;W  mtd; jdJ egpkhHfSf;F mUspa Ntjq;fisAk; Vw;W  mjd; gpufhuk; tho Kw;gl;L tpLthd; &gt;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J gw;wp my;yh:; jdJ jpU kiwapy; gpd;tUkhW $Wfpd;whd; ……</w:t>
      </w:r>
    </w:p>
    <w:p>
      <w:pPr>
        <w:pStyle w:val="Normal"/>
        <w:bidi w:val="0"/>
        <w:ind w:left="181" w:right="0" w:hanging="0"/>
        <w:jc w:val="left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                                             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32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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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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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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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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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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32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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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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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32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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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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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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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32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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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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و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</w:t>
      </w:r>
      <w:r>
        <w:rPr>
          <w:rFonts w:cs="Arabic Transparent" w:ascii="aTamilApple_thin" w:hAnsi="aTamilApple_thin"/>
          <w:b/>
          <w:bCs/>
          <w:color w:val="000000"/>
        </w:rPr>
        <w:t xml:space="preserve">egpNa ePH ckJ  Kfj;ij khHf;fj;jpd; ghy; jpUg;gpatuhf epiy epWj;jp tpLtPuhf .. my;yh:; kdpjHfis  ve;j khHf;fj;jpy;  gilj;jhNdh mj;jifa  khHf;fkhd ,];yhj;jpNy epiyj;jpUg;gPuhf . my;;yh:;tpd; gilg;gpy; vt;tpj khw;wKk; fpilahJ .,JNt epiyahd khHf;fkhFk; .vdpDk; kdpjHfspy; mjpfkhNdhH ,jid mwpe;J nfhs;s khl;lhHfs; . tpRthrpfNs  my;yh:;tpd; ghy; kPz;ltHfshf ,];yhj;jpNy epiyj;jpUq;fs; .,d;Dk; mtidg;gae;J nfhs;Sq;fs; &gt; njhOifia epiwNtw;Wq;fs; .,izitg;Nghhpy; cs;stHfshf  ePq;fs; Mfp tplhjPHfs; . </w:t>
      </w:r>
    </w:p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ab/>
        <w:tab/>
        <w:tab/>
        <w:tab/>
        <w:t xml:space="preserve">                                                                                    .                                                           (my;FHMd; )                                  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NkYk; egp (]y;) mtHfs; $wpdhHfs; ……       (cyfpy;) gpwf;Fk; xt;nthU Foe;ijAk; ,aw;ifapNyNa  cd;ikahd (,];yhkpa) khHf;fj;jpNyNa  gpwf;fpd;wd .vdpDk; mjdJ ngw;NwhHfNs mjid A+jdhfNth&gt; fpU\;jtdhfNth&gt; neUg;G tzq;FgtdhfNth Mf;fp tpLfpd;wdH .vdf;$wptpl;L NkNy $wg;gl;l trdj;ij Xjpf;fhl;bdhHfs; .                                       </w:t>
        <w:tab/>
        <w:tab/>
        <w:t xml:space="preserve">                                                                                                                .                                                        (Mjhuk; ]:P:_y; Gfhup 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center"/>
        <w:rPr>
          <w:rFonts w:ascii="aTamilApple_thin" w:hAnsi="aTamilApple_thin" w:cs="Arabic Transparent"/>
          <w:b/>
          <w:b/>
          <w:bCs/>
          <w:color w:val="000000"/>
          <w:sz w:val="40"/>
          <w:szCs w:val="40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40"/>
          <w:szCs w:val="40"/>
          <w:u w:val="single"/>
        </w:rPr>
        <w:t>kyf;Ffs; (thdtHfs;)         gw;wpaek;gpf;if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  <w:sz w:val="32"/>
          <w:szCs w:val="32"/>
          <w:u w:val="single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>kyf;Ffs; gw;wp ehk; vt;thW &lt;khd; nfhs;s Ntz;Lk;</w:t>
      </w:r>
      <w:r>
        <w:rPr>
          <w:rFonts w:cs="Arabic Transparent" w:ascii="aTamilApple_thin" w:hAnsi="aTamilApple_thin"/>
          <w:b/>
          <w:bCs/>
          <w:color w:val="000000"/>
          <w:sz w:val="40"/>
          <w:szCs w:val="4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  <w:sz w:val="32"/>
          <w:szCs w:val="32"/>
        </w:rPr>
        <w:t>?</w:t>
      </w:r>
      <w:r>
        <w:rPr>
          <w:rFonts w:cs="Arabic Transparent" w:ascii="aTamilApple_thin" w:hAnsi="aTamilApple_thin"/>
          <w:b/>
          <w:bCs/>
          <w:color w:val="000000"/>
          <w:sz w:val="40"/>
          <w:szCs w:val="40"/>
        </w:rPr>
        <w:t>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kyf;Ffs; gw;wpa ek;gpf;ifia ,U gpupTfshf tFf;fyhk; .</w:t>
      </w:r>
    </w:p>
    <w:p>
      <w:pPr>
        <w:pStyle w:val="Normal"/>
        <w:numPr>
          <w:ilvl w:val="0"/>
          <w:numId w:val="28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RUf;fkhf kyf;Ffisg;gw;wp  mwpe;J nfhs;sy; .( &lt;khd; K[;ky; )</w:t>
      </w:r>
    </w:p>
    <w:p>
      <w:pPr>
        <w:pStyle w:val="Normal"/>
        <w:numPr>
          <w:ilvl w:val="0"/>
          <w:numId w:val="5"/>
        </w:numPr>
        <w:bidi w:val="0"/>
        <w:ind w:left="181" w:right="0" w:hanging="39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mtHfis  tphpthf tpsq;fpawpe;J &lt;khd; nfhs;sy; .( &lt;khd; Kg];]y; )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RUf;fkhd Kiwapy; mwpe;J ek;Gtnjd;gJ  gpd;tUtdtw;iw cs;slf;fpapUj;jy;  Ntz;Lk;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21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-kyf;Ffs; vDk; xU gilg;G ,Ug;gjhfTk;  mtHfisAk; ,iwtNd jd;id tzq;fp topgLtw;fhfg; gilj;jhd; vdTk; &gt; mth;fs; ,g;gpugQ;rj;jpy; ,Ug;gJ ajhHj;jNk ntWk; fw;giday;y Viddpy; mtHfis  ehk; fz;fshy; fhzhjjhy; mtHfs; ,y;iynad KbT nra;af;$lhJ vdTk;  ehk; cWjpahf ek;gpahf  Ntz;Lk; . Viddpy; ,g;gpugQ;rj;jpy;  fhw;W kpd;rf;jp&gt; neUg;G Nghd;w vj;jidNah fz;Zf;Fj;njupahj tHf;fq;fs; ,Uf;fpd;wd . mit ekJ fl;Gyj;jpw;Fg;  Gyg;glhjjhy; mit ,y;iyna ehk; KbT nra;tjpy;iyNa … mNj Nghy; kyf;Ffs; ,Ug;gJ cd;ik . vdpDk; mtHfisg; ghHf;Fk; rf;jp vkJ fz;fSf;F ,y;yhjjhy;  vk;khy; mtHfisf; fhz Kbtjpy;iy . me;j rf;jp vkJ tpopfSf;F toq;fg;gl;lhy; epr;rak; vk;khy; mtHfisf; fhz KbAk; .     Viddpy; vkJ egp K`k;kj; (]y;) mtHfs;  kyf;Ffspd; jiytuhd [pg;uPy; mtHfis  ,U jlitfs; fz;Ls;shHfs; . rpy egpj;NjhoHfSk; kyf;Ffs; rpyiu NeupNy  ghHj;jpUf;fpd;whHfs ; .  ,jw;F gpd; tUk; egp nkhop rhd;W gfHfpd;wJ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egp (]y;) mtHfs; [pg;uPy; (miy) mtHfis  mtHfsJ Ra tbtj;jpNy  fz;bUf;fpd;whHfs; . mg;NghJ mtHfSf;F vOEhW ,wf;iffs;  ,Ue;jd . xt;nthU  ,wf;iffSk;  thdj;ijNa kiwf;Fk; msTf;Fg; gpukhz;lkhf ,Ue;jd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( mwptpg;gtH ,g;D k];Cj; &gt; Mjhuk;  m`;kj; 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“</w:t>
      </w: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</w:t>
      </w:r>
      <w:r>
        <w:rPr>
          <w:rFonts w:cs="Arabic Transparent" w:ascii="aTamilApple_thin" w:hAnsi="aTamilApple_thin"/>
          <w:b/>
          <w:bCs/>
          <w:color w:val="000000"/>
        </w:rPr>
        <w:t>egp (]y;) mtHfsplk; [pg;uPy; miy mtHfs;  jdp nts;is epw cilazpe;j &gt; kpff;fupa jiy KbAila  xU kdpjupd;  &amp;gj;jpy;  tUif je;jhHfs;  mtuplk;  gpuahzj;jpypUe;J  te;jjw;fhd   mwpFwpfs; vJTk; njd;gl tpy;iy . mtiu ]:hghf;fspy; vtUk;  ,jw;F Kd; fz;lJkpy;iy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 xml:space="preserve">( mwptpg;gtH ckH(wop)  Mjhuk;  m`;kj; ).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my;yh:_j;jMyh  mtHfSf;F tsq;fpAs;s  me;j];;j;jpid ehKk; mtHfSf;F toq;f Ntz;Lk; .mjpy;  $l;ly; Fiwj;jy; nra;jyhfhJ .  mjhtJ mtHfSk; my;yh:;tpd; mbahHfNs . mtdJ fl;lisg;gb nraw;gLgtHfNs . my;yh`; mtHfisf; fz;zpag;gLj;jpAs;shd; . jdf;F neUf;fkhdtHfshf Mf;fpAs;shd; . my;yh:; mtHfSf;F toq;fpasT rf;jp mjpfhuj;ijj; jtpu Ntnwe;j tplaj;jpYk;  vt;tpj mjpfhuKk; mtHfSf;Ff; fpilahJ .  my;yh:;tpd; mDkjpad;wp jq;fSf;Nfh &gt; gpwWf;Nfh  vt;tpj cjtpNah jPq;Nfh nra;a mtHfshy; KbahJ  vd;W cWjpahf ek;gpf;if nfhs;s Ntz;Lk; .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,jd; fhuzj;jpdhNyNa  my;yh:;Tf;fhf ehk; nra;Ak; fpupiffspy; vijANk mtHfSf;Fr; nra;a ehk; mDkjpf;fg;gl tpy;iy .mt;thNw fpU];jtHfs; kyf;Ffisg; gupRj;j Mtp vd;W ek;gp  mtHfSf;F nja;tPf me;j];j;J  fw;gpj;jJ Nghy; ehk; nra;J tplTk; $lhJ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,J gw;wp my;yh:; jpUkiwapy;  gpd;tUkhW $Wfpd;whd; ……</w:t>
      </w:r>
    </w:p>
    <w:p>
      <w:pPr>
        <w:pStyle w:val="Normal"/>
        <w:bidi w:val="0"/>
        <w:ind w:left="181" w:right="0" w:hanging="0"/>
        <w:jc w:val="left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             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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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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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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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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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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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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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بي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  <w:r>
        <w:rPr>
          <w:rFonts w:cs="Arabic Transparent" w:ascii="aTamilApple_thin" w:hAnsi="aTamilApple_thin"/>
          <w:b/>
          <w:bCs/>
          <w:color w:val="000000"/>
        </w:rPr>
        <w:t xml:space="preserve">(fpU\;jtHfshd ) mtHfNsh w:;khdhd my;yh:; (jdf;F ) FkhuHfis Mf;fpf;nfhz;lhd; vdf;$Wfpd;wdH .mtd; kpfg;ghpRj;jkhdtd; (kyf;Ffs; ) mtdJ mbahHfNs (ad;wp mtdJ FkhuHfsy;yH .)       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</w:t>
      </w:r>
      <w:r>
        <w:rPr>
          <w:rFonts w:cs="Arabic Transparent" w:ascii="aTamilApple_thin" w:hAnsi="aTamilApple_thin"/>
          <w:b/>
          <w:bCs/>
          <w:color w:val="000000"/>
        </w:rPr>
        <w:tab/>
        <w:tab/>
        <w:t xml:space="preserve">                     (   ]_uhmy; md;gpah/ 26; trdk;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NkYk; $Wfpd;whd; …… mtHfs; (kyf;Ffs; )my;yh:;Tf;F khW nra;a khl;lhHfs;  . mth;fs; fl;lisaplg;gl;litfisNa  epiwNtw;Wfpd;wdH .             ( ]_uh mj;j:;uPk;  6 k; trdk; ) </w:t>
      </w:r>
    </w:p>
    <w:p>
      <w:pPr>
        <w:pStyle w:val="Normal"/>
        <w:bidi w:val="0"/>
        <w:ind w:left="181" w:right="0" w:hanging="0"/>
        <w:jc w:val="left"/>
        <w:rPr>
          <w:rFonts w:cs="Arabic Transparent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       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/>
          <w:b/>
          <w:b/>
          <w:bCs/>
          <w:color w:val="000000"/>
        </w:rPr>
      </w:pPr>
      <w:r>
        <w:rPr>
          <w:rFonts w:eastAsia="aTamilApple_thin" w:cs="aTamilApple_thin" w:ascii="aTamilApple_thin" w:hAnsi="aTamilApple_thin"/>
          <w:b/>
          <w:bCs/>
          <w:color w:val="000000"/>
        </w:rPr>
        <w:t xml:space="preserve">                                             </w:t>
      </w:r>
      <w:r>
        <w:rPr>
          <w:rFonts w:cs="Arabic Transparent" w:ascii="aTamilApple_thin" w:hAnsi="aTamilApple_thin"/>
          <w:b/>
          <w:bCs/>
          <w:color w:val="000000"/>
        </w:rPr>
        <w:t>Nkw;$wg;gl;lthW  RUf;fkhf  kyf;Ffisg;gw;wp  mwpe;J  &lt;khd; nfhz;bUg;gJ  xt;nthU K];ypkhd Mz;- ngz; kPJk; flikahFk; . ,e;jsNtDk;  RUf;fkhf xUtH mwpahkypUg;gij xU NghJk; epahag;gL;j;j KbahJ .</w:t>
      </w:r>
    </w:p>
    <w:p>
      <w:pPr>
        <w:pStyle w:val="Normal"/>
        <w:tabs>
          <w:tab w:val="clear" w:pos="720"/>
          <w:tab w:val="right" w:pos="1080" w:leader="none"/>
        </w:tabs>
        <w:bidi w:val="0"/>
        <w:ind w:left="181" w:right="0" w:hanging="540"/>
        <w:jc w:val="left"/>
        <w:rPr>
          <w:rFonts w:ascii="aTamilApple_thin" w:hAnsi="aTamilApple_thin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TamilApple_thin" w:hAnsi="aTamilApple_thi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1080" w:leader="none"/>
        </w:tabs>
        <w:bidi w:val="0"/>
        <w:ind w:left="181" w:right="0" w:hanging="0"/>
        <w:jc w:val="left"/>
        <w:rPr/>
      </w:pPr>
      <w:r>
        <w:rPr>
          <w:rFonts w:cs="Arabic Transparent" w:ascii="aTamilApple_thin" w:hAnsi="aTamilApple_thin"/>
          <w:b/>
          <w:bCs/>
          <w:color w:val="000000"/>
          <w:sz w:val="28"/>
          <w:szCs w:val="28"/>
        </w:rPr>
        <w:t>kyf;Ffisg;gw;wp tphpthf mwpjy</w:t>
      </w:r>
      <w:r>
        <w:rPr>
          <w:rFonts w:cs="Arabic Transparent" w:ascii="aTamilApple_thin" w:hAnsi="aTamilApple_thin"/>
          <w:b/>
          <w:bCs/>
          <w:color w:val="000000"/>
        </w:rPr>
        <w:t xml:space="preserve">; .  </w:t>
      </w:r>
    </w:p>
    <w:p>
      <w:pPr>
        <w:pStyle w:val="TextBodyIndent"/>
        <w:tabs>
          <w:tab w:val="clear" w:pos="720"/>
          <w:tab w:val="clear" w:pos="900"/>
          <w:tab w:val="right" w:pos="1080" w:leader="none"/>
        </w:tabs>
        <w:ind w:left="181" w:right="181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kyf;Ffisg;gw;wp  tphpthf mwpe;J ek;gpf;if nfhs;tjw;F &lt;khd;    Kg];]y; vdg;gLk; ,J gpd;tUk;  tplaq;fis cs;slf;fpapUf;Fk; .</w:t>
      </w:r>
    </w:p>
    <w:p>
      <w:pPr>
        <w:pStyle w:val="Normal"/>
        <w:tabs>
          <w:tab w:val="clear" w:pos="720"/>
          <w:tab w:val="right" w:pos="1080" w:leader="none"/>
        </w:tabs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numPr>
          <w:ilvl w:val="0"/>
          <w:numId w:val="29"/>
        </w:numPr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>kyf;Ffs; vg;gbg;gl;ltHfs; vd;W mwpjy; .  mjhtJ my;yh:; kdpj tHf;fj;ij kz;zpypUe;Jk; [pd; tHf;fj;ij neUg;gpypUe;Jk;  gilj;jJ Nghy; kyf;Ffis xspg;gpok;gpypUe;J gilj;Js;shd; . ,jw;F gpd;tUk; `jPJ  rhd;whf mikfpd;wJ .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21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kyf;Ffs; xspapdhy; gilf;fg;gl;Ls;shHfs; .[pd; tHf;fj;jpdH neUg;gpdhyhd gpok;gpypUe;J gilf;fg;gl;Ls;shHfs; .Mjk; (miy) ( kdpj tHf;fk; ) cq;fSf;F (Kd;dNk ) $wg;gl;l kz;zpypUe;J gilf;fg;gl;Ls;sdH vd egpatHfs; $wpdhHfs; .                  (  Mjhuk; K];ypk; ) </w:t>
      </w:r>
    </w:p>
    <w:p>
      <w:pPr>
        <w:pStyle w:val="Normal"/>
        <w:bidi w:val="0"/>
        <w:ind w:left="181" w:right="0" w:hanging="0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</w:r>
    </w:p>
    <w:p>
      <w:pPr>
        <w:pStyle w:val="Normal"/>
        <w:bidi w:val="0"/>
        <w:ind w:left="181" w:right="0" w:firstLine="105"/>
        <w:jc w:val="left"/>
        <w:rPr>
          <w:rFonts w:ascii="aTamilApple_thin" w:hAnsi="aTamilApple_thin" w:cs="Arabic Transparent"/>
          <w:b/>
          <w:b/>
          <w:bCs/>
          <w:color w:val="000000"/>
        </w:rPr>
      </w:pPr>
      <w:r>
        <w:rPr>
          <w:rFonts w:cs="Arabic Transparent" w:ascii="aTamilApple_thin" w:hAnsi="aTamilApple_thin"/>
          <w:b/>
          <w:bCs/>
          <w:color w:val="000000"/>
        </w:rPr>
        <w:t xml:space="preserve">2-kyf;Ffspd; vz;zpf;ifia mwpjy; .  mjhtJ   kyf;Ffspd;;  nkhj;j vz;zf;ifiamy;yh:; 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itj;jtpu NtW vtuhYk; fzpg;gpl;Lf;$w KbahJ . mtHfsJ vz;zpf;if me;jsT mjpfkhdJ . kl;bl KbahjJ .thdj;jpy;  ehd;F tpuysTs;s rpwpanjhU ,lj;jpy; $l xU kyf;F tzq;fpf; nfhz;L my;yJ R[_J nra;J nfhz;L ,Uf;fpwhH.mNj Nghy; my; k/%H vDk;  VohtJ thdj;jpYs;s xU tPl;bDs; jpdKk; Vohapuk; kyf;Ffs;  cl;gpuNtrpf;fpd;wdH . Mdhy; xU NghJk; mtHfs; kPz;L tUtjpy;iy . 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kWikapy; eufj;ijf; nfhz;L tug;gLk; .mJ gpukhz;lkhd vOtjhapuk; fapWfshy;  gpizf;fg;gl;bUf;Fk; . xt;nthU fapw;wpidAk; vOtjhapuk;  kyf;Ffs; NrHe;J ,Oj;Jf; nfhz;L tUthHfs; .     ( Mjhuk; K];ypk; .) </w:t>
      </w:r>
    </w:p>
    <w:p>
      <w:pPr>
        <w:pStyle w:val="TextBodyIndent"/>
        <w:tabs>
          <w:tab w:val="right" w:pos="-360" w:leader="none"/>
          <w:tab w:val="right" w:pos="-18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tabs>
          <w:tab w:val="right" w:pos="-360" w:leader="none"/>
          <w:tab w:val="right" w:pos="-18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Nkw;gb `jPjpypUe;J kyf;Ffspd; vz;zpf;if kl;bl KbahjJ vd;gJ njspthfpd;wJ . eufj;ij ,Oj;JtUk;  gzpapy; &lt;LgLgtHfspd;  vz;zpf;ifNa  xd;gJ kpy;ypad; ehyhapukhfpd;wJ . mg;gbahapd; my;yh:;tpd; midj;Jg; gzpfspYk;  &lt;LgLk; kyf;Ffspd; vz;zpf;if vt;tsT vd;gJ nrhy;yhkNyNa njspthfpd;wJ . mtHfisg;gilj;J mtHfspd; vz;zpf;ifiaAk; mwpe;j my;yh:;Tf;Nf  Gfoidj;Jk;  my; :k;J ypy;yh:; .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3 -kyf;Ffspd; ngaHfisg;gw;wp mwpjy; .     my;yh:_j;jMyh my;FHMdpYk; &gt; egp (]y;) mtHfs;  `jPjpYk; $wpa kyf;Ffspd; ngaHfisf; fl;lhak; ehk; mwpe;J itj;jpUj;jy; Ntz;Lk; . mtHfspy;  kpfg;gpukhz;lkhd  gilg;ghfj; jpfo;gtHfs; %tuhFk; .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540"/>
        <w:rPr>
          <w:rFonts w:cs="Arabic Transparent"/>
        </w:rPr>
      </w:pPr>
      <w:r>
        <w:rPr>
          <w:rFonts w:eastAsia="aTamilApple_thin" w:cs="aTamilApple_thin"/>
          <w:color w:val="000000"/>
          <w:sz w:val="32"/>
          <w:szCs w:val="32"/>
        </w:rPr>
        <w:t xml:space="preserve">       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540"/>
        <w:rPr/>
      </w:pPr>
      <w:r>
        <w:rPr>
          <w:rFonts w:eastAsia="aTamilApple_thin" w:cs="aTamilApple_thin"/>
          <w:color w:val="000000"/>
          <w:sz w:val="32"/>
          <w:szCs w:val="32"/>
        </w:rPr>
        <w:t xml:space="preserve">        </w:t>
      </w:r>
      <w:r>
        <w:rPr>
          <w:rFonts w:cs="Arabic Transparent"/>
          <w:color w:val="000000"/>
          <w:sz w:val="32"/>
          <w:szCs w:val="32"/>
        </w:rPr>
        <w:t>m- [pg;uPy</w:t>
      </w:r>
      <w:r>
        <w:rPr>
          <w:rFonts w:cs="Arabic Transparent"/>
          <w:color w:val="000000"/>
        </w:rPr>
        <w:t>; …   ,tHfs; gupRj;jkhdNjhH [PtdhFk; . ,tHfSf;F &amp;`_y; Fj;]; vd;Wk; $wg;gLk; . ,tHfsJ gzp  ,jaq;fis &lt;khdpa capH ngw itf;Fk; t:P vDk; Ntj thf;fpaq;fis ,iwtdplkpUe;J egp khHfSf;F mwptpg;gjhFk; .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54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  <w:sz w:val="32"/>
          <w:szCs w:val="32"/>
        </w:rPr>
        <w:t xml:space="preserve">M-kPf;fhaPy; … </w:t>
      </w:r>
      <w:r>
        <w:rPr>
          <w:rFonts w:cs="Arabic Transparent"/>
          <w:color w:val="000000"/>
        </w:rPr>
        <w:t>,tHfsJ gzp G+kp capH ngWtjw;fhd kioePiug; nghopa itg;gjhFk; . my;yh:; mtHfSf;fpl;l fl;lisg;gb cupa ,lj;jpy; cupasT kioiag; nghopa itg;ghHfs; .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</w:rPr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/>
      </w:pPr>
      <w:r>
        <w:rPr>
          <w:rFonts w:eastAsia="aTamilApple_thin" w:cs="aTamilApple_thin"/>
          <w:color w:val="000000"/>
          <w:sz w:val="32"/>
          <w:szCs w:val="32"/>
        </w:rPr>
        <w:t xml:space="preserve"> </w:t>
      </w:r>
      <w:r>
        <w:rPr>
          <w:rFonts w:cs="Arabic Transparent"/>
          <w:color w:val="000000"/>
          <w:sz w:val="32"/>
          <w:szCs w:val="32"/>
        </w:rPr>
        <w:t xml:space="preserve">,-,];uhgPy; …   </w:t>
      </w:r>
      <w:r>
        <w:rPr>
          <w:rFonts w:cs="Arabic Transparent"/>
          <w:color w:val="000000"/>
        </w:rPr>
        <w:t>Af KbitAk; kWik ehs; Muk;gpf;f ,Ug;gijAk; mwptpf;FKfkhf ]_H  vDk; Foiy CJtjw;F epakpf;fg;gl;ltHfs; .,e;j ]_H CjpaTld;  ,we;j kdpj cly;fs; gbg;gbahf tsHr;rpaile;J ,iw cj;juT nfhz;L vOe;J epw;Fk; .</w:t>
      </w:r>
    </w:p>
    <w:p>
      <w:pPr>
        <w:pStyle w:val="TextBodyIndent"/>
        <w:tabs>
          <w:tab w:val="clear" w:pos="1080"/>
          <w:tab w:val="right" w:pos="-180" w:leader="none"/>
          <w:tab w:val="right" w:pos="0" w:leader="none"/>
          <w:tab w:val="right" w:pos="720" w:leader="none"/>
          <w:tab w:val="right" w:pos="90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tabs>
          <w:tab w:val="clear" w:pos="1080"/>
          <w:tab w:val="right" w:pos="-180" w:leader="none"/>
          <w:tab w:val="right" w:pos="0" w:leader="none"/>
          <w:tab w:val="right" w:pos="720" w:leader="none"/>
          <w:tab w:val="right" w:pos="90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4-kyf;;Ffspd; Fzhjpraq;fisg; gw;wp mwpe;J itj;jpUj;jy; . mjhtJ kyf;Ffs; ajhHj;jkhd xU gilg;ghFk; .mtHfSf;Fk; cly; cWg;Gf;fisy;yhk; cs;sd .mtHfSf;F ,ay;ghd cUtikg;Gk; &gt; jdpg;gl;l Fzhjpraq;fSk; cs;sd vd;W ek;g Ntz;Lk; .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tHfsJ jd;ikfspy; rpy ……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</w:rPr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 -  ,tHfs; xU gpukhz;lkhd gilg;ghFk; . ,tHfSf;F kpfg; ngupa clyikg;G cz;L .my;yh:; mtHfis mt;thNw  rpU\;bj;Js;shd; . mtHfSf;F ,lg;gl;l ghupa nghWg;GfSf;Nfl;g mjpfgl;r  rf;jpiaAk;  mtHfSf;F toq;fpAs;shd; .mtHfis thdq;fspYk; G+kpapYk; jdJ  fl;lisfis nraw;gLj;Jtjw;fhf epakpj;Js;shd; .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- ,tHfs; ,wf;iffisAilatHfshfg;  gilf;fg;gl;Ls;sdH .     my;yh:; ,tHfspy; rpyUf;F ,U ,wf;iffisAk; &gt; rpyUf;F %d;W &gt; rpyUf;F ehd;F ,wf;iffisAk; gilj;Js;shd; . NkYk; rpyUf;F ,ij tpl mjpfsT ,wf;iffisAk; mspj;Js;shd; .  egp (]y;) mtHfs; [pg;uPy; (miy) mtHfis mtHfsJ  Ra &amp;gj;jpy; fz;l NghJ  mtHfSf;F mWEhW ,wf;iffs; ,Ue;jd . mit thdj;ijNa kiwj;J tpLksTf;Fg; gpukhz;lkhapUejd .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               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,J gw;wp my;yh:; gpd;tUkhW $Wfpd;whd; ……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</w:rPr>
      </w:pPr>
      <w:r>
        <w:rPr>
          <w:rFonts w:eastAsia="aTamilApple_thin" w:cs="Arabic Transparent"/>
          <w:color w:val="000000"/>
        </w:rPr>
        <w:t xml:space="preserve">          </w:t>
      </w:r>
      <w:r>
        <w:rPr>
          <w:rFonts w:eastAsia="aTamilApple_thin" w:cs="Arabic Transparent"/>
        </w:rPr>
        <w:t xml:space="preserve">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41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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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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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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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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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41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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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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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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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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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41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فاط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  <w:tr>
        <w:trPr>
          <w:trHeight w:val="522" w:hRule="atLeast"/>
        </w:trPr>
        <w:tc>
          <w:tcPr>
            <w:tcW w:w="10800" w:type="dxa"/>
            <w:tcBorders/>
          </w:tcPr>
          <w:p>
            <w:pPr>
              <w:pStyle w:val="Normal"/>
              <w:ind w:left="0" w:right="0" w:firstLine="131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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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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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ب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/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>thdq;fisg;gilj;j - ,t;tpuz;L %d;W ehd;F ,wf;iffisAila  kyf;Ffisj; JhJtHfshf Mf;fpa my;yh:;Tf;Nf Gfoidj;Jk; .  jdJ gilg;gpNy jhd; tpUk;gpaij mtd;  mjpfkhf;Fthd; . mtd; midj;J tplaj;jpYk; rf;jp tha;e;jtd; . ( ]_uh ghjpH 1k; trdk; .)</w:t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tabs>
          <w:tab w:val="right" w:pos="-180" w:leader="none"/>
          <w:tab w:val="right" w:pos="0" w:leader="none"/>
          <w:tab w:val="right" w:pos="720" w:leader="none"/>
          <w:tab w:val="right" w:pos="900" w:leader="none"/>
          <w:tab w:val="right" w:pos="1080" w:leader="none"/>
        </w:tabs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, -mtHfSf;F cz;zy; &gt; gUfy; Nghd;w vt;tpj cyf NjitfSk; fpilahJ . cz;zy; &gt;gUfy; kw;Wk; jpUkzk; &gt; ,d tpUj;jp nra;jy; Nghd;w  vitANk mtrpakw;wtHfshfNt  my;yh:; mtHfisr; rpU\;bj;Js;shd; .</w:t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&lt;- kyf;Ffs;  Ez;zwpT kpf;ftHfs; . ey;,jak; gilj;jtHfs; .  ,tHfs; my;yh:;Tld; ciuahLthHfs; . my;yh:;Tk; mtHfSld; Neubahfg; NgRthd; . egp Mjk; (miy) Nghd;w rpy egpkhHfSld; ,tHfs; NgrpAs;shHfs; .</w:t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C-   ,tHfs;  gy tbtq;fspy; cUkhWk; rf;jp kpf;ftHfs;  .jkJ cd;ik cUtky;yhj  NtW gy kdpjHfspd; cUtq;fspYk; Njhd;Wk; rf;jpia my;yh:; ,tHfSf;F mspj;Js;shd;.  ,jpypUe;J tpf;uf Muhjid GupNtupd; “ kyf;Ffs; ,iwtdpd; ngz; kf;fs; “ vDk; thjk; NghypahdJ vd;gJ njspthfpd;wJ . mtHfs; vt;thW cUkhWfpd;wdH vd;gJ vkf;Fj; njupahJ .vdpDk; mtHfSf;F me;j rf;jp cs;sJ cd;ik . ehk; mtHfisAk; kdpjHfisAk; NtWgLj;j Kbahj msTf;F  kpf EZf;fkhd Kiwapy; gy;NtW cUtq;fspy; Njhd;WthHfs; .  </w:t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c- kyf;FfSk;  kuzpf;ff;  $batHfNs ….. . kyf;Ffs; kuzj;ij tpl;Lk; tpjp tpyf;fhdtHfsy;y . capH thq;Fk; kyf;F cw;gl mtHfs; midtUk; kuzpf;ff;$batHfNs . mtHfs; kuzpj;j gpd; jq;fSf;F ,lg;gl;l flikfis epiwNtw;Wtjw;fhf kPz;Lk; capH nfhLj;J  vOg;gg;gLthHfs; . </w:t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C – kyf;Ffspd; tzf;f topghLfs; .</w:t>
      </w:r>
    </w:p>
    <w:p>
      <w:pPr>
        <w:pStyle w:val="TextBodyIndent"/>
        <w:ind w:left="181" w:right="181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</w:t>
      </w:r>
      <w:r>
        <w:rPr>
          <w:rFonts w:cs="Arabic Transparent"/>
          <w:color w:val="000000"/>
        </w:rPr>
        <w:t>kyf;Ffs; gy; NtW tifahd tzf;f topghLfs; %yk;  my;yh:;it tzq;fp topgl;Lf; nfhz;bUf;fpd;whHfs; .njhOif &gt; JM &gt; j];gP`; &gt;U$c&gt; ]_[_J&gt; ,iwar;rk; &gt;,iwad;Gnfhs;sy; Ngd;w gy;NtW tzf;fq;fspy;  mtHfs; &lt;Lgl;Lf; nfhz;bUf;fpd;whHfs; .</w:t>
      </w:r>
    </w:p>
    <w:p>
      <w:pPr>
        <w:pStyle w:val="TextBodyIndent"/>
        <w:ind w:left="181" w:right="181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TextBodyIndent"/>
        <w:ind w:left="181" w:right="181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tHfspd;  tzf;f topghLfspy; rpy ……</w:t>
      </w:r>
    </w:p>
    <w:p>
      <w:pPr>
        <w:pStyle w:val="TextBodyIndent"/>
        <w:numPr>
          <w:ilvl w:val="0"/>
          <w:numId w:val="30"/>
        </w:numPr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>NrhHtpd;wp vd;NeuKk;  epue;jukhf  tzq;fp  topgly; .</w:t>
      </w:r>
    </w:p>
    <w:p>
      <w:pPr>
        <w:pStyle w:val="TextBodyIndent"/>
        <w:numPr>
          <w:ilvl w:val="0"/>
          <w:numId w:val="11"/>
        </w:numPr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>my;yh:;it  KOikahd kdj;JhaikAld; tzq;Fjy; .</w:t>
      </w:r>
    </w:p>
    <w:p>
      <w:pPr>
        <w:pStyle w:val="TextBodyIndent"/>
        <w:numPr>
          <w:ilvl w:val="0"/>
          <w:numId w:val="11"/>
        </w:numPr>
        <w:ind w:left="181" w:right="0" w:hanging="39"/>
        <w:rPr>
          <w:rFonts w:cs="Arabic Transparent"/>
          <w:color w:val="000000"/>
          <w:sz w:val="28"/>
          <w:szCs w:val="28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my;yh:;Tf;F KOikahf mbgzpe;J vt;tpj jg;Gk;nra;ahjpUj;jy; .</w:t>
      </w:r>
    </w:p>
    <w:p>
      <w:pPr>
        <w:pStyle w:val="TextBodyIndent"/>
        <w:numPr>
          <w:ilvl w:val="0"/>
          <w:numId w:val="11"/>
        </w:numPr>
        <w:ind w:left="181" w:right="0" w:hanging="39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</w:rPr>
        <w:t>my;yh:;Tld; gzpTld; ele;J nfhs;sy; .</w:t>
      </w:r>
    </w:p>
    <w:p>
      <w:pPr>
        <w:pStyle w:val="3"/>
        <w:ind w:left="181" w:right="0" w:hanging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  <w:sz w:val="28"/>
          <w:szCs w:val="28"/>
        </w:rPr>
        <w:t xml:space="preserve">v- </w:t>
      </w:r>
      <w:r>
        <w:rPr>
          <w:rFonts w:cs="Arabic Transparent"/>
          <w:color w:val="000000"/>
        </w:rPr>
        <w:t>kyf;Ffspd; gzpfs; gw;wp mwpe;jpUj;jy; .   kyf;Ffs;  my;yh:; jkf;fpl;l gzpfis  nrt;tNd epiwNtw;wpf; nfhz;bUf;fpd;wdH . mtHfspd; Kf;fpa gzpfspy; rpy ……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-my;yh:;tpd; mH]; vDk; rpk;khrdj;ijr; Rke;J  nfhz;bUj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2-egp khHfSf;F t`p vDk; Ntjf;fl;lisfisf; nfhz;L tU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3- RtHf;fk; &gt; eufj;jpw;Fg; nghWg;ghf ,Uj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4-kiyfspd; kPJ Mjpf;fk; nrYj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5-Nkff;$l;lq;fis ,Oj;J tUjy; &gt;kio nghoptpj;jy; &gt; jhdpaq;fis Kisg;gpj;jy;  Nghd;wtw;wpf;Fg; nghWg;ghapUj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6-#H vDk; Foiy CJtjw;Fg; nghWg;ghapUj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7-xt;nthU kdpjDk; nra;Ak; midj;Jr; nray;fisAk; gjpT nra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8-kdpjid Mgj;JfspypUe;J  ghJfhg;gjw;Fk; mtHfs;  nghWg;ghdtHfs; . vdpDk; my;yh:; mtDf;Fj;  jPHkhdpj;J tpl;l jPq;F Vw;gLk; NghJ  jkJ gzpapypUe;J tpyfpf; nfhs;thHfs; . vdNt mj;jPq;F mtDf;F Vw;gLfpd;w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9- vg;NghJk; kdpjDlNdNa xd;whapUe;J  mtid ed;ikapd; ghy; miog;gt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0-fHg;gg;igapNy ,e;jphpaj;jpd; nraw;ghLfSf;Fg; nghWg;ghdtHfs; . ,tHfNs ,iw cj;juTg;gb  fHg;gg; igapNy cs;s rpRf;F capH nfhLg;gJld;  mjd; tho; ehspd; msT&gt; mJ GupAk; nray;fs;   mjw;Fupa czTfs; &gt; me;j [Ptd; kWikapy; &lt;Nlw;wk; ngWf;$bajh- md;Nwy; Jh;g;ghf;fpaKs;sjh?   vd;gd Nghd;wtw;iwAk; ,iw cj;juTg;gb gjpT nra;fpd;wdH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1-kdpjdpd; cyf tho;f;if KbTWk;  Neuk; neUq;fpaJk;  mtdJ capiuf; ifg;gw;wg; nghWg;ghdt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2-fg;H – Gij FopapNy xt;nthU kdpjdplKk; Nfs;tp fzf;Ff; Nfl;gjw;fhfTk; -gpd; mtdJ  mky;fSf;Nfl;g mtDf;F  Rtd ,d;gkspj;jy; my;yJ euf Ntjid nra;jy;  Nghd;w  tplaq;fSf;Fg; nghWg;ghdt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3- egp(]y;) mtHfSf;F  jkJ ck;kj;jtH $Wk; ]yhj;ij vj;jp itj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Nghd;w gzpfis  cjhuzkhff;$wyhk; .   vdNt xU K];ypk; egp(]y;) mth;fSf;F  ]yhk; nrhy;tjw;fhf  kjPdhTf;Fj;jhd; nry;y Ntz;Lnkd;gjpy;iy . mtd; vq;fpUe;J ]yhk; nrhd;dhYk; mJ egp  (]y;) mtHfisr; nrd;wilAk; . vdNt kjPdhTf;Fr; nry;Yk; NghJ  k];[pJd; egtpapy; njhOk; Nehf;fj;jpNyNa nry;y Ntz;Lk ;.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,it jtpu kyf;FfSf;F NtWgy nghWg;GfSk; cs;sd . kpf Kf;fpakhditfs;  khj;jpuNk ,q;Nf $wg;gl;Ls;sdH .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my;yh:_j;jMy</w:t>
      </w:r>
      <w:r>
        <w:rPr/>
        <w:t>h my;FHMdpNy $Wfpd;whd;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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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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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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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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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غاف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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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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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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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mHi]r; Rkg;gtHfSk; mtHfisr; #o cs;stHfSk;  my;yh:;tpd; Gfiof; $wpj; Jjpf;fpd;wdH .NkYk;  ,iw tpRthrpfSf;Fg; ght kd;dpg;Gk;  NjLfpd;Wdh; .                 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                                                </w:t>
      </w:r>
      <w:r>
        <w:rPr>
          <w:rFonts w:cs="Arabic Transparent"/>
          <w:color w:val="000000"/>
        </w:rPr>
        <w:t>( ]_uh my; fhgpH 7 k; trdk; .)</w:t>
      </w:r>
      <w:r>
        <w:rPr>
          <w:rFonts w:cs="Arabic Transparent"/>
          <w:color w:val="000000"/>
          <w:sz w:val="28"/>
          <w:szCs w:val="28"/>
        </w:rPr>
        <w:t xml:space="preserve"> </w:t>
      </w:r>
    </w:p>
    <w:p>
      <w:pPr>
        <w:pStyle w:val="3"/>
        <w:ind w:left="181" w:right="0" w:hanging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</w:r>
    </w:p>
    <w:p>
      <w:pPr>
        <w:pStyle w:val="3"/>
        <w:ind w:left="181" w:right="0" w:hanging="0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</w:rPr>
      </w:r>
    </w:p>
    <w:p>
      <w:pPr>
        <w:pStyle w:val="3"/>
        <w:ind w:left="181" w:right="0" w:hanging="0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</w:rPr>
        <w:t xml:space="preserve">kyf;Ffs; tplaj;jpy; ehk; nra;a Ntz;baJ vd;d ? </w:t>
      </w:r>
    </w:p>
    <w:p>
      <w:pPr>
        <w:pStyle w:val="3"/>
        <w:ind w:left="181" w:right="0" w:hanging="0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-kyf;Ffs; vDk; gilg;gpdH ,Ug;gjhf ek;g Ntz;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2-mtHfis Nerpj;J fz;zpag;gLj;JtJld;  mtHfsJ rpwg;gpay;Gfis mwpe;J itj;jpUj;jy; Ntz;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3-mtHfs; tplaj;jpy; juf;Fiwthf elj;jy; &gt; VRjy; &gt; gupfrpj;jy; Nghd;wtw;iw Kw;whfj; jtpHf;f  Ntz;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4-mth;fs; ntWf;ff;$ba tplaq;fis tpl;L tpyfpapUj;jy; .kyf;Ffs; -ey;y kdpjHfs; ntWf;Fk; midj;J tplaq;fisAk; ntWf;Fk; ,ay;G cilat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</w:rPr>
        <w:t>kyf;Ffs; gw;wp ek;gpf;if nfhs;tjhy;    Vw;gLk; gpuNahrdq;fs; .</w:t>
      </w:r>
    </w:p>
    <w:p>
      <w:pPr>
        <w:pStyle w:val="3"/>
        <w:ind w:left="181" w:right="0" w:hanging="0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-KOikahd &lt;khid mile;J nfhs;s KbAk; . Viddpy; mtHfis ek;Gjy; &lt;khdpd; Kf;fpakhdnjhU mk;rkhFk; . mtHfis ek;ghjtd; cd;ik K/kpdhf ,Uf;f Kbah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2-,t;thwhd Nguhw;wy; kpF kyf;Ffisg;gilj;j  my;yh:; vt;thwhd Nguhw;wy; kpf;ftd; vd;gij  rpe;jpj;J mwpe;J nfhs;s Kbfpd;w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3-,k;kyf;Ffspd; Fzhjpraq;fs; gz;Gfs; gw;wpnay;yhk; xUtd; mwpAk; NghJ  mtdJ  ,jaj;jpy; &lt;khd; mjpfupf;fpd;w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4-my;yh:; jdJ rpy mbahHfSf;F kyf;FfsJ cjtpfs; &gt; nraw;ghLfisf; fhl;Lk; NghJ  mjdhy; mtHfSf;F mikjpAk; epk;kjpAk; Vw;gLfpd;w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5-xU kdpjd; jdJ ,];yhkpaf; flikfs; tzf;f topghLfis nrt;tNd epiwNtw;Wk; NghJ mjd; %yk; mtDf;F kyf;Ffspd; JM fpilg;gJld; mtDf;fhf mtHfs; ght kd;dpg;Gk; NfhUfpd;wdH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6-ght fhupaq;fs; GupNthiu kyf;Ffs; rgpg;ghHfs; vd;W mwpAk; xUtd;  mr;nray;fis tpl;Lk;  ePq;fp  tho jd;idg;  gof;fpf; nfhs;fpd;w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7-kdpjHfis Mgj;jpd; NghJ fhj;jy; &gt; mth;fsJ nray;fis vOjpg; ghJfhj;jy; Nghd;w gzpfSf;fhf my;yh:; mjpfstpy; kyf;Ffis epakpj;jpUg;gij xUtd; ek;Gk; NghJ  jd;idawpahkNyNa mtd; my;yh:;Tf;F ed;wp nrYj;;j Kw;gLfpd;w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  <w:u w:val="single"/>
        </w:rPr>
      </w:pPr>
      <w:r>
        <w:rPr>
          <w:rFonts w:eastAsia="aTamilApple_thin" w:cs="aTamilApple_thin"/>
          <w:color w:val="000000"/>
          <w:sz w:val="36"/>
          <w:szCs w:val="36"/>
        </w:rPr>
        <w:t xml:space="preserve">             </w:t>
      </w:r>
      <w:r>
        <w:rPr>
          <w:rFonts w:cs="Arabic Transparent"/>
          <w:color w:val="000000"/>
          <w:sz w:val="36"/>
          <w:szCs w:val="36"/>
          <w:u w:val="single"/>
        </w:rPr>
        <w:t xml:space="preserve">Ntjq;fisg; gw;wp ek;Gjy; </w:t>
      </w:r>
    </w:p>
    <w:p>
      <w:pPr>
        <w:pStyle w:val="3"/>
        <w:ind w:left="181" w:right="0" w:hanging="0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u w:val="single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my;yh:_j;jMyh jdJ egp khHfSf;F  mUspa Ntjq;fisg; gw;wp ek;gpf;if nfhs;tJ &lt;khdpd; %d;whtJ flikahFk; . my;yh:_j;jMyh jdJ egpkhHfSf;Fj;  njspthd mj;jhl;rpfisf; nfhLj;J mDg;gpdhd; .kdpjHfs; kPJ mtd; nfhz;l fUizapd; fhuzj;jhy; mtHfs; ,U cyfpYk; ntw;wp ngw;W NeHtop mila Ntz;Lk; vd;gjw;fhfTk; &gt; kf;fs; rPuhd tho;f;ifia mikj;J jkf;F kj;jpapy; Vw;gLk; gpur;rpidfSf;Fj; jPHT fhz Ntz;Lnkd;gjw;fhfTk;  Ntjq;fis mUspdhd;       ,J gw;wp ,iwtd; gpd;tUkhW $Wfpd;whd; ……   </w:t>
      </w:r>
    </w:p>
    <w:p>
      <w:pPr>
        <w:pStyle w:val="3"/>
        <w:ind w:left="181" w:right="0" w:hanging="0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     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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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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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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1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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ديد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 xml:space="preserve">epr;rakhf ehk; ekJ JhjHfis  njspthd mj;jhl;rpfSld; mDg;gp itj;Njhk; .mtHfSf;F Ntjq;fisAk; &gt; kf;fs; ePjpAld; elf;f Ntz;Lnkd;gjw;fhf kP]hd; ( vDk;  NeHikj; juhirAk; ) ; mUspNdhk; .              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</w:t>
      </w:r>
      <w:r>
        <w:rPr>
          <w:rFonts w:cs="Arabic Transparent"/>
          <w:color w:val="000000"/>
        </w:rPr>
        <w:t>(  ]_uj;Jy; `jPj; 25 k; trdk; .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NkYk; $Wfpd;whd; …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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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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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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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</w:t>
            </w:r>
          </w:p>
          <w:p>
            <w:pPr>
              <w:pStyle w:val="Normal"/>
              <w:ind w:left="0" w:right="0" w:firstLine="104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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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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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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1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kdpjHfs;  midtUk; xNu rKjhaj;jpduhfNt  ,Ue;jdH .vdNt my;yh:; mtHfSf;F mr;r%l;b  vr;rhpf;if nra;aTk; &gt; ew; Nrhgdk; $Wtjw;fhfTk; egpkhHfis mDg;gp itj;jhd; .NkYk; mtHfs; fUj;J Ntw;Wikg;gLk; NghJ rpwe;j Kiwapy; jPHg;Gr; nra;tjw;fhf cd;ikahd Ntjj;ijAk; mUspdhd; .                   </w:t>
        <w:tab/>
        <w:tab/>
        <w:tab/>
        <w:tab/>
        <w:tab/>
        <w:tab/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</w:t>
      </w:r>
      <w:r>
        <w:rPr>
          <w:rFonts w:cs="Arabic Transparent"/>
          <w:color w:val="000000"/>
        </w:rPr>
        <w:t xml:space="preserve">( ]_uj;Jy; gfuh 213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  <w:sz w:val="36"/>
          <w:szCs w:val="36"/>
        </w:rPr>
        <w:t xml:space="preserve">    </w:t>
      </w:r>
      <w:r>
        <w:rPr>
          <w:rFonts w:cs="Arabic Transparent"/>
          <w:color w:val="000000"/>
          <w:sz w:val="36"/>
          <w:szCs w:val="36"/>
          <w:u w:val="single"/>
        </w:rPr>
        <w:t>Ntjq;fis ek;Gtnjd;why; vd;d ?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Ntjq;fis ek;Gtnjd;gJ  my;yh:; jdJ   egpkHfSf;F  Ntjf;fl;lisfis ( kf;fis ey; topapd; ghy; miog;gjw;fhf mUspdhd; vd;W ek;GtjhFk; . ,t;Ntjq;fs; ajhHj;jj;jpNy ,iw trdq;fshFk; . mtdJ Ngr;rhFk; .jd;dfj;Nj NeHtopiag; nghjpe;Js;s gpufhrkhFk; . mjpy; $wg;gl;Ls;s ahTk; cd;ikAk; NeHtopAkhFk;  vd;W cWjpahf ek;gp cd;ikg;gLj;JtJld; &gt; mjidg;gpd;gw;wp elg;gJk;  mjpy; $wg;gl;Ls;sthW  nraw;gLtJk; vk;kPJ flik vd;Wk; ek;g Ntz;Lk;.  Ntjq;fspd;  nkhj;j vz;zpf;if my;yh:;Tf;F khj;jpuNk njupA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,J gw;wp my;yh:; gpd; tUkhW $Wfpd;whd; ……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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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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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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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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cs="Traditional Arabic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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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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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1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epr;rakhf my;yh:; %]h egpAld;  trdpj;j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( Ngrpdhd; .)             </w:t>
        <w:tab/>
        <w:t xml:space="preserve">          .                                                                                            ( my;FHMd; )                                                                      </w:t>
      </w:r>
    </w:p>
    <w:p>
      <w:pPr>
        <w:pStyle w:val="3"/>
        <w:ind w:left="181" w:right="0" w:hanging="0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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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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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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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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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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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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وب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K];upfPd;fspy; ( ,izitg;Nghhpy; ) xUtH cd;dplk; mgakspf;FkhW Ntz;bdhy;  my;yh:tpd;; Ngr;ir  ( FHMid)  nrtpAWtjw;fhf mtDf;F eP mgakspg;ghahf .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</w:t>
      </w:r>
      <w:r>
        <w:rPr>
          <w:rFonts w:cs="Arabic Transparent"/>
          <w:color w:val="000000"/>
        </w:rPr>
        <w:t xml:space="preserve">( ]_uj;Jj; jt;gh/  6 k; trdk; ) .  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eastAsia="aTamilApple_thin" w:cs="aTamilApple_thin"/>
          <w:color w:val="000000"/>
        </w:rPr>
        <w:t xml:space="preserve">    </w:t>
      </w:r>
      <w:r>
        <w:rPr>
          <w:rFonts w:cs="Arabic Transparent"/>
          <w:color w:val="000000"/>
        </w:rPr>
        <w:tab/>
        <w:t xml:space="preserve">  </w:t>
      </w:r>
      <w:r>
        <w:rPr>
          <w:rFonts w:cs="Arabic Transparent"/>
          <w:color w:val="000000"/>
          <w:sz w:val="32"/>
          <w:szCs w:val="32"/>
        </w:rPr>
        <w:t>Ntjq;fis ek;g Ntz;bajd; mtrpa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Ntjq;fisg; gw;wp ek;gpf;if nfhs;tJ  &lt;khd; nfhs;s Ntz;ba MW tplaq;fspy; xd;W .,ij kWg;gtdplk; &lt;khd; ,Uf;f KbahJ . vdNt my;yh:_j;jMyh jdJ w]_y; khHfSf;F  mUspa Ntjq;fs; midj;ijAk; ek;gp &lt;khd; nfhs;tJ  xt;nthU K];ypkpd; kPJk; flikahFk; .mt;thNw  mit ,iwtdpd; Ngr;rhFk; . mij ,iwtd; egpkhHfSf;F ,wf;fp itj;jhd; . mJ ( k`;Yhf; ) mtdJ gilg;gpdq;fspy; cs;sjy;y –khwhf mJ ,iw trdkhFk; .ahH mtw;iw KOikahfNth my;yJ xU gFjpiaNah kWf;fpd;whHfNsh mtH fhgpuhf ( ,];yhj;ij tpl;L tpyfpatuhf ) Mfp tpLthH vd;Wk; ek;gpf;if nfhs;s Ntz;Lk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my;yh:_j;jMyh ,J gw;wp ,t;thW $Wfpd;whd;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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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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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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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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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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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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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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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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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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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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3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tpRthrpfNs my;yh:;itAk; &gt; mtdJ JhjiuAk; &gt; mtUf;F mtd; mUspa Ntjj;ijAk; &gt; mjw;F Kd; mtd; mUspa Ntjj;ijAk;  ePq;fs; ek;Gq;fs; .(Viddpy; )vtH my;yh:;itAk; &gt;mtdJ kyf;FfisAk; &gt;w]_y; khHfisAk; &gt;Af KbT ehisAk; ek;g kWf;fpd;whNwh mtH epr;rakhf (,];yhj;ij tpl;L) top jtwp tpl;lhH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</w:t>
      </w:r>
      <w:r>
        <w:rPr>
          <w:rFonts w:cs="Arabic Transparent"/>
          <w:color w:val="000000"/>
        </w:rPr>
        <w:t>.                                ( ]_uj;Jd; ep]h/ 167 k; trdk; .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NkYk; $Wfpd;whd;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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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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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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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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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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عا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5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,J ehk; ,wf;fpa mUs; kpF NtjkhFk;  mjidg;gpd; gw;wp xOFq;fs; . cq;fSf;F mUs; Gupag;gLk; .  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firstLine="72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</w:t>
      </w:r>
      <w:r>
        <w:rPr>
          <w:rFonts w:cs="Arabic Transparent"/>
          <w:color w:val="000000"/>
        </w:rPr>
        <w:t>( ]_uj;Jy; md;Mk; 155 k; trdk; .)</w:t>
      </w:r>
    </w:p>
    <w:p>
      <w:pPr>
        <w:pStyle w:val="3"/>
        <w:ind w:left="181" w:right="0" w:firstLine="72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firstLine="72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  <w:sz w:val="36"/>
          <w:szCs w:val="36"/>
        </w:rPr>
      </w:pPr>
      <w:r>
        <w:rPr>
          <w:rFonts w:eastAsia="aTamilApple_thin" w:cs="aTamilApple_thin"/>
          <w:color w:val="000000"/>
          <w:sz w:val="36"/>
          <w:szCs w:val="36"/>
        </w:rPr>
        <w:t xml:space="preserve">  </w:t>
      </w:r>
      <w:r>
        <w:rPr>
          <w:rFonts w:cs="Arabic Transparent"/>
          <w:color w:val="000000"/>
          <w:sz w:val="36"/>
          <w:szCs w:val="36"/>
        </w:rPr>
        <w:tab/>
        <w:tab/>
      </w:r>
    </w:p>
    <w:p>
      <w:pPr>
        <w:pStyle w:val="3"/>
        <w:ind w:left="181" w:right="0" w:hanging="0"/>
        <w:jc w:val="center"/>
        <w:rPr/>
      </w:pPr>
      <w:r>
        <w:rPr>
          <w:rFonts w:cs="Arabic Transparent"/>
          <w:color w:val="000000"/>
          <w:sz w:val="36"/>
          <w:szCs w:val="36"/>
          <w:u w:val="single"/>
        </w:rPr>
        <w:t>kf;fSf;F Ntj topfhl;bapd;  mtrpak;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numPr>
          <w:ilvl w:val="0"/>
          <w:numId w:val="31"/>
        </w:numPr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>kf;fs; jkJ  rka tptfhuq;fis mwpe;J nfhs;tjw;fhfTk; &gt; jkf;F topfhl;bahfTk; ,Uf;f Ntjk; mtrpak; .</w:t>
      </w:r>
    </w:p>
    <w:p>
      <w:pPr>
        <w:pStyle w:val="3"/>
        <w:numPr>
          <w:ilvl w:val="0"/>
          <w:numId w:val="14"/>
        </w:numPr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>r%fj;jpw;F kj;jpapy;  vw;gLk; gpur;rid-rr;ruTfSf;F ePjpahd jPHitg; ngWtjw;F Ntjk;  Jiz Gupfpd;wJ .</w:t>
      </w:r>
    </w:p>
    <w:p>
      <w:pPr>
        <w:pStyle w:val="3"/>
        <w:numPr>
          <w:ilvl w:val="0"/>
          <w:numId w:val="14"/>
        </w:numPr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fshhpd; kiwTf;Fg;gpd;  kf;fs; mNj NeHtopiag; gpd;gw;wp xOFtjw;F  ,e;j Ntj Nghjidfs; topfhl;Lfpd;wd .</w:t>
      </w:r>
    </w:p>
    <w:p>
      <w:pPr>
        <w:pStyle w:val="3"/>
        <w:numPr>
          <w:ilvl w:val="0"/>
          <w:numId w:val="14"/>
        </w:numPr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>kWik ehspy;  Fw;wk; Gupe;j kf;fs; jk;ik NeHtopg;gLj;Jtjw;F  vtUNk ,Uf;f tpy;iy vd;W  rhf;Fg;Nghf;F  $whky; ,Ug;gjw;fhf  my;yh:; ,t;Ntjq;fis  egpkhHfSf;F ,wf;fpAs;s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my;yh:; ,J gw;wp jdJ jpU ki</w:t>
      </w:r>
      <w:r>
        <w:rPr/>
        <w:t>wapNy $Wk; NghJ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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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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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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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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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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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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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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1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firstLine="3210"/>
        <w:jc w:val="left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kdpjHfs; (midtUk; xNu )    r%fj;jpdu;fshfNt    ,Ue;jdH .     my;yh:;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( mtHfSf;F )  mr;r%l;b vr;rpf;if nra;aTk;&gt; ed;khuhak; $wTk;  egpkhHfis mDg;gp itj;jhd; . mtHfs; kf;fSf;F kj;jpapy;  Vw;gLk; gpur;rpidfSf;F cd;ikahd jPHg;gspg;gjw;fhf  mtHfSf;F Ntjj;ijAk; mUspdhd; . </w:t>
      </w:r>
    </w:p>
    <w:p>
      <w:pPr>
        <w:pStyle w:val="3"/>
        <w:ind w:left="181" w:right="0" w:firstLine="321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       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</w:t>
      </w:r>
      <w:r>
        <w:rPr>
          <w:rFonts w:cs="Arabic Transparent"/>
          <w:color w:val="000000"/>
        </w:rPr>
        <w:t>( ]_uj;Jy;  gfuh 213  k; trdk; .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  <w:sz w:val="36"/>
          <w:szCs w:val="36"/>
        </w:rPr>
        <w:t xml:space="preserve">       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  <w:t>Ntjq;fis ehk; vt;thW ek;g Ntz;Lk;</w:t>
      </w:r>
    </w:p>
    <w:p>
      <w:pPr>
        <w:pStyle w:val="3"/>
        <w:ind w:left="181" w:right="0" w:hanging="0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y;yh:;tpd;  Ntjq;fs; gw;wpa ek;gpf;if ,U tifg;g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Xd;W… RUf;fkhd  ek;gpf;if .     ( &lt;khd; K[;ky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,uz;L .. tpupthd  ek;gpf;if          ( &lt;khd; Kg];]y;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RUf;fkhd &lt;khd; vd;gJ  my;yh:_j;jMyh jdJ egp khHfSf;F  Ntjq;fis mUspdhd; vd;W RUf;fkhf ek;GtjhF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tpupthd   &lt;khd; vd;gJ  gpd;tUkhW   mikjy;  Ntz;Lk; .</w:t>
      </w:r>
    </w:p>
    <w:p>
      <w:pPr>
        <w:pStyle w:val="3"/>
        <w:ind w:left="181" w:right="0" w:hanging="0"/>
        <w:rPr>
          <w:rFonts w:cs="Arabic Transparent"/>
          <w:color w:val="000000"/>
          <w:sz w:val="8"/>
          <w:szCs w:val="8"/>
        </w:rPr>
      </w:pPr>
      <w:r>
        <w:rPr>
          <w:rFonts w:cs="Arabic Transparent"/>
          <w:color w:val="000000"/>
          <w:sz w:val="8"/>
          <w:szCs w:val="8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jhtJ my;yh:; my; FHMdpNy ngaH Fwpg;gpl;Ls;s  jt;uhj; &gt; ]G+H &gt; ,d;[Py; &gt; GHfhd; Mfpa Ntjq;fisAk; egp %]h &gt; ,g;wh:Pk; (miy) MfpNahUf;F mUspa R:_Gfs; ( Ntj thf;fpaq;fs; ) Nghd;wtw;iwAk; cd;ikahdit vd ek;gpf;if nfhs;tjhFk; .  NkYk; ,it jtpu  my;FHMdpy; ngaH Fwpg;gplg;glhj –my;yh:; jdJ egpkhHfSf;F mUspa Ntjq;fisAk; ek;GtJld;  mitfspd; ngaHfs;  mtw;wpd; vz;zpf;if Nghd;wtw;iw my;yh:;itad;wp NtW vtUk; mwpakhl;lhHfs; vd;Wk; ek;g Ntz;Lk; .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,t;tidj;J Ntjq;fSk; mUsg;gl;ljd; Nehf;fkhtJ …… kdpjHfs; my;yh:;it khj;jpuNk  tzq;fp topgl Ntz;Lnkd;gjw;fhfTk; &gt; mtDf;F ve;jr;rpiyiaNah &gt;tpf;;;ufj;ijNah xg;ghf;Ftjd; %yk; ,iz fw;gpj;J tplf;$lhJ  vd;gjw;fhfTNkahFk; . mj;Jld; kf;fis ew;fUkq;fspd;ghy; Cf;fg;gLj;jp – jPa tplaq;fs;&gt; Fw;wr;nray;fis tpl;Lk; ghJfhj;J  rPuhd tho;f;iff;F topfhl;Ltjw;fhfTk; ,t;Ntjq;fs; mUsg;gl;ld .vdNt xt;nthU  Ntjq;fspd; rl;ljpl;lq;fspYk; rpy tpj;jpahrq;fs; ,Ug;gpDk; mitait mUsg;gl;l egp khHfs; midthpdJk;  miog;Gg;gzpapd; Fwpf;NfhSk;   xd;whfNt ,Ue;Js;sJ .   vdNt RUq;ff;$wpd; - Ntjq;fis ek;Gtnjd;gJ  Ntjq;fs;  Kd;ida egpkhHfSf;F mUsg;gl;lit vd;W ek;GtjhFk; . my;FHMid ek;Gtnjd;gJ  mJ egp (]y;) mtHfSf;F mUsg;gl;lJ vd;W ek;GtJld;  mjpy; $wg;gl;Ls;s   rl;l jpl;lq;fs; midj;ijAk; filg;gpbj;J elg;gijAk; Fwpf;Fk; .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my;yh:Pj;jMyh my;FHMdpNy $</w:t>
      </w:r>
      <w:r>
        <w:rPr/>
        <w:t>Wfpd;whd;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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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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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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8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  <w:sz w:val="8"/>
          <w:szCs w:val="8"/>
        </w:rPr>
      </w:pPr>
      <w:r>
        <w:rPr>
          <w:rFonts w:cs="Arabic Transparent"/>
          <w:color w:val="000000"/>
          <w:sz w:val="8"/>
          <w:szCs w:val="8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K/kpd;fSk;  w]_y;  ( ]y; )  mtHfSk;  jkf;F mUsg;gl;l Ntjkhd my;FHMid &lt;khd; nfhz;ldH . ,tHfs; midtUk;  my;yh:;itAk; mtdJ kyf;FfisAk; &gt; mtdJ Ntjq;fisAk; &gt;w]_y; khHfisAk;  ek;gpf;if nfhz;Ls;sdH .       </w:t>
        <w:tab/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</w:t>
      </w:r>
      <w:r>
        <w:rPr>
          <w:rFonts w:cs="Arabic Transparent"/>
          <w:color w:val="000000"/>
        </w:rPr>
        <w:t>( ]_uj;Jy; gfuh 285 k; trdk; .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NkYk; my;yh:; $Wfpd;whd; …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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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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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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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Pq;fs; - cq;fSf;F cq;fs; ,iwtd; Gwj;jpypUe;J  ,wf;fg;gl;l (my;FHMid)g; gpd;gw;Wq;fs; . mtidad;wp NtW vtiuAk; cq;fs; ghJfhtyuhf;fp tplhjPHfs; .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</w:t>
      </w:r>
      <w:r>
        <w:rPr>
          <w:rFonts w:cs="Arabic Transparent"/>
          <w:color w:val="000000"/>
        </w:rPr>
        <w:tab/>
        <w:tab/>
        <w:tab/>
        <w:tab/>
        <w:tab/>
        <w:t xml:space="preserve">                         </w:t>
        <w:tab/>
        <w:t xml:space="preserve">( ]_uj;Jy;  m/uhg;  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jc w:val="center"/>
        <w:rPr/>
      </w:pPr>
      <w:r>
        <w:rPr>
          <w:rFonts w:cs="Arabic Transparent"/>
          <w:color w:val="000000"/>
          <w:sz w:val="36"/>
          <w:szCs w:val="36"/>
        </w:rPr>
        <w:t>VidaNtjq;fistplmy;FHMDf;F ,Uf;Fk; rpwg;gk;rq;fs;</w:t>
      </w:r>
      <w:r>
        <w:rPr>
          <w:rFonts w:cs="Arabic Transparent"/>
          <w:color w:val="000000"/>
          <w:sz w:val="36"/>
          <w:szCs w:val="36"/>
          <w:u w:val="single"/>
        </w:rPr>
        <w:t xml:space="preserve"> .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  <w:u w:val="single"/>
        </w:rPr>
        <w:t xml:space="preserve"> </w:t>
      </w:r>
      <w:r>
        <w:rPr>
          <w:rFonts w:cs="Arabic Transparent"/>
          <w:color w:val="000000"/>
        </w:rPr>
        <w:t xml:space="preserve">my;FHMd;  Vida Ntjq;fSld; xg;gpLk; NghJ  gy;NtW rpwg;gk;rq;fisj; jd;dfj;Nj nfhz;Ls;sJ .  mitfspy; rpy …… </w:t>
      </w:r>
    </w:p>
    <w:p>
      <w:pPr>
        <w:pStyle w:val="3"/>
        <w:numPr>
          <w:ilvl w:val="0"/>
          <w:numId w:val="32"/>
        </w:numPr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mjd;  thHj;ijfSk;  mHj;jq;fSk; mw;GjkhdjhFk; . mJ Nghd;wnjhd;iwf; nfhz;L tu vtuhYk; KbahJ . mt;thNw mJ $Wk; mwptpay; cd;ikfSk; &gt; gpugQ;rj;ijg;; gw;wp mJ $Wk; tpguq;fSk; tprpj;jpukhdjhFk; . </w:t>
      </w:r>
    </w:p>
    <w:p>
      <w:pPr>
        <w:pStyle w:val="3"/>
        <w:numPr>
          <w:ilvl w:val="0"/>
          <w:numId w:val="3"/>
        </w:numPr>
        <w:tabs>
          <w:tab w:val="left" w:pos="8460" w:leader="none"/>
          <w:tab w:val="right" w:pos="9180" w:leader="none"/>
          <w:tab w:val="right" w:pos="9638" w:leader="none"/>
          <w:tab w:val="decimal" w:pos="11340" w:leader="none"/>
        </w:tabs>
        <w:ind w:left="181" w:right="0" w:hanging="39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my;FHMd; ,iw Ntjq;fspy; ,WjpahdjhFk; . egp K`k;kj;  mtHfs; ,Wjp egpahf  te;J  egpkhHfspd; tUiff;F Kj;jpiu itj;jJ Nghy  my;FHMDk; ,Wjp Ntjkhf ,wf;fg;gl;L  Ntjq;fspd; tUiff;F Kj;jpiuapl;L tpl;lJ .</w:t>
      </w:r>
      <w:r>
        <w:rPr>
          <w:rFonts w:cs="Arabic Transparent"/>
          <w:color w:val="000000"/>
          <w:u w:val="single"/>
        </w:rPr>
        <w:t xml:space="preserve">  </w:t>
      </w:r>
    </w:p>
    <w:p>
      <w:pPr>
        <w:pStyle w:val="3"/>
        <w:numPr>
          <w:ilvl w:val="0"/>
          <w:numId w:val="3"/>
        </w:numPr>
        <w:tabs>
          <w:tab w:val="left" w:pos="8460" w:leader="none"/>
          <w:tab w:val="right" w:pos="9180" w:leader="none"/>
          <w:tab w:val="right" w:pos="9540" w:leader="none"/>
          <w:tab w:val="right" w:pos="9638" w:leader="none"/>
          <w:tab w:val="decimal" w:pos="11340" w:leader="none"/>
        </w:tabs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my;yh:;Nt  my; FHMid ,Wjp tiu ghJfhg;gjhfg; nghWg;Ngw;Ws;shd; . vdNt Kd;ida  Ntjq;fspy; Vw;gl;lJNghy;  khw;wq;fNsh jpUj;jq;fNsh &gt; ,ilr;nrhUfy;fNsh ,t;Ntjj;jpy;  Vw;gl khl;lhJ. </w:t>
      </w:r>
    </w:p>
    <w:p>
      <w:pPr>
        <w:pStyle w:val="3"/>
        <w:numPr>
          <w:ilvl w:val="0"/>
          <w:numId w:val="3"/>
        </w:numPr>
        <w:tabs>
          <w:tab w:val="left" w:pos="8460" w:leader="none"/>
          <w:tab w:val="right" w:pos="9180" w:leader="none"/>
          <w:tab w:val="right" w:pos="9540" w:leader="none"/>
          <w:tab w:val="right" w:pos="9638" w:leader="none"/>
          <w:tab w:val="decimal" w:pos="11340" w:leader="none"/>
        </w:tabs>
        <w:ind w:left="181" w:right="0" w:hanging="39"/>
        <w:rPr>
          <w:rFonts w:cs="Arabic Transparent"/>
          <w:color w:val="000000"/>
        </w:rPr>
      </w:pPr>
      <w:r>
        <w:rPr>
          <w:rFonts w:cs="Arabic Transparent"/>
          <w:color w:val="000000"/>
        </w:rPr>
        <w:t>my;FHMd; mjw;F Kd; ,wf;fg;gl;l Ntjq;fis cd;ikg;gLj;Jk; tifapYk; mtw;wpy; fhzg;gLk; ey;y tplaq;fisf; fz;fhzpj;Jk;  ,wf;fg;gl;Ls;sJ .</w:t>
      </w:r>
    </w:p>
    <w:p>
      <w:pPr>
        <w:pStyle w:val="3"/>
        <w:numPr>
          <w:ilvl w:val="0"/>
          <w:numId w:val="3"/>
        </w:numPr>
        <w:tabs>
          <w:tab w:val="left" w:pos="8460" w:leader="none"/>
          <w:tab w:val="right" w:pos="9180" w:leader="none"/>
          <w:tab w:val="right" w:pos="9540" w:leader="none"/>
          <w:tab w:val="right" w:pos="9638" w:leader="none"/>
          <w:tab w:val="decimal" w:pos="11340" w:leader="none"/>
        </w:tabs>
        <w:ind w:left="181" w:right="0" w:hanging="39"/>
        <w:rPr/>
      </w:pPr>
      <w:r>
        <w:rPr>
          <w:rFonts w:cs="Arabic Transparent"/>
          <w:color w:val="000000"/>
        </w:rPr>
        <w:t>my;FHMd; -mjw;F Kd; ,wf;fg;gl;l Ntjq;fs; midj;ijAk; khw;wpaikj;J  mtw;iwr; nry;Ygbaw;wjhf Mf;fp tpl;lJ .</w:t>
      </w:r>
    </w:p>
    <w:p>
      <w:pPr>
        <w:pStyle w:val="3"/>
        <w:tabs>
          <w:tab w:val="left" w:pos="8460" w:leader="none"/>
          <w:tab w:val="right" w:pos="9180" w:leader="none"/>
          <w:tab w:val="right" w:pos="9540" w:leader="none"/>
          <w:tab w:val="right" w:pos="9638" w:leader="none"/>
          <w:tab w:val="decimal" w:pos="11340" w:leader="none"/>
        </w:tabs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tabs>
          <w:tab w:val="left" w:pos="8460" w:leader="none"/>
          <w:tab w:val="right" w:pos="9180" w:leader="none"/>
          <w:tab w:val="right" w:pos="9540" w:leader="none"/>
          <w:tab w:val="right" w:pos="9638" w:leader="none"/>
          <w:tab w:val="decimal" w:pos="11340" w:leader="none"/>
        </w:tabs>
        <w:ind w:left="181" w:right="0" w:hanging="0"/>
        <w:rPr/>
      </w:pPr>
      <w:r>
        <w:rPr/>
        <w:t>my;y:_j;jMyh ,jd; jdpj;Jtk; gw;wp ,t;thW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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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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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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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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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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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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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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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يوس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1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tabs>
          <w:tab w:val="left" w:pos="8460" w:leader="none"/>
          <w:tab w:val="right" w:pos="9180" w:leader="none"/>
          <w:tab w:val="right" w:pos="9540" w:leader="none"/>
          <w:tab w:val="right" w:pos="9638" w:leader="none"/>
          <w:tab w:val="decimal" w:pos="11340" w:leader="none"/>
        </w:tabs>
        <w:ind w:left="1350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 xml:space="preserve">( ,f;FHMd; ) ,l;Lf;fl;lg;gl;l  Ngr;ry;y .          </w:t>
      </w:r>
    </w:p>
    <w:p>
      <w:pPr>
        <w:pStyle w:val="3"/>
        <w:tabs>
          <w:tab w:val="left" w:pos="8460" w:leader="none"/>
          <w:tab w:val="right" w:pos="9180" w:leader="none"/>
          <w:tab w:val="right" w:pos="9540" w:leader="none"/>
          <w:tab w:val="right" w:pos="9638" w:leader="none"/>
          <w:tab w:val="decimal" w:pos="11340" w:leader="none"/>
        </w:tabs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</w:t>
      </w:r>
      <w:r>
        <w:rPr>
          <w:rFonts w:cs="Arabic Transparent"/>
          <w:color w:val="000000"/>
        </w:rPr>
        <w:t xml:space="preserve">( ]_uh A+]_g; 111 k; trdk; ) 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  <w:t>Kd;ida Ntjq;fspy; fhzg;gLk;   nra;jpfis Vw;fyhkh .?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  <w:sz w:val="28"/>
          <w:szCs w:val="28"/>
        </w:rPr>
        <w:t xml:space="preserve"> </w:t>
      </w:r>
      <w:r>
        <w:rPr>
          <w:rFonts w:cs="Arabic Transparent"/>
          <w:color w:val="000000"/>
        </w:rPr>
        <w:t>egpkhHfSf;F mwptpj;j Kd;ida Ntjq;fspy; $wg;gl;Ls;s midj;J nra;jpfSk; mbg;gilapy;  cd;ikahditfNs ; mitaidj;Jk; my;yh:; jdJ egpkhHfSf;F  mUspa Ntjf;fl;lisfNs  vd;gijAk; mitaidj;Jk; re;Njfj;jpw;fplkw;wit vd;Wk; ehk; cWjpahf mwpNth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  <w:tab/>
        <w:t>vdpDk;  jw;NghJ A+j- fpU\;jtHfsplk; fhzg;gLk;  jt;whj; &gt; ,d;[Py; vd;gjhf ;$wg;gLk;   rl;lf;NfhitiaAk; Vw;f Ntz;Lkh vd;why; mt;thwpy;iy . Viddpy;  mit jw;NghJ kdpjf;fuq;fshy; khRgLj;jg;gl;L  gy;NtW jpUj;jq;fSk; ,ilr;nrUfy;fSk;  epiwe;Js;sd . MfNt mit md;W my;yh:;  egpkhHfSf;F ,wf;fpa epiyapy; ,d;W ,y;iy . vdpDk;  vkJ my;FHMdpy; fhzg;gLk;  rpy mbg;gil xOq;Ftpjpfs;  Vida Ntjq;fspYk; ,Ug;gij vk;khy;  mtjhdpf;f KbAk; . cjhuzj;jpw;F  “ kWikapy; xUtdpd; ghtr;Rikfis NtnwUtd; Rkf;f KbahJ xt;nthUtUk;  jhd; cyfpy; Gupe;jtw;wpd; gpujpgyidNa fz;L nfhs;tH &gt; xt;nthUtupd; nray;fSf;Nfl;g  mtHfs; tprhupf;fg;gl;L $yp toq;fg;gLtH  “ Nghd;w trdq;fisf; ;$wyhk; . Nkw;$wpa fUj;Jf;fisg; nghjpe;Js;s trdq;fs;  my;FHMdpYk; fhzg;gLfpd;wd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rabic Transparent"/>
        </w:rPr>
        <w:t xml:space="preserve"> </w:t>
      </w:r>
      <w:r>
        <w:rPr/>
        <w:t>my;yh:; my;FHMdpNy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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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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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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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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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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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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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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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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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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ج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</w:t>
      </w:r>
      <w:r>
        <w:rPr>
          <w:rFonts w:cs="Arabic Transparent"/>
          <w:color w:val="000000"/>
        </w:rPr>
        <w:t xml:space="preserve">kdpjDf;Fmtd; Gupe;jtw;wpd; $ypNa cz;L .  mtd; Gupe;j nray;fs; gpd;dH mtDf;Ff; fhl;lg;gLk; vd;gijAk; &gt; XUtdpd; ghtr; Rikfis gpwpnjhU Mj;kh Rkf;f khl;lhJ vd;gijAk;  egp %]h &gt; ,g;wh:Pkpd;  Ntjf;fl;lisfspy; (mtDf;F ) mwptpf;fg;gl tpy;iyah ?                                                                         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</w:t>
      </w:r>
      <w:r>
        <w:rPr>
          <w:rFonts w:cs="Arabic Transparent"/>
          <w:color w:val="000000"/>
        </w:rPr>
        <w:t>( ]_uh md; e[;k; 41k; trdk; )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/>
      </w:pPr>
      <w:r>
        <w:rPr/>
        <w:t>NkYk; 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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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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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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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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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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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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لى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”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vdpDk; ePq;fs; cyf tho;f;ifiaNa ( ngupJgLj;jp ) NjHe;njLj;Jf; nfhz;BHfs; . Mdhy; kWik tho;Nt kpfr; rpwe;jJk; epue;jukhdJkhFk; . ,e;j tplak;  Kd;ida R`_Gfspy;  $wg;gl;Ls;sJ  . ,g;wh`Pk; &gt; %]h egp Nghd;Nwhupd; R`_GfspYk; $wg;gl;Ls;s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 xml:space="preserve">( ]_uj;Jy; fh]pah/  ,Wjp trdq;fs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  <w:t>Kd;ida Ntjq;fspy; $wg;gl;Ls;s               -tw;iw ehKk; filg;gpbf;f  Ntz;Lkh?.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my;FHMdpy;  $wg;gl;l rl;lq;fs; midj;ijAk; vLj;J elg;gJ vk;kPJ flikahFk; . Mdhy; Kd;ida Ntjq;fisg; nghWj;j tiuapy; mt;thwy;y .mtw;iwg; nghWj;j tiu mit vkJ khHf;fr; rl;lq;fSf;F Kwzhff; fhzg;gLk; NghJ  mtw;iwg;Gwf;fzpf;f Ntz;Lk; . fhuzk; mit ngha;ahdit vd;gjw;fhfty;y . vdpDk; vkJ my;FHMd; mtw;wpd; rl;lq;fisr; nry;Ygbaw;wjhf;fp tpl;ljhy; ehk; mtw;iw vLj;J elf;f Ntz;bajpy;iy .  vq;fsJ khHf;fr; rl;lq;fSf;F mit Vw;Gilajhf   ,Uf;Fk; NghJ  ,];yhj;ijj; jOtpajhf mit cs;sjhy;  mtw;iw Vw;Wf; nfhs;Nthk; .,];yhj;jpw;F Vw;GilajhfNth&gt; khw;wkhdjhfNth ,Ug;gJ njspptpy;yhj gl;rj;jpy;  mitfis Vw;fNth epuhfupf;fNth nra;ahJ mjd; topNa tpl;L tpLNthk; . </w:t>
      </w:r>
    </w:p>
    <w:p>
      <w:pPr>
        <w:pStyle w:val="3"/>
        <w:ind w:left="181" w:right="0" w:hanging="0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  <w:sz w:val="32"/>
          <w:szCs w:val="32"/>
        </w:rPr>
        <w:t>my;FHMdpy; $wg;gl;Ls;s Ntjq;fs; .</w:t>
      </w:r>
    </w:p>
    <w:p>
      <w:pPr>
        <w:pStyle w:val="3"/>
        <w:ind w:left="181" w:right="0" w:hanging="0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y;FHMdpy; $wg;gl;Ls;s Ntjq;fspd; vz;zpf;if ehd;fhFk; .</w:t>
      </w:r>
    </w:p>
    <w:p>
      <w:pPr>
        <w:pStyle w:val="3"/>
        <w:ind w:left="181" w:right="0" w:hanging="0"/>
        <w:rPr/>
      </w:pPr>
      <w:r>
        <w:rPr/>
        <w:t xml:space="preserve">1- my;FHMd; ..,J ,Wjp egp K:k;kj; (]y;) mtHfSf;F ,wf;fp itf;fg;gl;l my;yh:;tpd; fyhkhFk; .my;yh:; mUspa Ntjq;fspy; ,WjpahdjhFk; .,J ,jw;F Kd; te;j Ntjq;fs; midj;ijAk; khw;wp tpl;lJ .my;yh:; ,t;Ntjj;ij ,Wjp tiuf;Fk;   vJtpj khw;wq;fNsh ,ilr;nrUfy;fNsh Vw;glhky; ghJfhg;gjhf cWjpaspj;Js;shd; .   ,J gw;wp my;yh:; $Wifapy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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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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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ج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…</w:t>
      </w:r>
      <w:r>
        <w:rPr>
          <w:rFonts w:cs="Arabic Transparent"/>
          <w:color w:val="000000"/>
        </w:rPr>
        <w:t>.epr;rakhf ehNk jpf;H (vDk; FHMid) ,wf;fp itj;Njhk; . NkYk; ehNk mijg; ghJfhg;Ngh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  <w:tab/>
        <w:tab/>
        <w:tab/>
        <w:tab/>
        <w:t xml:space="preserve">                (]_uj;Jy;;:p[;H 9k;  trdk; .) 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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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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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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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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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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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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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</w:t>
            </w: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ائد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cs="Arabic Transparent"/>
          <w:color w:val="000000"/>
        </w:rPr>
        <w:t>ehk;; my;FHMid cd;ikahdjhfTk; mjw;F Kd;Ds;s Ntjq;fis cd;ikg;gLj;jf; $bajhfTk; mtw;wpd; rl;ljpl;lq;fis NgzpajhfTk; ehk; ckf;F ,wf;fp itj;Njhk; . vdNt (egpNa ) mtHfSf;F kj;jpapy; (Vw;gLk; gpur;rpidfSf;F) my;yh:; ,wf;fpajd; %yk; jPHg;G toq;FtPHfshf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  <w:t xml:space="preserve">  ( ]_uh my; khapjh/ 48k; trdk;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2-,Q;[Py; … ,t;Ntjj;ij my;yh:; Kd;ida Ntjq;fis cd;ikg;gLj;jpa epiyapy;  egp &lt;]h (miy) mtHfSf;F ,wf;fp itj;jhd; . ,t;tplaj;jpy; &lt;]h egpf;F my;yh:;  mUspa Jha ,Q; [Py; Ntjj;ij ek;GtNj ek;kPJ  flikahFk; .,d;W fpU];jtHfspd; fuq;fspy; jtOk; khw;wq;fSf;Fk; ,ilr; nrhUfy;fSf;Fk; cs;shd ,Q;[Piy ehk; ek;g Ntz;bajpy;iy . </w:t>
      </w:r>
    </w:p>
    <w:p>
      <w:pPr>
        <w:pStyle w:val="3"/>
        <w:ind w:left="181" w:right="0" w:hanging="0"/>
        <w:rPr/>
      </w:pPr>
      <w:r>
        <w:rPr/>
        <w:t>my;yh:; ,J gw;wp ,t;thW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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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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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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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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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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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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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ائد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epr;rakhf ehNk mtUf;F (&lt;]hTf;F ) ,Q;[Piy mUspNdhk; . mjpy; NeHtopAk; xspAk; fhzg;gl;lJld;  jt;whj;jpYs;stw;iw cd;ikg;gLj;jp- NeHtopfhl;bahfTk;  ,iwar;rKs;NshUf;F cgNjrkhfTk; mUsg;gl;Ls;sJ .  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</w:t>
      </w:r>
      <w:r>
        <w:rPr>
          <w:rFonts w:cs="Arabic Transparent"/>
          <w:color w:val="000000"/>
        </w:rPr>
        <w:tab/>
        <w:tab/>
        <w:tab/>
        <w:tab/>
        <w:t xml:space="preserve">          ( ]_uj;Jy; khapjh 46 k; trdk; )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jt;whj; &gt;,Q;[Py; Mfpa ,U Ntjq;fSk; jd;dfj;Nj egp K:k;kJ (]y;) mtHfspd; egpj;Jt ew;Nrjpiaf; nfhz;bUe;jd .  ,J gw;wp ,iwtd; ,t;thW $Wfpd;whd; …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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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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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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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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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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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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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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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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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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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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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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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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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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5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ck;kp ( vOj thrpf;fj; njupahj ) egpAk; w]_Ykhd K:k;kJ (]y;) mtHfisg; gpd;gw;WgtHfs; mtHfspd; jt;whj;jpYk; &gt;,Q;[PypYk;  mtHgw;wpf; $wg;gl;bUg;gijf; fz;L nfhs;thHfs; .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ab/>
        <w:tab/>
        <w:tab/>
        <w:tab/>
        <w:tab/>
        <w:t xml:space="preserve">( ]_uj;Jy; m/uhg; 157 k; trdk; 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rabic Transparent"/>
        </w:rPr>
        <w:t xml:space="preserve">  </w:t>
      </w:r>
      <w:r>
        <w:rPr/>
        <w:t>3    ]G+H    … ,J my;yh:_j;jMyh jhT+j; egpf;F mUspa NtjkhFk; . ,jidg; nghWj;j tiuf;Fk;   A+jHfspd; fuq;fshy; khRgLj;jg;gLtjw;F  Kd;dpUe;j mry;   Ntjj;ij ehk; ek;g Ntz;Lk; . ,J gw;wp my;yh:; ,t;thW $Wfpd;whd;.   …….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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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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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6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hk; egp jhT+j; mtHfSf;F ]G+H  Ntjj;ij mUspNdhk; .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</w:t>
      </w:r>
      <w:r>
        <w:rPr>
          <w:rFonts w:cs="Arabic Transparent"/>
          <w:color w:val="000000"/>
        </w:rPr>
        <w:t>(  ]_uj;Jd; ep]h/  163 k; trdk; 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  <w:tab/>
        <w:tab/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4       njsuhj; …,e;j Ntjj;ij my;yh:;  egp %]h ( miy) mtHfSf;F ,wf;fp itj;jhd; . mjid NeHtop fhl;Lk; xspahf Mf;fpdhd; .mjpYs;sthNw gDh ,];uNtyu;fspd;  egpkhHfSk; &gt; mtHfspd; khHf;f mwpQHfSk; jPHg;G toq;fp te;jdH . ,jpYk; egp %]h mtHfSf;F  my;yh:; md;W mUspa Jha fyg;gw;w njsuhj;ij ek;GtNj vk;kPPJ flikahFk; . ,d;W mtHfsplk; fhzg;gLk; khR gLj;jg;gl;l &gt;,ilr;nrhUfy;fs; epiwe;j jt;whj;ij ehk; ek;g Ntz;bajpy;iy .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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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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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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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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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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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ائد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    </w:t>
            </w:r>
          </w:p>
        </w:tc>
      </w:tr>
    </w:tbl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pr;rakhf ehk; NeHtopAk; gpufhrKk; kpf;f jt;uhj;ij  ,wf;fp itj;Njhk; .     </w:t>
      </w:r>
    </w:p>
    <w:p>
      <w:pPr>
        <w:pStyle w:val="3"/>
        <w:ind w:left="181" w:right="0" w:firstLine="720"/>
        <w:rPr/>
      </w:pPr>
      <w:r>
        <w:rPr>
          <w:rFonts w:eastAsia="aTamilApple_thin" w:cs="aTamilApple_thin"/>
          <w:color w:val="000000"/>
        </w:rPr>
        <w:t xml:space="preserve">                           </w:t>
      </w:r>
      <w:r>
        <w:rPr>
          <w:rFonts w:cs="Arabic Transparent"/>
          <w:color w:val="000000"/>
        </w:rPr>
        <w:t>( ]_uj;Jy; khapjh/ 44 k; trdk; .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5    egp %]h (miy) &gt;egp ,g;wh:Pk; ( miy) MfpNahUf;F  mUsg;gl;l ]_:_Gfs; ( Ntj    thf;fpaq;fs; ) ,e;j ]_:_Gfis my;yh:; Nkw;gb egpkhHfSf;F toq;fpdhd; ,e;j ]}_:_Gfs; ,d;W vk;  trk;  ,y;iy .  ,it ,of;fg;gl;Ltpl;ld . my;FHMdpNyh my;:jPjpNyh  $wg;gl;l  tplaq;fs;  jtpHe;j  Vida  ,jpYs;s tplaq;fs;  gw;wp ahUf;Fk; njupah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my;yh:_j;jMyh  $Wfpd;whd;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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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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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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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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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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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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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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</w:t>
            </w:r>
          </w:p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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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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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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ج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( jdJ gzpia ) epiwNtw;wpa  egp ,g;wh:Pk; &gt; egp %]h MfpNahupd; R:_Gfspy;   xUtH Rikia kw;wtH Rkf;f khl;lhH vd  mwptpf;fg;gl tpy;iyah? . NkYk; xU kdpjDf;F jhd; cyfpy; Njba ( ew; nray;fNs)  md;wp NtW vJTk; fpilf;fhJ  &gt; mtdJ nray;fs; gpd;dH mtDf;Ff; fhl;lg;gLk; vd;Wk;  mwptpf;fg;gl tpy;iyah ?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NkYk; my;yh: ;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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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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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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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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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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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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لى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jdJ  kdijg; gupRj;jg;gLj;jp  ,iwtid epidT $wp njhOJ te;jtd;  epr;rakhf ntw;wp ngw;W tpl;lhd; . MdhYk; ePq;fs; cyf tho;itNa NjHe;njLj;Jf; nfhz;BHfs; . (Mdhy; ) kWikapd; tho;Nt rpwe;jJk;  epue;jukhdJkhFk; . ,e;j tplak; Kd;ida ]}_:_Gfspy; ( $wg;gl;L ) ,Uf;fpd;wd .( mjhtJ  egp %]h &gt; egp ,g;wh:Pk;  miy) mtHfsJ ]}_:_Gfspy; $wg;gl;Ls;sd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</w:t>
      </w:r>
      <w:r>
        <w:rPr>
          <w:rFonts w:cs="Arabic Transparent"/>
          <w:color w:val="000000"/>
        </w:rPr>
        <w:t>( ]_uj;Jy; m/yh 16 – 19k; trdq;fs;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  <w:t>egpkhHfisg;gw;wpa   ek;gpf;if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khHfisg; gw;wpa ek;gpf;if &lt;khdpd; xU Kf;fpa mk;rkhFk; . ,tHfisg; gw;wpa ek;gpf;ifad;wp  xUtuplk;   &lt;khd; ,Uf;f KbahJ . egpkhHfisg; gw;wpa ek;Gjy; vd;W $Wk; NghJ  my;yh:_j;jMyh jdJ jPid epiyehl;Lk; gpur;rhug; gzpf;fhf  xt;nthU r%fj;jpdUf;Fk;   Fwpg;gpl;l rpy egpkhHfisj; njupT nra;J nfhz;lhd;  vd;W ek;GtJld; &gt; mtHfisg; gpd;gw;wp elg;NghH NeHtopailtJld; kWg;NghH topNfl;by; tPo;tH vd;Wk; ek;gpf;if nfhs;s Ntz;Lk; .  mj;Jld; mtHfs; jkf;F  ,lg;ggl;l fl;lisfis nrt;tNd epiwNtw;wpdhHfs; kf;fSf;F jPid ey;y Kiwapy;  vLj;Jf; $wpdhHfs;.&gt; jPid vjpHj;NjhUf;F vjpuhf  [p:hj; - mwg;NghH  Gupe;jhHfs; &gt; jkJ $w;Wf;F jf;f Mjhuq;fis Kd; itj;jhHfs; &gt; jkf;F ,lg;gl;l gzpapid  $l;ly; Fiwj;jNyh ,ilr; nrUfy;fNsh ,d;wp KOikahf epiwNtw;wp itj;jhHfs;  vd;Wk; ek;gpf;if nfhs;s Ntz;Lk;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mj;Jld; my;yh:; jdJ my;FHMdpNy  ngaH Fwpg;gpl;l – Fwpg;gplg;glhj  midj;J egpkhHfisAk;  ek;g Ntz;Lk; . xt;nthU egpkhHfSk;  jdf;Fg; gpd; tUk; egpiag; gw;wpa  Rg Nrjpiaf; $wpr; nry;tH . me;j egp jdf;F  Kd; te;j egpapd; gpur;rhuj;ij cd;ikg;gLj;Jgtuhff; fhzg;gLthH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my;yh:_j;jMyh  jdJ kiwapNy gpd; tUkhW $Wfpd;whd; …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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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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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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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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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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</w:t>
            </w:r>
          </w:p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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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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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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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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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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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3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Pq;fs; $Wq;fs; .. ehk; my;yh:;itAk;   mtd; vq;fSf;F ,wf;fp itj;j Ntjj;ijAk;  &gt;     egpkHfshd  ,g;wh:Pk; ,];khaPy; &gt; ,];:hf; &gt; a/$g; &gt; mtHfsJ re;jjpapdH &gt;kw;Wk; egp %]h&gt; &lt;]h  MfpNahUf;F ,wf;fp itf;fg;g;l Ntjq;fisAk; &gt; kw;Wk; egpkhHfSf;F mtHfsJ ,ul;rfdplkpUe;J nfhLf;fg;gl;l Ntjq;fisAk; ehq;fs; ek;Gfpd;Nwhk; . mtHfspy; xUtiutpl kw;nwhUtiu NtWgLj;jpf; fhl;l khl;Nlhk; . ehq;fs;  mtDf;F mbgzpe;jtHfs; ( vd;W $Wq;fs; ) .                                            </w:t>
        <w:tab/>
        <w:tab/>
        <w:tab/>
        <w:tab/>
        <w:tab/>
        <w:tab/>
        <w:tab/>
        <w:tab/>
        <w:t xml:space="preserve">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</w:t>
      </w:r>
      <w:r>
        <w:rPr>
          <w:rFonts w:cs="Arabic Transparent"/>
          <w:color w:val="000000"/>
        </w:rPr>
        <w:tab/>
        <w:tab/>
        <w:tab/>
        <w:t xml:space="preserve">    ( ]_uj;Jy; gfuh 136 k; trdk; .)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MfNt ahnuhUtH  xU egpiag; ngha;g;gpj;jhy;  mtu; midj;J  egp khHfisAk;  ngha;g;gpj;jtuhff; fUjg;gLthH . xU eg</w:t>
      </w:r>
      <w:r>
        <w:rPr/>
        <w:t xml:space="preserve">papd; fl;lisf;F  khW nra;jhy; mtu; midj;J egpkhHfSf;Fk;  khWnra;jtuhff; fUjg;gLthu; .  Viddpy; my;yh:_j;jMyh $Wfpd;whd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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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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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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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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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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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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</w:t>
            </w:r>
          </w:p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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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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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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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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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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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5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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5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pr;rakhf my;yh:_j;jMyhTf;F khW nra;jtHfSk;   my;yh:;itAk; mtdJ JhjHfisAk; gpupf;f Kay;gtHfSk;   ehq;fs; rpyiu ek;GNthk; rpyiu kWg;Nghk;  vd;W $Wfpd;wdH .  epr;rakhf  mtHfs; jhd; fhgpHfs; . epr;rakhf  ehk; fhgpHfSf;F  fLikahd Ntjidiar; rpj;jg;gLj;jp itj;jpUf;fpd;Nwhk; .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abic Transparent"/>
          <w:color w:val="000000"/>
        </w:rPr>
        <w:t>.                                                (md;ep]h150. 151. k; trdk;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  <w:sz w:val="36"/>
          <w:szCs w:val="36"/>
        </w:rPr>
        <w:t xml:space="preserve">         </w:t>
      </w:r>
      <w:r>
        <w:rPr>
          <w:rFonts w:cs="Arabic Transparent"/>
          <w:color w:val="000000"/>
          <w:sz w:val="36"/>
          <w:szCs w:val="36"/>
          <w:u w:val="single"/>
        </w:rPr>
        <w:t xml:space="preserve">egpj;Jtk;    vd;why;   vd;d  ?. </w:t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j;Jtk;  vdg;gLtJ  gilj;jtdhd my;yh:;Tf;Fk;   gilf;fg;gl;l kdpjDf;Fkpilapy;   khHf;fj;ij vj;jp itg;gjw;fhd  cUthf;fg;gl;l ghyk; vdyhk; . my;yh:; jhd; tpUk;GNthHf;F ,t;thW egpkhHfis mDg;gp NeH top fhl;Lthd; . ,jw;fhf jhd; tpUk;gpatHfis egpahf njupT nra;Jk; nfhs;thd; . ,t;tplaj;jpy;  jiyapl my;yh:;itj;jtpu NtW vtUf;Fk; cupik ,y;iy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,J gw;wp my;yh:; my;FHMdpNy gpd; tUkhW $Wfpd;whd; …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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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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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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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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ج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my;yh:_j;jMyh kyf;Ffspy; ,Ue;Jk; kdpjHfspy; ,Ue;Jk; jhd; tpUk;gpNahiuj; JhjHfshfj; njupT nra;J nfhz;lhd; . epr;rakhf my;yh:; Nfl;NghDk; ghHg;NghDkhf ,Uf;fpw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 xml:space="preserve">                        </w:t>
        <w:tab/>
        <w:tab/>
        <w:t>( ]_uj;Jy; :[;  75k; trdk; .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EGt;tj; vDk; egpj;Jtk; my;yh:;- jhd; tpUk;gpNahUf;F  mUspa mUl;nfhilahFk; . mjid vtUNk  Ra Kaw;rpapdhNyh mjpf gl;r tzf;f topghl;bdhNyh mila KbahJ . mNj Nghy; xU egpf;F mtH tpUk;gpajhNyh Ntz;bf; nfhz;ljhNyh egpj;Jtk; fpilg;gjpy;iy.  ,J Kw;wpYk; my;yh:;tpd;  Gwj;jpypUe;J njupT nra;ag;gLk; tplakhFk;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. my;yh:_j;jMyh $Wfpd;whd; …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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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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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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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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ورى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my;yh:; jhd; tpUk;gpNahiu ( egpahf ) njupT nra;fpwhd; (mtd;ghy;)  neUq;fp tUNthUf;F  Neu; top fhl;Lfpd;whd; .</w:t>
        <w:tab/>
        <w:tab/>
        <w:tab/>
        <w:tab/>
        <w:tab/>
        <w:tab/>
        <w:tab/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ab/>
        <w:t xml:space="preserve">                                                          ( ]_uj;J]; ]_uh/ 115 k;trd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firstLine="72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jc w:val="center"/>
        <w:rPr/>
      </w:pPr>
      <w:r>
        <w:rPr>
          <w:rFonts w:cs="Arabic Transparent"/>
          <w:color w:val="000000"/>
          <w:sz w:val="36"/>
          <w:szCs w:val="36"/>
          <w:u w:val="single"/>
        </w:rPr>
        <w:t>w]_y;khHfs; ( JhjHfs; )  mDg;gg;gLtjd; Nehf;fk;</w:t>
      </w:r>
      <w:r>
        <w:rPr>
          <w:rFonts w:cs="Arabic Transparent"/>
          <w:color w:val="000000"/>
        </w:rPr>
        <w:t xml:space="preserve"> 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gpd;tUk; Nehf;fq;fis ikakhff;; nfhz;L JhJtHfs;  xt;nthU r%fj;jpdUf;Fk; mDg;gg;gl;lhHfs;’ …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1- kdpj r%fj;ij rpiy topghL jdpkdpj topghL Nghd;wtw;wpypUe;J fise;J    cd;ikahd ,ul;rfd; ghy;  kdpjidj; njhlHG gLj;jp  kdpjDf;F kdpjd;  mbgzpe;J thOk; mbik tho;it ePf;fp  my;yh:;it khj;jpuk;  tzq;fp thOk; #oiy cUthf;Ftjw;fhf  w]_y; khHfs;  mDg;gg;gl;lhHfs; .  ,J gw;wp  ,iwtd;  my;FH</w:t>
      </w:r>
      <w:r>
        <w:rPr/>
        <w:t xml:space="preserve">MdpNy $Wfpd;whd;  …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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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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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بي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0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                       </w:t>
      </w:r>
      <w:r>
        <w:rPr>
          <w:rFonts w:cs="Arabic Transparent"/>
          <w:color w:val="000000"/>
        </w:rPr>
        <w:t>;                                            “kdpj NfhbfSf;F XH mUl;nfhilahfNt my;yh:; ck;ik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( egp (]y;) mtHfis) mDg;gpAs;shd; .”   vd;W $Wfpd;whd; .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</w:t>
      </w:r>
      <w:r>
        <w:rPr>
          <w:rFonts w:cs="Arabic Transparent"/>
          <w:color w:val="000000"/>
        </w:rPr>
        <w:t>(]_uh my; md;gpah/  107 k; trdk; 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2-  my;yh:_j;jMyh kdpjidg; gilj;j Nehf;fkhd  ,iw topghl;bidAk;  Vfj;Jtj;ijAk; kwe;J tho;NthUf;F  mtw;iw vLj;Jf; $wp  mtHfis NeHtopapd; ghy; ,l;Lr; nry;yy; .  ,e;j Nehf;fk; kdpj ,dj;ijr; rhHe;j rpwe;jtHfshNyjhd;  rhj;jpag;gLk; vd;gjhy; my;yh:;  mtHfis egpkhHfshfj; njupT nra;j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my;yh:_j;jMyh my;FHMdpNy ,J gw;wpf; $Wifapy; …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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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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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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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حل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 xml:space="preserve">epr;rakhf ehk; xt;nthU r%fj;jpw;Fk;  ,iwtidNa tzq;Fq;fs;  (mtdy;yhj ) Nghyp nja;tq;fisg;  Gwf;fzpj;J tpLq;fs; vd;gij vLj;Jf; $Wk;  JhJtHfis mDg;gpapUe;Njhk; .                                                  .                                            ( ]_uh md; e:;y;  36 k; trd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3- topjtwpa kdpjHfs;  kWik ehspy;  vq;fSf;F topfhl;l vtUkpy;yhjjhy;  ehq;fs; top jtwp tpl;Nlhk;  vd;W $wpj; jg;gpf;fhkypUg;gjw;fhf -  mtHfsJ Nghypf; Fw;wr; rhl;Lf;fisg;  Gwf;fzpg;gjw;fhf  my;yh:;  egpkhHfis mDg;gpAs;shd; .</w:t>
      </w:r>
    </w:p>
    <w:p>
      <w:pPr>
        <w:pStyle w:val="3"/>
        <w:ind w:left="181" w:right="0" w:hanging="0"/>
        <w:rPr/>
      </w:pPr>
      <w:r>
        <w:rPr/>
        <w:t>,J gw;wp ,iwtd; my;FHMdpy; gpd; tUkhW njspT gLj;J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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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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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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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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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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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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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6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kdpjHfs; kWikapy; ( vq;fSf;F topfhl;l eP  ahiuAk; mDg;g tpy;iynad )  my;yh:; kPJ Fw;wQ;rhl;lhky; ,Ug;gjw;fhf   ew; NrhgdKk; mr;r%l;b vr;rupf;ifAk; nra;Ak; JhJtHfis   (my;yh:;) mDg;gp itj;jhd; . 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4- my;yh:; &gt; mtdJ gz;Gfs; kw;Wk;  kyf;Ffs; &gt; kWik ehs; Nghd;w kdpjdhy; mwpa Kbahj  kiwthd tplaq;fisg; gw;wpa rupahd jfty;fisf; fw;Wf; nfhLg;gjw;hfTk;  my;yh:; egpkhHfis  mDg;gpd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5- my;yh:; egp khHfis  ghtr; nray;fs; &gt; kNdh ,r;irfisg; gpd;gw;wy; Nghd;wtw;wpypUe;J  ghJfhj;J  caupa ew;FzrPyHfshf mtHfis Mf;fpAs;sjhy;  vkf;F mtHfs; rpwe;j Kd;khjpupahfTk; &gt; rPupa topfhl;bahfTk;  jpfo;fpd;wdH . vdNt ehk; mtHfis  Kd;khjpupahff; nfhz;L epr;rak; ntw;wp ngw KbAk; .</w:t>
      </w:r>
    </w:p>
    <w:p>
      <w:pPr>
        <w:pStyle w:val="3"/>
        <w:ind w:left="181" w:right="0" w:hanging="0"/>
        <w:rPr/>
      </w:pPr>
      <w:r>
        <w:rPr/>
        <w:t>,J gw;wp my;yh:;  my;FHMdpNy ,t;thW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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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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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عا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( egpkhHfshd ) mtHfSf;Fj;jhd; my;yh:;  NeHtop fhl;bAs;shd; .  vdNt mtHfSila NeHtopia ePq;fSk;gpd;gw;Wq;fs;                                                                    .                                      (  ]_uj;Jy;   md;Mk;   90 k; trdk; )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NkYk; $Wifapy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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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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متحن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my;yh:;tpd; JhJthplk; cq;fSf;F kpfr; rpwe;j Kd;khjpupahd tho;f;if cs;sJ .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</w:t>
      </w:r>
      <w:r>
        <w:rPr>
          <w:rFonts w:cs="Arabic Transparent"/>
          <w:color w:val="000000"/>
        </w:rPr>
        <w:t xml:space="preserve">(  ]_uj;Jy; Kk;j:pdh   6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6- ,jaq;fisg; gupRj;jg;gLj;jp  mtw;wpy; tPz; re;Njfq;fSk; jtwhd fw;gidfSk;  Vw;gLtijj; jtpHj;J  NeHtopapd; ghy; ,l;Lr; nry;y egpkhHfspd; tUif cjtp Gupfpd;wJ .</w:t>
      </w:r>
    </w:p>
    <w:p>
      <w:pPr>
        <w:pStyle w:val="3"/>
        <w:ind w:left="181" w:right="0" w:hanging="0"/>
        <w:rPr/>
      </w:pPr>
      <w:r>
        <w:rPr/>
        <w:t xml:space="preserve">my;yh:;  ,J gw;wpf; $Wifapy;  …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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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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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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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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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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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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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جمع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 xml:space="preserve">mtd; ( my;yh:; jhd; )  vOj thrpf;fj; njupahjtHfSf;F mtHfspd;  r%fj;jpypUe;Nj   vq;fsJ trdq;fis Xjpf;fhl;b  mtHfisg; gupRj;jg;gLj;jp  Ntjj;ijAk; Qhdj;ijAk; fw;Wf; nfhLf;f  JhJtHfis mDg;gp itj;jhd; .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</w:t>
      </w:r>
      <w:r>
        <w:rPr>
          <w:rFonts w:cs="Arabic Transparent"/>
          <w:color w:val="000000"/>
        </w:rPr>
        <w:t>(  ]_uh [_k;M 2k; trdk;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mNj Nghy; egpatHfs; $wpapUf;fpd;whHfs; … “  ehd; ew;Fzq;fisg; G+Hj;jp  nra;tjw;fhf mDg;gg; gl;Ls;Nsd; .                                                             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</w:t>
      </w:r>
      <w:r>
        <w:rPr>
          <w:rFonts w:cs="Arabic Transparent"/>
          <w:color w:val="000000"/>
        </w:rPr>
        <w:t xml:space="preserve">( Mjhuk; m:;kj; :hfpk; )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  <w:sz w:val="40"/>
          <w:szCs w:val="40"/>
          <w:u w:val="single"/>
        </w:rPr>
      </w:pPr>
      <w:r>
        <w:rPr>
          <w:rFonts w:cs="Arabic Transparent"/>
          <w:color w:val="000000"/>
          <w:sz w:val="40"/>
          <w:szCs w:val="40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eastAsia="aTamilApple_thin" w:cs="aTamilApple_thin"/>
          <w:color w:val="000000"/>
          <w:sz w:val="40"/>
          <w:szCs w:val="40"/>
        </w:rPr>
        <w:t xml:space="preserve">             </w:t>
      </w:r>
      <w:r>
        <w:rPr>
          <w:rFonts w:cs="Arabic Transparent"/>
          <w:color w:val="000000"/>
          <w:sz w:val="40"/>
          <w:szCs w:val="40"/>
          <w:u w:val="single"/>
        </w:rPr>
        <w:t>egpkhHfspd;     gzpfs</w:t>
      </w:r>
      <w:r>
        <w:rPr>
          <w:rFonts w:cs="Arabic Transparent"/>
          <w:color w:val="000000"/>
          <w:sz w:val="40"/>
          <w:szCs w:val="40"/>
        </w:rPr>
        <w:t xml:space="preserve">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gp khHfSf;F  gy;NtW gzpfs;  toq;fg;gl;Ls;sd .   mtw;wpy; rpytw;iw fPNo Nehf;FNthk;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1 – ruPmj; rl;lq;fis kf;fSf;Fg; Nghjid nra;tJld;   kf;fis Xupiwf; nfhsifapd; ghy; mioj;J Nghyp nja;tq;fis topgLtij tpl;Lk;  tpLtpj;jy; .   ,J gw;wp my;FHMd; ,t;thW $Wfpd;wJ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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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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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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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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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حزاب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my;yh:;tpd;  trdq;fisg; gpur;rhuk; nra;Ak;  mtHfs; ( egpkhHfs; )  mtDf;F mQ;rp tho;tJld;  NtW vtUf;Fk; mQ;rhjpUf;fpd;wdH .   mtNd mtHfSf;F Nfs;tp fzf;Ff; Nfl;fg;   NghJkhdt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</w:t>
      </w:r>
      <w:r>
        <w:rPr>
          <w:rFonts w:cs="Arabic Transparent"/>
          <w:color w:val="000000"/>
        </w:rPr>
        <w:t xml:space="preserve">( ]_uj;Jy; m:;]hg;  39k; trdk;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2- my;yh:; ,wf;fpa khHf;f tplaq;fisj; njspT gLj;j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y;yh:; $Wfpd;whd; …</w:t>
      </w:r>
      <w:r>
        <w:rPr>
          <w:rFonts w:cs="Arabic Transparent"/>
          <w:color w:val="000000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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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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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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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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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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حل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 xml:space="preserve">mtHfs; rpe;jid nra;tjw;fhf  mtHfSf;F ,wf;fg;gl;l FHMid tpgupf;Fk; nghUl;L   egpNa ckf;F ( jpf;H )   vDk; Qhdj;ij  mUspNdhk;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                          </w:t>
      </w:r>
      <w:r>
        <w:rPr>
          <w:rFonts w:cs="Arabic Transparent"/>
          <w:color w:val="000000"/>
        </w:rPr>
        <w:t xml:space="preserve">( ]_uj;J;d;ep]h trdk;44 )  </w:t>
      </w:r>
      <w:r>
        <w:rPr>
          <w:rFonts w:cs="Arabic Transparent"/>
          <w:color w:val="000000"/>
          <w:sz w:val="40"/>
          <w:szCs w:val="40"/>
        </w:rPr>
        <w:t xml:space="preserve">         </w:t>
      </w:r>
    </w:p>
    <w:p>
      <w:pPr>
        <w:pStyle w:val="3"/>
        <w:ind w:left="181" w:right="0" w:hanging="0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3- ew;fhupaq;fspd; gf;fk; kf;fSf;F miog;G tpLj;J  jPa tplaq;fis tpl;Lk; mtHfisj; jLj;jy;  . mt;thNw cyfpy; ed;ik Gupe;NjhUf;Ff; fpilf;ftpUf;Fk;  ntFkjpfs; gw;wpAk; jPik Gupe;NjhUf;Ff; fpilf;ftpUf;Fk; jz;lidfs; gw;wpAk;   kf;fSf;F vLj;Jf; $Wjy; . </w:t>
      </w:r>
    </w:p>
    <w:p>
      <w:pPr>
        <w:pStyle w:val="3"/>
        <w:ind w:left="181" w:right="0" w:hanging="0"/>
        <w:rPr/>
      </w:pPr>
      <w:r>
        <w:rPr/>
        <w:t xml:space="preserve">,J gw;wp my;FHMd; gpd;tUkhW ,ak;Gfpd;wJ …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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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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6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 xml:space="preserve">w}_y;khHfis mr;r%l;b vr;rupf;if nra;NthuhfTk; &gt; ed;khuhak; $WgtHfshfTk; ( ehk; mDg;gp itj;Njhk; ) . </w:t>
        <w:tab/>
        <w:tab/>
        <w:tab/>
        <w:tab/>
        <w:tab/>
        <w:t xml:space="preserve">                                                    ( ]_uj;Jy; gfuh  212   k; trdk; )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4- w]_y;khHfs;  jkJ rPupa tho;f;if &gt; elj;ijfs; Ngr;Rf;fs;  %yk; kf;fSf;F xU G+uz tho;f;ifj; jpl;lj;ij mwpKfg;gLj;jp  mjd;  ghy;   kf;fisAk; mioj;J topelj;jpr; nry;yy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5- my;yh:;tpd; fl;lisfs; &gt; Fw;wtpay; rl;lq;fs; &gt; jz;lidfs; Nghd;wtw;iw  kf;fs; kj;jpapy;  mKy;g;gLj;Jtjd; %yk;  khHf;fj;ij epiy ehl;b ];;jpug;gLj;jy; .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6- kWikapy; jk;ik  epuhfupj;j r%fj;jpdUf;F vjpuhf – jhd; mtHfsplk; jPid vLj;Jf; $wpg; gpur;rhuk; nra;jjhf       rhl;rpak; mspj;jy; .</w:t>
      </w:r>
    </w:p>
    <w:p>
      <w:pPr>
        <w:pStyle w:val="3"/>
        <w:ind w:left="181" w:right="0" w:hanging="0"/>
        <w:rPr/>
      </w:pPr>
      <w:r>
        <w:rPr/>
        <w:t>,J gw;wp my;FHMd; ,t;thW $Wfpd;wJ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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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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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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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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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0"/>
                <w:szCs w:val="20"/>
              </w:rPr>
              <w:t>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 xml:space="preserve">( egpNa )  ehk; xt;nthU $l;lj;jpypUe;Jk;  ( egp ) xUtiu rhl;rpahf;Fk; Ntisapy;  ( ck;ik kWj;j ) mtHfSf;nfjpuhf   ck;ik ehk;  rhl;rpahf epWj;Jk; NghJ    ( ck;ik kWj;j mtHfspd; epiy vt;thwpUf;Fk; .)                                                            </w:t>
        <w:tab/>
        <w:tab/>
        <w:tab/>
        <w:tab/>
        <w:tab/>
        <w:tab/>
        <w:tab/>
        <w:tab/>
        <w:tab/>
        <w:tab/>
        <w:t xml:space="preserve">        .                                                             ( ]_uj;Jd; ep]h/  41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  <w:sz w:val="36"/>
          <w:szCs w:val="36"/>
        </w:rPr>
        <w:t xml:space="preserve">          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  <w:t>,];yhk; xd;Nw midj;J egpkhHfspdJk; khHf;fkhFk; .</w:t>
      </w:r>
    </w:p>
    <w:p>
      <w:pPr>
        <w:pStyle w:val="3"/>
        <w:ind w:left="181" w:right="0" w:hanging="0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u w:val="single"/>
        </w:rPr>
      </w:r>
    </w:p>
    <w:p>
      <w:pPr>
        <w:pStyle w:val="3"/>
        <w:ind w:left="181" w:right="0" w:hanging="0"/>
        <w:rPr/>
      </w:pPr>
      <w:r>
        <w:rPr/>
        <w:t>,];yhkpa khHf;fk; xd;Nw midj;J  egpkhHfspdJk; w]_y; khHfspdJk;  khHf;fkhFk; . mtHfs; midtUk; ,jidNa  NgrpAk; gpur;rhuk; nra;Jk; te;jhHfs; . ,J gw;wp my;yh:; $Wifapy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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pr;rakhf ,];yhNk my;yh:;tplj;jpy; ( Vw;Wf; nfhs;sg;gl;l ) khHf;fkhFk; .</w:t>
        <w:tab/>
        <w:tab/>
        <w:tab/>
        <w:tab/>
        <w:tab/>
        <w:tab/>
        <w:tab/>
        <w:tab/>
        <w:tab/>
        <w:tab/>
        <w:tab/>
        <w:t xml:space="preserve"> (  My,k;whd; 109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vdNt midj;J  egp khHfSk; my;yh:;it khj;jpuNk tzq;f Ntz;Lnkd;Wk;  mtdd;wp Ntnwe;j  Nghypf;flTs;fisAk; tzq;ff; $lhnjdTk; Nghjid Gupe;J te;Js;sdH . xt;nthU egpkhHfSf;fhd  ruPmj; rl;ljpl;lq;fs; &gt; xOf;f tpjpfs; NtWgl;l NghjpYk;  mtHfs; midtUk;  jt;:Pj; vDk;mbg;gil Vfj;Jtf; nfhs;ifapy; xd;Wgl;Nl ,Ue;Js;sdH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 (]y;) mtHfs;   $wpdhHfs; …  egpkhHfs; midtUk; xUtUf;nfhUtH rNfhjuHfs; Mth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( Mjhuk; Gfhup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</w:rPr>
        <w:t>egp  khHfs; w]_y;khHfs; $l kiwthdtw;iw mwpa khl;lhHfs; .</w:t>
      </w:r>
    </w:p>
    <w:p>
      <w:pPr>
        <w:pStyle w:val="3"/>
        <w:ind w:left="181" w:right="0" w:hanging="0"/>
        <w:rPr>
          <w:rFonts w:cs="Arabic Transparent"/>
          <w:color w:val="000000"/>
          <w:sz w:val="36"/>
          <w:szCs w:val="36"/>
          <w:u w:val="single"/>
        </w:rPr>
      </w:pPr>
      <w:r>
        <w:rPr>
          <w:rFonts w:cs="Arabic Transparent"/>
          <w:color w:val="000000"/>
          <w:sz w:val="36"/>
          <w:szCs w:val="36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kiwthd  tplaq;fis mwptnjd;gJ my;yh:;TfF khj;juk; ,Uf;Fk; xU rpwg;gk;rkhFk; . ,J egpkhHfSf;Ff; $l  tsq;fg;gl tpy;iy . vdNt egpkhHfSf;F  ,jpy; vt;tpj gq;Fkpy;iy . Viddpy; mtHfSk; vq;fisg; Nghy; cz;Zfpd;wdH cwq;Ffpd;wdH &gt; cwT nfhs;fpd;wdH &gt; Neha;tha;g;gLfpd;wdH &gt;  tho;f;ifapy; f];lq;fisr; re;jpf;fpd;wdH . vdNt kdpjdpd; ,aw;if mk;rq;fspypUe;J mtHfs; tpjptpyf;Fg; ngw;wtHfsy;yH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vdNtjhd; my;yh:_j;jMyh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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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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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</w:t>
            </w:r>
          </w:p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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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رق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gpNa  ckf;F Kd;  ehk; w]_y;khHfis ( ck;ikg; Nghd;W cz;ZgtHfshfTk; filj;njUf;fspy; elkhLgtHfshfTNkad;wp ehk; mDg;gtpy;iy .           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             </w:t>
      </w:r>
      <w:r>
        <w:rPr>
          <w:rFonts w:cs="Arabic Transparent"/>
          <w:color w:val="000000"/>
        </w:rPr>
        <w:t xml:space="preserve">( ]_uj;Jy; GHfhd;     20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NkYk; ,J gw;wpf; $Wifapy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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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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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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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0" w:firstLine="2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عد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pr;rakhf ehk; ckf;F Kd; gy JhjHfis mDg;gpNdhk; . mtHfSf;F kidtp kf;fisAk; ,dge;Jf;fisAk; Mf;fpf; nfhLj;Njhk; .   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       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                          </w:t>
      </w:r>
      <w:r>
        <w:rPr>
          <w:rFonts w:cs="Arabic Transparent"/>
          <w:color w:val="000000"/>
        </w:rPr>
        <w:t xml:space="preserve">( ]_uj;JH u/J   38 k; trd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vdNt rhjhuz kdpjDf;F Vw;glf; $ba  ,d;g Jd;gq;fs; &gt; cw;rhfk; &gt; fisg;G &gt; Vida kdpj NfhbfSf;F Vw;gLk;  mnrsfupAq;fs;  midj;Jk; ,tHfSf;Fk; Vw;gLk; . ,tHfis my;yh:; jdJ khHf;fj;ijg;  gpur;rhuk; nra;tjw;fhfj; njupT nra;Js;shd; .  vdNt my;yh:; ,tHfSf;F vLj;Jf; $wpa kiwthd tplaq;fisj; jtpu  Ntnwe;j kiwthd QhdKk; ,tHfSf;F ,y;iy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,J gw;wp  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rFonts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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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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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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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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</w:t>
            </w:r>
          </w:p>
          <w:p>
            <w:pPr>
              <w:pStyle w:val="Normal"/>
              <w:ind w:left="0" w:right="0" w:firstLine="104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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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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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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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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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ج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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( my;yh:;Nt ) kiwthdtw;iw mwpe;jtd; . mtdJ kiwthd Qhj;ij jhd; njupT nra;j Jhjh;fSf;fd;wp NtW vtUf;Fk;    ntspg;gLj;j khl;lhd; .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</w:t>
      </w:r>
      <w:r>
        <w:rPr>
          <w:rFonts w:cs="Arabic Transparent"/>
          <w:color w:val="000000"/>
        </w:rPr>
        <w:t xml:space="preserve">( ]_uj;Jy; [pd;  26-27k; trdq;fs; 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  <w:sz w:val="36"/>
          <w:szCs w:val="36"/>
        </w:rPr>
        <w:t xml:space="preserve">      </w:t>
      </w:r>
    </w:p>
    <w:p>
      <w:pPr>
        <w:pStyle w:val="3"/>
        <w:ind w:left="181" w:right="0" w:hanging="0"/>
        <w:jc w:val="center"/>
        <w:rPr>
          <w:rFonts w:cs="Arabic Transparent"/>
          <w:color w:val="000000"/>
        </w:rPr>
      </w:pPr>
      <w:r>
        <w:rPr>
          <w:rFonts w:cs="Arabic Transparent"/>
          <w:color w:val="000000"/>
          <w:sz w:val="36"/>
          <w:szCs w:val="36"/>
          <w:u w:val="single"/>
        </w:rPr>
        <w:t>w]_y; khHfs; ghtk; Guptij tpl;Lk; ghJfhf;fg;gl;ltHfs;</w:t>
      </w:r>
      <w:r>
        <w:rPr>
          <w:rFonts w:cs="Arabic Transparent"/>
          <w:color w:val="000000"/>
          <w:sz w:val="36"/>
          <w:szCs w:val="36"/>
        </w:rPr>
        <w:t xml:space="preserve">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my;yh:_j;jMyh jdJ ,];yhj;ijg; gpur;rhuk; nra;tjw;fhf  jdJ gilg;gpdq;fspNyNa kpfr; rpwe;jtHfshd egpkhHfisj; njupT nra;jhd; . mtHfis ew;gz;Gs;stHfshfTk; FzrPyHfshfTk; Mf;fpdhd; .my;yh:;tpd;  Ntjf;fl;lisfis  cupa Kiwapy; r%fj;jpw;F xg;Gtpf;f Ntz;Lnkd;gjw;fhf midj;J tpj cly; cs FiwghLfistpl;Lk; &gt; ghtq;fs; Guptij tpl;Lk; mtHfisg; ghJfhj;jhd; . vdNt midj;J khHf;f mwpQHfspd; Kbtpd; gbAk;  egpkhHfs; kf;fSf;F vj;jp itf;Fk; midj;Jk; ,iw JhjhFk; . mJ tplaj;jpy; vt;tpj jtWfis ,iog;gij tpl;Lk; mtHfs; ghJfhf;fg;gl;ltHfs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,J gw;wp  my;yh:; my;FHMdpNy gpd;tUkhW $Wfpd;whd;…</w:t>
      </w:r>
      <w:r>
        <w:rPr>
          <w:rFonts w:cs="Arabic Transparent"/>
          <w:color w:val="000000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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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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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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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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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</w:t>
            </w: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ائد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cs="Arabic Transparent"/>
          <w:color w:val="000000"/>
        </w:rPr>
        <w:t xml:space="preserve">JhjH mtHfNs .. ckJ wg;ghd ( my;yh:;tplkpUe;J ) ckf;F mUsg;gl;litfis gpur;rhuk; nra;tPuhf mt;thW nra;ahtpby;  (,iwtdhd ) mtdJ Jhij ePH vj;jp itj;jtuhfkhl;BHfs; .(jPa) kdpjHfspd; nfLjpia tpl;Lk;   my;yh:; cq;fisg; ghJfhg;ghd;.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</w:t>
      </w:r>
      <w:r>
        <w:rPr>
          <w:rFonts w:cs="Arabic Transparent"/>
          <w:color w:val="000000"/>
        </w:rPr>
        <w:t xml:space="preserve">( ]_uj;Jy; khapjh 67 k; trd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NkYk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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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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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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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حزاب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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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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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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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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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ج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my;yh:;tpd; Jhij vj;jp itf;Fk; mtHfs; ( egp khHfs; ) mtDf;F mQ;Rfpd;wdH . ( mJtplaj;jpy; ) mtHfs;  NtW vtUf;Fk; gag;gl khl;lhHfs; .                                  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            </w:t>
      </w:r>
      <w:r>
        <w:rPr>
          <w:rFonts w:cs="Arabic Transparent"/>
          <w:color w:val="000000"/>
        </w:rPr>
        <w:t>( ]_uh my; m:;]hg;    39 k; trdk; .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tHfsplkpUe;J  JhJg;gzpAld; rk;ge;jkw;w  rpwpa jtWfs; VNjDk;  Vw;gbDk;  mJ mtHfSf;F  (,iwtd; Gwj;jpypUe;J ) cldbahfj; njuptpf;fg;gLk; . mt;Ntis mtHfs; me;j epkplNk my;yh:;tplk; mjw;fhf ght kd;dpg;Gf; Nfhup mijr; nra;ahjtHfisg; Nghy; Mfp tpLfpd;wdH . mj;Jld; mtHfsJ me;j];j;J  ght kd;dpg;gpd; %yk; Kd;idaij tpl caHj;jg;gLfpd;w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</w:rPr>
      </w:pPr>
      <w:r>
        <w:rPr>
          <w:rFonts w:cs="Arabic Transparent"/>
          <w:color w:val="000000"/>
          <w:sz w:val="40"/>
          <w:szCs w:val="40"/>
          <w:u w:val="single"/>
        </w:rPr>
        <w:t>egpkhHfs; &gt; w]_y; khHfsJ vz;zpf;if</w:t>
      </w:r>
      <w:r>
        <w:rPr>
          <w:rFonts w:cs="Arabic Transparent"/>
          <w:color w:val="000000"/>
          <w:sz w:val="40"/>
          <w:szCs w:val="40"/>
        </w:rPr>
        <w:t xml:space="preserve">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w]_y; khHfsJ vz;zpf;if  RkhH Kd;Dhw;wpg; gj;J vd :jPJfspd; %yk; njupa tUfpd;wJ . Viddpy; egp (]y;) mtHfsplk;  w]_y; khHfspd; vz;zpf;if gw;wpf; Nfl;fg;gl;l NghJ mtHfs; w]_y;khHfs; Fw;Wkjpg;ghf Kd;Dhw;wpg; gj;J egHfs; vdf; $wpdhHfs; .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         </w:t>
      </w:r>
      <w:r>
        <w:rPr>
          <w:rFonts w:cs="Arabic Transparent"/>
          <w:color w:val="000000"/>
        </w:rPr>
        <w:t xml:space="preserve">( Mjhuk; :hfp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egpkhHfsJ vz;zpf;ifNah ,ijtplTk; mjpfkhdjhFk; . mtHfspy; rpyuJ rupijfis my;yh:;  my; FHMdpNy $wpapUf;fpd;whd; . NkYk; gyuJ  tuyhWfisf; $whJ tpl;bUf;fpd;whd; . jpUf;FHMdpNy ,Ugj;ije;J egpkhHfs; w]_y; khHfis my;yh:; ngaH Fwpg;gpl;Lf; $Wfpd;whd; . vdNt ehk; ngaH Fwpg;gplg;gl;l &gt; Fwpg;gplg; glhj  midtiuAk; ek;gpf;if nfhs;s Ntz;Lk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rabic Transparent"/>
        </w:rPr>
        <w:t xml:space="preserve"> </w:t>
      </w:r>
      <w:r>
        <w:rPr/>
        <w:t>,J gw;wp my;yh:; my;FHMdpNy gpd; tUkhW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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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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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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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س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6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gpNa ehk; ( rpy ) egpkhHfspd; tuyhw;iw  ckf;Ff; $wpapUf;fpd;Nwhk; . NkYk; rpyuJ tuyhw;iw  ckf;Ff;$whJ tpl;bUf;fpd;Nwhk; .                                              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</w:t>
      </w:r>
      <w:r>
        <w:rPr>
          <w:rFonts w:cs="Arabic Transparent"/>
          <w:color w:val="000000"/>
        </w:rPr>
        <w:t xml:space="preserve">( ]_uj;Jd; ep]h/ 164 k; trdk; 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</w:rPr>
      </w:r>
    </w:p>
    <w:p>
      <w:pPr>
        <w:pStyle w:val="3"/>
        <w:ind w:left="181" w:right="0" w:hanging="0"/>
        <w:rPr/>
      </w:pPr>
      <w:r>
        <w:rPr/>
        <w:t xml:space="preserve">NkYk; $Wfpd;whd;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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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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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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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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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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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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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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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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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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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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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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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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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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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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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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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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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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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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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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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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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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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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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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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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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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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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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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عا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8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8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,d;Dk;  ( Nkw;$wg;gl;l ) mit ek;Kila mj;jhl;rpfshFk; .egp ,g;wh:Pk;  jd; r%fj;Jf;nfjpuhf ntw;wp nfhs;tjw;fhf ehk;  mtw;iw mtUf;Ff; ( fw;Wf; ) nfhLj;Njhk; . ehk; ehLNthupd; me;j];j;ij caHj;Jfpd;Nwhk; . epr;rakhf ckJ ,ul;rfd; jPHf;fkhd  mwpTilatd; &gt; ed;fwpe;jt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NkYk; ehk;  [fupa;ahitAk; &gt; a:;ahitAk; &lt;]hitAk;  ,];ahi]Ak;  (Neuhd topapy; nrYj;jpNdhk; . )  ,tHfs; midtUk; ey;ytHfspy; cs;stHfs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( egpkhHfshd ) ,];khaPiyAk; my;a]/itAk;&gt; A+Di]Ak; Yhj;ijAk; ( NeHtopapy;nrYj;jp ) ,tHfs; midtiuAk; Vida mfpyj;jhHfis tpl Nkd;ikg;gLj;jp itj;Njh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,tHfsJ %jhijfs; &gt; re;jjpapdhpypUe;Jk; &gt; rNfhjuHfspypUe;Jk;  (gyiu Nkd;ikg;gLj;jpaJld; ) mtHfis ehk; NjHe;njLj;J Neuhd topapd;ghy; nrYj;jpNdhk; .       </w:t>
        <w:tab/>
        <w:tab/>
        <w:tab/>
        <w:tab/>
        <w:tab/>
        <w:tab/>
        <w:tab/>
        <w:t xml:space="preserve">  ( ]_uh my; md;Mk; 83-87k; trdq;fs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NkYk; ,Nj Nghd;W my;yh:; egpkhHfspy; rpyiu  NtW rpyiu tpl ( xU rpy tplaq;fspy; )  caHT gLj;jpAs;shd; .     ,J gw;wpf; $Wifapy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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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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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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ر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pr;rakhf ehk; egpkhHfspy; rpyiu NtW rpyiu tpl caHT gLj;jpAs;Nshk;  “        vd;W $Wfpd;w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ab/>
        <w:tab/>
        <w:tab/>
        <w:tab/>
        <w:tab/>
        <w:t xml:space="preserve">    ( ]_uj;Jy; ,];uh/ 55 k; trdk;  )   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mJ Ng</w:t>
      </w:r>
      <w:r>
        <w:rPr/>
        <w:t>hd;Nw w]_y; khHfspy; rpyiu NtW rpyiu tpl caHT gLj;jpAs;shd; .   ,J gw;wpf; $Wifapy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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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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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5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me;j w]_y; khHfis rpyiu NtW rpyiu tpl ehk; caHT gLj;jpAs;Nshk; .</w:t>
      </w:r>
    </w:p>
    <w:p>
      <w:pPr>
        <w:pStyle w:val="3"/>
        <w:ind w:left="181" w:right="0" w:firstLine="720"/>
        <w:rPr/>
      </w:pPr>
      <w:r>
        <w:rPr>
          <w:rFonts w:eastAsia="aTamilApple_thin" w:cs="aTamilApple_thin"/>
          <w:color w:val="000000"/>
        </w:rPr>
        <w:t xml:space="preserve">                    </w:t>
      </w:r>
      <w:r>
        <w:rPr>
          <w:rFonts w:cs="Arabic Transparent"/>
          <w:color w:val="000000"/>
        </w:rPr>
        <w:t>( ]_uj;Jy; gfuh  253 k;trdk;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w]_y; khHfspNy kpfr; rpwe;jtHfs;  cYy; m];k;fshFk; . mjhtJ kpfg; ngWk; ,d;dy;fSf;F Kfk; nfhLj;Jk;  nghWikNahL ,];yhkpag; gpur;rhuj;ij Nkw;nfhz;ltHfshd egp Eh:; &gt; ,g;wh:Pk; &gt; %]h &gt; &lt;]h &gt; K:k;kJ (]y;) Mfpa ItUkhtH .   ,tHfs; egpkhHfspNyNa kpf caHe;j me;j];j;J cilat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,J gw;wp my;yh:; my;FHMdpNy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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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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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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حق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gpNa cYy; m];k;fshd egpkhHfs; nghWikiaf; filg;gpbj;jJ Nghy;  ePUk; nghWikiaf; filg;gpbg;gPuhf .      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                </w:t>
      </w:r>
      <w:r>
        <w:rPr>
          <w:rFonts w:cs="Arabic Transparent"/>
          <w:color w:val="000000"/>
        </w:rPr>
        <w:t xml:space="preserve">( ]_uj;Jy; m:;]hg;  35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NkYk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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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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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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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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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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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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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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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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حزاب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NkYk; egpNa ehk;  egpkhHfsplkpUe;Jk;  ck;kplkpUe;Jk;  egp Eh:; &gt;,g;wh:Pk; &gt; %]h &gt; kHakpd; kfd; &lt;]h MfpNahuplkpUe;Jk;  cld;gbf;if nra;J nfhz;lij epidT $HtPuhf .  ehk; mtHfsplk; cWjpahd cld;gbf;if nra;Njhk; .                                    </w:t>
        <w:tab/>
        <w:tab/>
        <w:tab/>
        <w:t xml:space="preserve">    </w:t>
      </w:r>
    </w:p>
    <w:p>
      <w:pPr>
        <w:pStyle w:val="3"/>
        <w:ind w:left="181" w:right="0" w:firstLine="72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( ]_uj;Jy; m:;]hg;  7k; trdk; )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gpkhHfspNyNa kpfr; rpwe;jtHfshf vk; egp K:k;kJ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( ]y;) mtHfs; tpsq;Ffpd;wdH . mtHfs; ,Wjp egpAk; ,iwar;rKs;s K/kpd;fspd; jiytUkhthHfs; .  RUq;ff;$wpd; egp Mjk;  ( miy) mtHfsJ re;jjpapdH midtUf;Fk; vq;fs; egpatHfs; jiytuhthHfs; .  kWikapNy Mjp kdpjd; njhlf;fk; ,Wjp kdpjd; tiu midtUk; Nghl;b Nghl;Lf; nfhz;L xd;W Nru tpUk;Gk; kfhKk; k:;%j;  vDk; ,lj;jpw;Ff;  nrhe;jf;fhuuhthHfs; . mt;thNw ypthcy; :k;J  vDk; nfhbf;Fk; &gt; :t;Yy; ft;jH vDk; eP&amp;w;wpf;Fk; nrhe;jf; fhuuhthHfs; . mJ khj;jpukh ? kWikapy;  gilg;gpdq;fspy; cs;s Fw;wk; Gupe;jtHfSf;fhf  my;yh:;tplk; gupe;Jiug;gtHfs; . t]Pyh &gt; goPyh vDk;  rpwg;Gj; jifikfSf;F  chpj;jhdtHfs; . my;yh:; mtHfSf;F jdJ jPdpa;aj;jhd – rl;l jpl;lq;fspNyNa kpf rpwe;jjhd ,];yhj;ij mtHfSf;Ff; nfhL;;;j;J mDg;gpAs;shd; . mtHfsJ r%fj;jpduhf vk;ik midj;J r%fj;jpdiu tplTk; rpwe;j rKjhakhf Mf;fpdhd; .egp K:k;kj; mtHfSf;Fk; mtHfsJ ck;kj;jhd vkf;Fk; kpfg; ngUk; rYiffisAk; &gt; mUl;nfhilfisAk; &gt; rpwg;gk;rq;fisAk; toq;fp  gpw rKfj;jpdiu tpl me;j];j;jhy; caHT gLj;jpdhd; .  mHfsJ ck;kj;J ,Wjp ck;kj;Jk;  kWikapy; Kjd; Kjypy; capHg;gpj;J vOg;gg;gLk;  ck;kj;JkhFk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,J gw;wp egp (]y; ) mtHfs; $wpAs;shHfs; .</w:t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hd;; Vida egpkhHfis tpl MW tplaq;fspy; rpwg;gpf;fg; gl;Ls;Nsd; .       ( Mjhuk; K];yp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NkYk $wpAs;shHfs; …</w:t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Mjk; egp  mtHfspd; rKjhaj;jpdH midtUf;Fk; ehNd jiytdhNtd; . ‘ ypthcy; :k;J ‘ vDk; nfhbAk; vd;fuj;jpNyNa nfhLf;fg;gLk; .  ,jdhy; vdf;F vJtpj ngUikAkpy;iy .  Mjk; egp mtHfNsh my;yJ Vida egpkhHfNsh ahuhapDk; vdJ  nfhbapd; fPNoNa mtHfs; kWikapy; xd;W Nru Ntz;Lk; .                                                              .     </w:t>
        <w:tab/>
        <w:tab/>
        <w:tab/>
        <w:tab/>
        <w:tab/>
        <w:t xml:space="preserve">( Mjhuk;  m:;kj; - jpHkjp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 (]y;) mtHfSf;F mLj;j me;j];j;jpy; ,Uf;Fk; egp  my;yh:;tpd; Neruhd ,g;wh:Pk; egp mtHfshFk; .vdNt egp (]y; ) mtHfSk; ,g;wh:Pk; miy mtHfSk;  my;yh:;tpd; neUq;fpa NerHfSk; cYy; m];k;fspy; kppfr; rpwg;Gf;FupatHfSkhthHfs; .  ,tHfSf;F mLj;j me;j];j;jpy;  Vida  %d;W cYy;  m];k;fshd egpkhHfs; jpfo;fpd;wdH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40"/>
          <w:szCs w:val="40"/>
          <w:u w:val="single"/>
        </w:rPr>
      </w:pPr>
      <w:r>
        <w:rPr>
          <w:rFonts w:cs="Arabic Transparent"/>
          <w:color w:val="000000"/>
          <w:sz w:val="40"/>
          <w:szCs w:val="40"/>
          <w:u w:val="single"/>
        </w:rPr>
        <w:t>egpkhHfSf;F toq;fg;gl;l mw;Gjq;fs; .</w:t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40"/>
          <w:szCs w:val="40"/>
          <w:u w:val="single"/>
        </w:rPr>
      </w:pPr>
      <w:r>
        <w:rPr>
          <w:rFonts w:cs="Arabic Transparent"/>
          <w:color w:val="000000"/>
          <w:sz w:val="40"/>
          <w:szCs w:val="40"/>
          <w:u w:val="single"/>
        </w:rPr>
      </w:r>
    </w:p>
    <w:p>
      <w:pPr>
        <w:pStyle w:val="3"/>
        <w:ind w:left="181" w:right="0" w:hanging="0"/>
        <w:jc w:val="center"/>
        <w:rPr>
          <w:rFonts w:cs="Arabic Transparent"/>
          <w:color w:val="000000"/>
          <w:sz w:val="40"/>
          <w:szCs w:val="40"/>
          <w:u w:val="single"/>
        </w:rPr>
      </w:pPr>
      <w:r>
        <w:rPr>
          <w:rFonts w:cs="Arabic Transparent"/>
          <w:color w:val="000000"/>
          <w:sz w:val="40"/>
          <w:szCs w:val="40"/>
          <w:u w:val="single"/>
        </w:rPr>
      </w:r>
    </w:p>
    <w:p>
      <w:pPr>
        <w:pStyle w:val="3"/>
        <w:ind w:left="181" w:right="0" w:hanging="0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u w:val="single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my;yh:_j;jMyh jdJ egpkhHfSf;F  mtHfsJ gpur;rhuj;jpw;F cWJizahf gy;</w:t>
      </w:r>
      <w:r>
        <w:rPr>
          <w:rFonts w:cs="Arabic Transparent"/>
          <w:color w:val="000000"/>
          <w:u w:val="single"/>
        </w:rPr>
        <w:t xml:space="preserve">NtW </w:t>
      </w:r>
      <w:r>
        <w:rPr>
          <w:rFonts w:cs="Arabic Transparent"/>
          <w:color w:val="000000"/>
        </w:rPr>
        <w:t>mj;jhl;rpfisAk;  mw;Gjq;fisAk; toq;fpdhd; . cjhuzkhf my;FHMdpd; mw;Gj jd;ik &gt; re;jpud; ,uz;lhfg; gpoe;jik &gt; %]h egpapd; Cd;W Nfhy; ghk;ghf khwpaik &gt;  &lt;]h egp fsp kz;zpypUe;J my;yh:;tpd; cjtpahy; gwitfisr; rpU\;bj;jik   Nghd;wtw;iwf; $wyhk; . cyf tof;fj;jpw;F khw;wkhd Kiwapy; ,lk; ngWk; ,t;tw;Gjq;fs;  cd;ikahd egpj;Jtj;jpw;F fl;bak; $wp cWjpg;gLj;jp epw;fpd;wd .    mt;thNw fuhkj; vDk;  ey;ybahHfshd ,iwNerHfSf;F  Vw;gLk; mw;Gjq;fSk;   mtHfs; egpj;Jt Nghjidfis  Vw;W ele;jtHfs; vd;gjid cWjpg;gLj;jp  epw;fpd;wd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,J gw;wp my;yh:; gpd;tUkhW $Wfpd;whd; …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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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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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ديد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ehk; ekJ egpkhHfisj; njspthd mj;jhl;rpfisf; nfhLj;Nj mDg;gpapUe;Njhk; . </w:t>
      </w:r>
    </w:p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</w:t>
      </w:r>
      <w:r>
        <w:rPr>
          <w:rFonts w:cs="Arabic Transparent"/>
          <w:color w:val="000000"/>
        </w:rPr>
        <w:tab/>
        <w:tab/>
        <w:tab/>
        <w:tab/>
        <w:t xml:space="preserve">( ]_uj;Jy; :jPJ 25 k; trd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NkYk; egp (]y;) mtHfs; $wpapUf;fpd;whHfs; …</w:t>
      </w:r>
    </w:p>
    <w:p>
      <w:pPr>
        <w:pStyle w:val="3"/>
        <w:ind w:left="181" w:right="0" w:hanging="0"/>
        <w:rPr>
          <w:color w:val="000000"/>
        </w:rPr>
      </w:pP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gpkhHfspy; vtUk;  mtUf;F Kd; tho;e;j r%fj;jpdH ek;gpa mw;Gjj;ijg; Nghd;wnjhU mj;jhl;rpiaf; nfhLf;fg;glhky;  mDg;gg;gl;ljpy;iy . vdf;Ff; nfhLf;fg;gl;l mw;Gjk; my;yh:;tpd; mw;Gjkhd my;FHMdhFk; .vdNt kWikapNy  mjpf MjuthsHfis ( gpd;gw;WNthiug; ) ngw;w egpahf ehd; ,Uf;f Ntz;Lnkd    ; Mirg;gLfpNwd; .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</w:t>
      </w:r>
      <w:r>
        <w:rPr>
          <w:rFonts w:cs="Arabic Transparent"/>
          <w:color w:val="000000"/>
        </w:rPr>
        <w:t xml:space="preserve">( Mjhuk;      Gfhup K];ypk; .)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jc w:val="center"/>
        <w:rPr/>
      </w:pPr>
      <w:r>
        <w:rPr>
          <w:rFonts w:cs="Arabic Transparent"/>
          <w:color w:val="000000"/>
          <w:sz w:val="40"/>
          <w:szCs w:val="40"/>
          <w:u w:val="single"/>
        </w:rPr>
        <w:t>egp (]y;) mtHfis ehk; vt;thW ek;g Ntz;Lk;</w:t>
      </w:r>
      <w:r>
        <w:rPr>
          <w:rFonts w:cs="Arabic Transparent"/>
          <w:color w:val="000000"/>
          <w:u w:val="single"/>
        </w:rPr>
        <w:t xml:space="preserve"> .</w:t>
      </w:r>
    </w:p>
    <w:p>
      <w:pPr>
        <w:pStyle w:val="3"/>
        <w:ind w:left="181" w:right="0" w:hanging="0"/>
        <w:rPr>
          <w:rFonts w:cs="Arabic Transparent"/>
          <w:color w:val="000000"/>
          <w:u w:val="single"/>
        </w:rPr>
      </w:pPr>
      <w:r>
        <w:rPr>
          <w:rFonts w:cs="Arabic Transparent"/>
          <w:color w:val="000000"/>
          <w:u w:val="single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egp K:k;kJ (]y;)   mtHfis  egpahf ek;gp Vw;W elg;gJ  &lt;khdpd; mbg;gil mk;rq;fspy; xd;whFk; .  mtHfis egpnad Vw;fhj xUtdplk; &lt;khd; ,Uf;f KbahJ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,J gw;wp  my;yh:; $Wfpd;whd; …        </w:t>
      </w:r>
    </w:p>
    <w:p>
      <w:pPr>
        <w:pStyle w:val="3"/>
        <w:ind w:left="181" w:right="0" w:hanging="0"/>
        <w:rPr>
          <w:rFonts w:eastAsia="aTamilApple_thin" w:cs="Arabic Transparent"/>
        </w:rPr>
      </w:pPr>
      <w:r>
        <w:rPr>
          <w:rFonts w:eastAsia="aTamilApple_thin" w:cs="Arabic Transparent"/>
        </w:rPr>
        <w:t xml:space="preserve">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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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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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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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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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فتح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                    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ahH my;yh:;itAk; mtdJ  JhjH egp (]y;) mtHfisAk; ek;g tpy;iyNah mt;thwhd ( fhgpHfSf;F ) ehk; “ ]aPH “ vDk;  eufj;ijr;  rpj;jg;gLj;jp itj;jpUf;fpd;Nwhk; .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</w:t>
      </w:r>
      <w:r>
        <w:rPr>
          <w:rFonts w:cs="Arabic Transparent"/>
          <w:color w:val="000000"/>
        </w:rPr>
        <w:t xml:space="preserve">( ]_uh my; gj;:_  13 k; trdk; )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NkYk; egp (]y;) mtHfs; etpd;Ws;shHfs; …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                     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kdpjHfs; tzf;fj;Jf;Fupatd; my;yh:;itj;jtpu NtW vtUkpy;iy vd;Wk;  ehd; mtdJ Jhjnud;Wk; rhl;rp $Wk; tiu  mtHfSld; NghH GupkhW vdf;Ff;  fl;lisaplg;gl;Ls;sJ .                                                              </w:t>
      </w:r>
    </w:p>
    <w:p>
      <w:pPr>
        <w:pStyle w:val="3"/>
        <w:ind w:left="181" w:right="0" w:firstLine="72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 xml:space="preserve">( Mjhuk; Gfhup K];ypk; )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vdNt egp (]y;) mtHfis cd;ikahf ek;Gtnjd;why;  gpd;tUk; tplaq;fs; xUtuplk; epiwT ngw;wpUf;f Ntz;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1  -  egp (]y;) mtHfisg;gw;wp  mwpe;jpUj;jy; .    mjhtJ mtHfs; K:k;kJ gpd; mg;Jy;yh:; gpd;  mg;Jy; Kj;jypg; gpd; :h]pk;  MthHfs; :h]pk; Fiu\; tk;rj;ijr; rhHe;jtH . Fi\;; vd;gJ muG tk;rq;fspy; xd;whFk; .  muhgpaHfs; ,];khaPy; gpd; ,g;wh:Pk; miy mtHfspd; tk;rhtopapdH .egpatHfs; mWgj;jp %d;W tUl fhyk; tho;e;jhHfs; . mjpy; ehw;gJ tUlq;fs; egpj;Jtj;jpw;F Kd;Dk;  ,UgJ tUlq;fs; egpahfTk;   w]_yhfTk; tho;e;Js;shHfs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2  - mtHfs; kf;fSf;F vLj;Jf; $wpa midj;Jk; cd;iknadf;$wp mtHfisAk; cd;ikg;gLj;jy; . NkYk; mtHfSf;Ff;  fl;Lg;gl;L tho;tJld;  mtHfs; jLj;jtw;iwj; jtpHe;J   mtHfsJ topfhl;lypd; gbNa my;yh:;it tzq;fp topgly; Ntz;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3- mtHfs; kD- [pd; midtUf;Fk; egpahf mDg;gg; gl;ltHfs; vd;Wk; &gt;  mtHfisad;wp ahUk; NtW vtiuAk; gpd;gw;wf; $lhJ vd;Wk; ek;g Ntz;Lk;.  Viddpy; my;yh:;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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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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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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5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egpNa  ehd;jhd; cq;fs; midtUf;Fk;  mDg;gg;gl;l my;yh:;tpd; JhjH vd;W kf;fisg; ghHj;Jf; $Wq;fs; .  “ vd;W $Wfpd;whd; .                 </w:t>
        <w:tab/>
        <w:tab/>
        <w:tab/>
        <w:tab/>
        <w:tab/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  <w:t xml:space="preserve">     ( ]_uj;Jy; m/uhg;  158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4  - mtHfsJ egpj;Jtj;ij ek;GtJld; mtHfs;jhd;  egpkhHfspy; rpwe;jtHfSk; ,Wjpj; JhjUkhthHfs; vd;Wk; ek;g Ntz;Lk; . my;yh:; $Wfpd;whd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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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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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حزاب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,d;Dk; mtHfs; jhd;  my;yh:;tpd; JhjUk; egpkhHfspy; ,WjpahdtUkhthHfs; . ( my; m:;]hg;  41 k; trdk; )   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NkYk; mtHfs; my;yh:;tpd; NerUk;  Mjk; egpapd; re;jjpapdUf;Fj; jiytUk; &gt;  kpfg; ngUk; gupe;Jiuf;Fk&gt;; t]Pyh vDk; Rtdj;jpd; caH me;j];j;jpf;Fk;  &gt;  :t;o; vDk; ePHj;jlhfj;jpw;Fk; cupj;jhdtHfs; . mtHfspd; r%fj;jpdNu  midtupYk; rpwe;j r%fj;jpdH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eastAsia="aTamilApple_thin" w:cs="Arabic Transparent"/>
        </w:rPr>
        <w:t xml:space="preserve"> </w:t>
      </w:r>
      <w:r>
        <w:rPr/>
        <w:t>my;yh:; $Wfpd;whd; .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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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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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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1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ePq;fs;jhd;  ntspahf;fg;gl;l  kdpj r%fj;jpy; kpf;f rpwe;jtHfs; . </w:t>
      </w:r>
    </w:p>
    <w:p>
      <w:pPr>
        <w:pStyle w:val="3"/>
        <w:ind w:left="181" w:right="0" w:firstLine="72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( My ,k;uhd; 20 k; trdk; )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tHfs;jhd;  RtHf;f thrpfspy; kpf mjpfkhdtHfshff; fhzg;gLthHfs;  . mtHfsJ ruPmj; midj;J Kd;ida rhPmj; rl;lq;fisAk; khw;wp tpl;l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5  - my;yh:_j;jMyh mtHfis my;FHMd; vDk; mjp cd;dj mw;Gjj;ij tsq;fp tYg;gLj;jpdhd; . mJ khw;wq;fs; &gt; ,ilr;nrUfy;fis tpl;Lk;  ghJfhf;fg;gl;l  VlhFk; .   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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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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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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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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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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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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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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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سر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8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egpNa $Wq;fs;  kD [pd; ,U $l;lj;jpdUk;  my;FHMd; Nghd;wnjhd;iwf; nfhz;L tUtnjd xd;W NrHe;jhYk;   mtHfs; ( mt;tplaj;jpy; ) xUtUf;nfhUtH cjtpahf ,Ue;j NghjpYk; mt;thwhdnjhd;iwf; nfhz;Ltu  mtHfshy; KbahJ .</w:t>
      </w:r>
    </w:p>
    <w:p>
      <w:pPr>
        <w:pStyle w:val="3"/>
        <w:ind w:left="181" w:right="0" w:firstLine="72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</w:t>
      </w:r>
      <w:r>
        <w:rPr>
          <w:rFonts w:cs="Arabic Transparent"/>
          <w:color w:val="000000"/>
        </w:rPr>
        <w:t xml:space="preserve">( ,];uh/  88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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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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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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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ج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pr;rakhf ehNk jpf;H ( vDk; my;FHMid ) ,wf;fp itj;Njhk; . NkYk; ehNk mijg; ghJfhg;Ngh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ab/>
        <w:tab/>
        <w:tab/>
        <w:tab/>
        <w:tab/>
        <w:tab/>
        <w:tab/>
        <w:t>( :_[;H  9 k;trdk;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6  - egp (]y;) mtHfs; jdJ JhJj;Jtg; gzpapid nrt;tNd G+Hj;jp nra;J itj;jhHfs; vd;</w:t>
      </w:r>
      <w:r>
        <w:rPr/>
        <w:t>Wk; jdJ nghWg;Gf;fis epiwNtw;wp  r%fj;jpw;F mwpTiu $wpr; nrd;whHfs; vd;Wk;ek;g Ntz;Lk; . mtHfs; vJtpj ed;ikahd fhupaj;ijAk; kf;fSf;Ff; $whJ tp;l;lJkpy;iy . ve;j jPq;fpidAk; r%fj;jpw;F vr;rupf;fhky; tpl;lJkpy;iy.   my;yh:_j;jMyh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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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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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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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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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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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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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وب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2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epr;rakhf cq;fs; r%fj;jpypUe;Nj cq;fSf;F xU JhJtH te;J tpl;lhHfs; .ePq;fs; rpukg;gLtJ  mtUf;F f];lk; jUk; xd;whFk;  . (mtH ) cq;fs; tplaj;jpy; mjpf MHtk; nfhz;ltUk;   K/kpd;fs; kPJ md;Gk; ,uf;fKk; fhl;lf; $batUkhFk; .                                                </w:t>
      </w:r>
    </w:p>
    <w:p>
      <w:pPr>
        <w:pStyle w:val="3"/>
        <w:ind w:left="181" w:right="0" w:firstLine="72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</w:t>
      </w:r>
      <w:r>
        <w:rPr>
          <w:rFonts w:cs="Arabic Transparent"/>
          <w:color w:val="000000"/>
        </w:rPr>
        <w:t xml:space="preserve">( jt;gh/   128 k; trdk; ) </w:t>
      </w:r>
    </w:p>
    <w:p>
      <w:pPr>
        <w:pStyle w:val="3"/>
        <w:ind w:left="181" w:right="0" w:hanging="0"/>
        <w:rPr>
          <w:rFonts w:cs="Arabic Transparent"/>
          <w:color w:val="000000"/>
          <w:sz w:val="16"/>
          <w:szCs w:val="16"/>
        </w:rPr>
      </w:pPr>
      <w:r>
        <w:rPr>
          <w:rFonts w:cs="Arabic Transparent"/>
          <w:color w:val="000000"/>
          <w:sz w:val="16"/>
          <w:szCs w:val="16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 (]y;) mtHfs; $wpdhHfs; …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my;yh:_j;jMyh  vdf;F Kd;tho;e;j r%fj;jpdUf;F  mDg;gpa ve;j egpAk; jdJ r%fj;jpw;F midj;J tpj ed;ikahd fhupaq;fis Vthky; tpl;lJkpy;iy . jPikahdtw;wiwj; jLf;fhky; ,Ue;jJkpy;iy .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. </w:t>
        <w:tab/>
        <w:tab/>
        <w:tab/>
        <w:tab/>
        <w:tab/>
        <w:tab/>
        <w:tab/>
        <w:t xml:space="preserve">(Mjhuk; K];yp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numPr>
          <w:ilvl w:val="0"/>
          <w:numId w:val="1"/>
        </w:numPr>
        <w:ind w:left="181" w:right="0" w:hanging="360"/>
        <w:rPr/>
      </w:pPr>
      <w:r>
        <w:rPr/>
        <w:t>- egp (]y; ) mtHfis csg;G+Htkhf tpUk;GtJld;  mtHfisj; jd;id tplTk; midj;Jg;  gilg;gpdq;fis tplTk; Kd;dpiyg; gLj;j Ntz;Lk; . mj;Jld; mtHfis cupa  Kiwapy; fz;zpag;gLj;jp – mtHfSf;Fupa me;j];j;ij toq;fp  nfsutpj;J mtHfsJ fl;lisf;Ff; fl;Lg;gl;L elf;f  Ntz;Lk; .   Viddpy; ,J my;yh:; mtHfs; tplaj;jpy;  ekf;fpl;l fl;lisahFk; . mNj Nghy; mtHfis Nerpg;gJk; mtHfSf;F mbgzptJk;  my;yh:;Tf;Ff; fl;Lg;gl;L mbgzptJ Nghd;wjhFk; . 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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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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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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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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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numPr>
          <w:ilvl w:val="0"/>
          <w:numId w:val="1"/>
        </w:numPr>
        <w:ind w:left="181" w:right="0" w:hanging="39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gpNa $Wq;fs; .  ePq;fs; my;yh:;it Nerpg;gtHfshf ,Ug;gpd; vd;idg; gpd;gw;Wq;fs; .  mg;NghJ my;yh:; cq;fis Nerpj;J cq;fs; ghtq;fisAk; kd;dpg;ghd; . my;yh:;  kpf;f kd;dpg;gtDk; ,uf;fKilatDkhf ,Uf;fpwhd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 </w:t>
      </w:r>
      <w:r>
        <w:rPr>
          <w:rFonts w:cs="Arabic Transparent"/>
          <w:color w:val="000000"/>
        </w:rPr>
        <w:t xml:space="preserve">( My ,k;whd;   31 k; trd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,J Nghy;jhd; egp (]y;) mtHfSk; $wpAs;shHfs; …  cq;fspy;  vtUNk vd;id jd; ngw;NwhH gps;is   Vida midtiuAk; tpl mjpfkhf Nerpf;fhj tiu ( cd;ik )  K/kpd;fshf Mf khl;BHfs;       </w:t>
        <w:tab/>
        <w:tab/>
        <w:tab/>
        <w:tab/>
        <w:tab/>
        <w:tab/>
        <w:tab/>
        <w:tab/>
        <w:t xml:space="preserve">(Gfhup   -K];ypk;  )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8  - egp (]y; ) mtHfs; kPJ mjpfkhf ]ythj;Jk; ]yhKk; Xj Ntz;Lk; .  Viddpy; mtHfs; kPJ ]yth</w:t>
      </w:r>
      <w:r>
        <w:rPr/>
        <w:t>j;J  $whjtNd cd;ikapy; cNyhgpahthd; .  my;yh:; $Wfpd;whd;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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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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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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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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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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حزاب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 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pr;rakhf my;yh:;Tk; mtdJ kyf;FfSk; egpfshH kPJ ]ythj;J $Wfpd;wdH vdNt K/kpd;fNs .. ePq;fSk;  mtHfs;  kPJ ]ythj;Jk;  ]yhKk; $Wq;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NkYk; egpatHfs; $wpAs;shHfs; .   “ vd; kPJ xUtH  XU jlit ]ythj;Jf; $wpdhy; my;yh:; mtH kPJ gj;Jj; jlitfs; ]ythj;Jf; $Wfpd;whd; .                                      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ab/>
        <w:tab/>
        <w:tab/>
        <w:tab/>
        <w:tab/>
        <w:tab/>
        <w:tab/>
        <w:t xml:space="preserve">( Mjhuk; K];yp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Kf;fpakhd ,lq;fshd  njhOifapd; mj;j:pa;ahj;;&gt;  FDhj;; &gt; [dh]hj; njhOif&gt;  [_k;Mj; njhOif  Nghd;w re;jHg;gq;fspYk;   mjhDf;Fg; gpd;Ds;s Neuk; &gt;  gs;spapDs; EioAk; - ntspNaWk; Ntis &gt;  JMf; Nfl;Fk; Ntis &gt; egpfshuJ ngaH $wg;gLk; Ntis Nghdw; re;jHg;gq;fspy; ]ythj;Jr; nrhy;tJ kpf Kf;fpakhFk;.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9  -   egp (]y; ) mtHfSk;  Vida egp khHfSk; mtHfsJ ,iwtdhd my;yh:;tplj;jpy; capUlNdNa ,Ue;J nfhz;bUf;fpd;wdH . me;j tho;f;if gH]f; vd;g;gLk; xU kiwthd kz;ziw tho;f;ifahFk;. ,J ]_:jhf;fspd; me;j];j;ij tplTk; Nkd;ikahdjhFk; . Mdhy; ,t;tho;f;if  mtHfsJ cyf tho;f;if Nghd;wjy;y . RUq;ff; $wpd;  mt;tho;f;if vt;thW vd;gjd; ajhHj;j epiy vkf;Fj; njupahJ . mjdhy; mtHfnsy;yhk; kuzpf;f tpy;iynad;W $wTk; KbahJ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egpatHfs; $wpAs;shHfs; . “ egpkhHfsJ cly;fis cz;gij ( mupg;gij )  my;yh:; G+kpf;F  :uhkhf;fpapUf;fpd;whd; .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ab/>
        <w:tab/>
        <w:tab/>
        <w:tab/>
        <w:tab/>
        <w:t xml:space="preserve">( Mjhuk; mG+ jhT+j; - e]hap 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NkYk; $wpAs;shHfs; … ve;j K];ypkhapDk; vdf;F ]yhk; $wpdhy;  ehd; mtUf;F gjpy; $Wtjw;fhf my;yh:; vdJ capupid kPl;Lj; jUfpd;whd; .</w:t>
        <w:tab/>
        <w:tab/>
        <w:tab/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( Mjhuk; mG+ jhT+j; )     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>10  -  egp (]y;) mtHfsJ rKfj;jpy;   cuj;j Fuypy; rg;jkpl;Lg; NghrhkypUg;gJ mtHfSf;F ehk; nfhLf;Fk;  fz;zpakhFk; .  ,J mtHfs; capNuhbUe;j fhyj;jpy; ,Ue;jJ Nghd;Nw  ,g;NghJ mtHfs</w:t>
      </w:r>
      <w:r>
        <w:rPr/>
        <w:t>; kuzpj;j gpd;Dk;  mtHfsJ fg;Uf;F mUfhikapy;  cuj;j Fuypy; Ngrf;$lhJ .  ,J gw;wp my;yh:;   $Wfpd;whd;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rFonts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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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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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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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04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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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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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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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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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جرات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…</w:t>
      </w:r>
      <w:r>
        <w:rPr>
          <w:rFonts w:eastAsia="aTamilApple_thin" w:cs="aTamilApple_thin"/>
          <w:color w:val="000000"/>
        </w:rPr>
        <w:t xml:space="preserve">  </w:t>
      </w:r>
      <w:r>
        <w:rPr>
          <w:rFonts w:cs="Arabic Transparent"/>
          <w:color w:val="000000"/>
        </w:rPr>
        <w:t>“</w:t>
      </w:r>
      <w:r>
        <w:rPr>
          <w:rFonts w:cs="Arabic Transparent"/>
          <w:color w:val="000000"/>
        </w:rPr>
        <w:br/>
        <w:t xml:space="preserve"> K/kpd;fNs ePq;fs; egpfsJ rj;jj;ij tpl cq;fs; rj;jj;ij cuj;Jg; NgrhjPHfs; .  NkYk; ePq;fs; cq;fSf;F kj;jpapy; ( rj;jkpl;L ) gfpuq;ffkhfg; NgRtJ Nghd;W  mtHfsplj;jpy; NgrhjPHfs; .(Viddpy;)   ,jdhy; ePq;fs; mwpahkNyNa  cq;fs; ey;yky;fs; mope;J tplf; $Lk; .</w:t>
        <w:tab/>
        <w:tab/>
        <w:tab/>
        <w:t xml:space="preserve">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( :_[_uhj;  2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vdNt egpatHfSf;F mtHfs; tho;e;j fhyj;jpy; nfhLf;fg;gl;l mNj kupahij mtHfs; kuzpj;j gpd;Dk; nfhLf;fg;gl Ntz;Lk; . vdNt egpj;NjhoHfshd my;yh:;thy; nghUe;jpf; nfhs;sg;gl;l cj;jk ]:hghf;fs; egpatHfisf;  fz;zpag;gLj;jpaJ Nghd;W ehKk; mtHfisf; fz;zpag;gLj;j Ntz;Lk; . mtHfs; egpatHfis midj;J tplaq;fspYk; KOf;f KOf;f gpd;gw;wp ele;jJld;   mtHfSf;F khW nra;tijNah mtHfs;  khHf;fj;jpy; $whjtw;iwr; nra;tijNah tpl;Lk; Kw;W KOjhf ePq;fpatHfshff; fhzg;gl;lh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 xml:space="preserve">11-  egpatHfis Nerpg;gJld; mtHfsJ FLk;gj;jpdH &gt; kidtpkhHfisAk; Nerpg;gJ flikahFk; . mtHfis kjpj;J elg;gJld;  mtHfid VRjy; Fiw $wy;  mtHfsJ me;j];j;ijf; Fiwf;Fk; tifaspy; ele;J nfhs;sy; Nghd;wtw;iw Kw;whfj; jtpHj;jy; Ntz;Lk; . Viddpy; my;yh:_j;jMyhNt mtHfisg; nghUe;jpf; nfhz;lJld;  jdJ egpapd;  cwtpdHfshfTk; mtHfisj; njupT nra;J nfhz;lhd; . vdNt mtHfisAk; gpd;gw;wp  md;G ghuhl;b elj;jy; vk; kPJ flikahFk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Viddpy; my;yh:_j;jMyh $Wfpd;whd; …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1139" w:right="0" w:hanging="0"/>
              <w:jc w:val="left"/>
              <w:rPr>
                <w:rFonts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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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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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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</w:t>
            </w:r>
          </w:p>
          <w:p>
            <w:pPr>
              <w:pStyle w:val="Normal"/>
              <w:ind w:left="1139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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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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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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وب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0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“</w:t>
      </w: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K:h[pHfSk; md;]hupfSk;  ( ,];yhj;ij Vw;f ) Kjyhtjhf Ke;jpf; nfhz;ltHfSk; &gt; ,tHfis ey;y Kiwapy; gpd;gw;wpatHfs; - ,tHfs; midtiuAk;  my;yh:; nghUe;jpf; nfhz;lhd; .</w:t>
      </w:r>
    </w:p>
    <w:p>
      <w:pPr>
        <w:pStyle w:val="3"/>
        <w:ind w:left="181" w:right="0" w:firstLine="72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</w:t>
      </w:r>
      <w:r>
        <w:rPr>
          <w:rFonts w:cs="Arabic Transparent"/>
          <w:color w:val="000000"/>
        </w:rPr>
        <w:t xml:space="preserve">(  ]_uj;Jj;  jt;gh 100 k; trdk;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NkYk; egp (]y;) mtHfs; $wpapUf;fpd;whHfs; …   vdJ NjhoHfis ePq;fs; VrhjPHfs; . Viddpy; vdJ capH vtd; trk; ,Uf;fpwNjh me;j my;yh:;tpd; kPJ rj;jpakhf  cq;fspy; xUtH   c:J kiyasT jq;fj;ij ( my;yh:;tpd; ghijapy; ) nryT nra;jhYk; mtHfs; nryT nra;j xU gpbasTf;Nfh miug; gpbasTf;Nfh $lmJ.rkkhfhJ .                                                                      .                                                                 ( Mjhuk; Gfhup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mtHfSf;Fg;  gpd; te;j topj;Njhd;wy;fshd ehk;  mtHfSf;fhf my;yh:;tplk;  ghtkd;dpg;Gf;  NfhUtJld;  mtHfisg; gw;wpa jPa vz;zj;ij vkJ ,jaq;fspy; Vw;gLj;jp tplf; $lhnjd;Wk; my;yh:;tplk; gpuhHj;jpf;f Ntz;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 xml:space="preserve">my;yh:; $Wfpd;whd;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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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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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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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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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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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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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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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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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ش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( ]:hghf;fshd ) mtHfSf;Fg; gpd; te;jtHfs;  my;yh:;tplk;  vq;fs; ,ul;rfNd .. vq;fSf;Fk; vq;fSf;F Kd; tho;e;j &lt;khdpa rNfhjHfSf;Fk;  ghtkd;dpg;ig ey;Fthahf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vq;fsJ ,jaq;fspy; mtHfisg; gw;wpa jPa vz;zj;ij Vw;gLj;jp tplhNj  ..  vq;fs; ,ul;rfNd  epr;rakhf eP  kd;dpg;gtDk; ,uf;fKilatdhfTk; ,Uf;fpwha; .  vd;WgpuhHj;jpg;ghHfs;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                                            </w:t>
      </w:r>
      <w:r>
        <w:rPr>
          <w:rFonts w:cs="Arabic Transparent"/>
          <w:color w:val="000000"/>
        </w:rPr>
        <w:t xml:space="preserve">( ]_uj;Jy;:];H  10 k; trdk;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 xml:space="preserve">     (]_uj;Jy; :];H  10 k; trdk;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2  - egp (]y;) mtHfSila tplaj;jpy; vy;iy kPwpr; nry;yhkypUg;gJk; vk;kPJ flikahFk; . Viddpy; ,J kpfg; ngupa jtwhFk; .  egpatHfs; jd;id vy;iy kPwpg; Gfo;tijAk;  mtHfSf;Fupa me;j];j;ij tpl;Ltpl;L  flTs; me;j];j;Jf;F mtHfis rpj;jupj;jy; -  ,J Nghd;wtw;iw jdJ r%fj;jpdUf;F td;ikahff; fz;bj;Jj; nrd;Ws;shHfs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atHfs; $wpAs;shHfs; … epr;rakhf ehDk;  xU (my;yh:;tpd;) mbahd;jhd; . vdNt my;yh:;tpd; mbahUk; JhjUkhthHfs; vd;Nw  $Wq;fs; . vd;id ePq;fs; vdJ me;j];j;Jf;F Nkyhfg; gfo;tij ehd;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 xml:space="preserve">( xU NghJk; ) tpUk;g tpy;iy .  kHakpd; kfd; ( &lt;]h egpia ) fpU];j;jtHfs; msT fle;J Gfo;e;jJ Nghy; vd;id ePq;fs; msT fle;J GfohjPHfs; .                                                                  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</w:t>
      </w:r>
      <w:r>
        <w:rPr>
          <w:rFonts w:cs="Arabic Transparent"/>
          <w:color w:val="000000"/>
        </w:rPr>
        <w:tab/>
        <w:tab/>
        <w:tab/>
        <w:tab/>
        <w:tab/>
        <w:tab/>
        <w:tab/>
        <w:t xml:space="preserve">( Mjhuk;  Gfhup 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vdNt egpatHfsplk; vk; Njitia epiwNtw;WkhW JMf; Nfl;gNjh &gt;  mtHfsplk; mgakspf;FkhW Ntz;LtNjh &gt; mtHfsJ fg;iur; Rw;wp tyk;tUtNjh &gt; mtHfSf;fhf NeHr;ir nra;jy; mWj;jy; Nghd;witfNsh  my;yh:;Tf;F ,iz itf;Fk;  rpHf;fhd  fhupaq;fshFk; .  my;yh:; my;yhj vtUf;Fk;   vt;tpj ,ghjj;fisAk; epiwNtw;wf; $lhnjd my;yh:; vkf;Ff;  fl;lisapl;Ls;shd; .</w:t>
      </w:r>
    </w:p>
    <w:p>
      <w:pPr>
        <w:pStyle w:val="3"/>
        <w:ind w:left="181" w:right="0" w:hanging="0"/>
        <w:rPr>
          <w:rFonts w:cs="Arabic Transparent"/>
        </w:rPr>
      </w:pPr>
      <w:r>
        <w:rPr>
          <w:rFonts w:eastAsia="aTamilApple_thin" w:cs="aTamilApple_thin"/>
          <w:color w:val="000000"/>
        </w:rPr>
        <w:t xml:space="preserve">                                                                                </w:t>
      </w:r>
    </w:p>
    <w:p>
      <w:pPr>
        <w:pStyle w:val="3"/>
        <w:ind w:left="181" w:right="0" w:hanging="0"/>
        <w:rPr/>
      </w:pPr>
      <w:r>
        <w:rPr>
          <w:rFonts w:cs="Arabic Transparent"/>
          <w:color w:val="000000"/>
        </w:rPr>
        <w:tab/>
        <w:tab/>
        <w:tab/>
        <w:tab/>
        <w:t xml:space="preserve">,jw;F khw;wkhf  egpatHfis cupa Kiwapy; fz;zpag;gLj;jhjpUj;jy;  &gt; mtHfsJ  me;j];j;ijf; Fiwf;Fk; tifapNyh juf;Fiwthd KiwapNyh mtHfs; tplaj;jpy; ele;J nfhs;sy;  &gt; mtHfisf; Nfyp nra;jy; Nghd;witfSk;  hpj;jj;ij  cz;lhf;fp itf;Fk;   nray;fshFk;  . ,t;thW nra;gtH fhgpuhfp tpLthH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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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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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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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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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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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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وب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gpNa ( mtHfSf;Ff; ) $Wq;fs;  . my;yh:; tplaj;jpYk; mtdJ mj;jhl;rpfs; JhjHfs; tplaj;jpYkh ePq;fs; gupfhrk; nra;J nfhz;bUe;jPHfs;? . ePq;fs; kd;dpg;Gf; Nfhu Ntz;lhk;  (Viddpy; ) ePq;fs; &lt;khd; nfhz;ljd;gpd; ( kPz;Lk; ) fhgpHfshfp tpl;BHfs;</w:t>
      </w:r>
    </w:p>
    <w:p>
      <w:pPr>
        <w:pStyle w:val="3"/>
        <w:ind w:left="181" w:right="0" w:hanging="0"/>
        <w:rPr>
          <w:color w:val="000000"/>
        </w:rPr>
      </w:pPr>
      <w:r>
        <w:rPr>
          <w:rFonts w:eastAsia="aTamilApple_thin" w:cs="aTamilApple_thin"/>
          <w:color w:val="000000"/>
        </w:rPr>
        <w:t xml:space="preserve">     </w:t>
      </w:r>
      <w:r>
        <w:rPr>
          <w:rFonts w:cs="Arabic Transparent"/>
          <w:color w:val="000000"/>
        </w:rPr>
        <w:tab/>
        <w:tab/>
        <w:tab/>
        <w:tab/>
        <w:tab/>
        <w:t xml:space="preserve">  ( ]_uj;Jj; jt;ghtrdk; 65&gt;66 )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egp (]y;) mtHfis cd;ikahf kdg;G+Htkhf Nerpg;gjhf ,Ue;jhy;  mtHfsJ topKiwfisAk;  NeHtopiaAk; KOikahfg; gpd;gw;w Ntz;Lk; . mj;Jld; mtHfsJ NeHtopf;F khw;wkhd  midj;J tplaq;fisAk; tpl;L tpyf Ntz;L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/>
      </w:pPr>
      <w:r>
        <w:rPr/>
        <w:t>my;yh:; my;FHMdpNy $Wfpd;whd; .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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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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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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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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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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3"/>
        <w:ind w:left="181" w:right="0" w:hanging="0"/>
        <w:rPr/>
      </w:pPr>
      <w:r>
        <w:rPr>
          <w:rFonts w:eastAsia="aTamilApple_thin" w:cs="aTamilApple_thin"/>
          <w:color w:val="000000"/>
        </w:rPr>
        <w:t xml:space="preserve"> </w:t>
      </w:r>
      <w:r>
        <w:rPr>
          <w:rFonts w:cs="Arabic Transparent"/>
          <w:color w:val="000000"/>
        </w:rPr>
        <w:t>egpNa $Wq;fs; . ( kf;fNs )   ePq;fs; my;yh:;it tpUk;GgtHfshapd;  vd;idg; gpd;gw;wWq;fs; . ( mg;NghJ ) my;yh:; cq;fis tPUk;Gthd;  cq;fsJ ghtq;fisAk; kd;dpg;ghd; .                          ( My ,k;uhd; 31 k; trdk; 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( ]_uh My ,k;whd; . 31 k; trdk; .)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 xml:space="preserve">vdNt egpatHfisf; fz;zpag;gLj;Jk; tplaj;jpy;  nghLNghf;fhf ele;J nfhs;tNjh &gt; vy;iykPwpr; nry;tNjh ,uz;Lk; $lhJ .  mtHfSf;F nja;tPf rf;jp ,Ug;gjhff; fUjTk; $lhJ .  mNj Neuj;jpy;  mtHfs; tplaj;jpy; kupahijf; Fiwthf elf;fTk; $lhJ .  mtHfsJ topKiwfisg; gpd;gw;wp elg;gJk;  mtHfs; nrd;w topapy; ele;J NeHtopapid miltJNk  mtHfis cd;ikahf Nerpj;jy; vd;gjd; mHj;jkhFk; . 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  <w:t>13  - egp ( ]y;) mtHfis cd;ikahd my;yh:;tpd; JhjH vd;W cd;ikg;gLj;jy; . ,J mtHfis cd;ikg;gLj;JtJld; mtHfsJ topfhl;lypd; gb ,ghjj; nra;J tUtjd; %yNk  epiwNtWk; . ,JNt mtHfSf;Ff; fl;Lg;gLjy; vd;gjd; mHj;jkhFk; .   mtHfSf;Ff; fl;Lg;gLjy; my;yh:;Tf;Ff; fl;Lg;gLtijg; Nghd;whFk; . mtHfSf;F khW nra;jy; my;yh:;Tf;F khW nra;tijg; Nghd;wjhFk; .</w:t>
      </w:r>
    </w:p>
    <w:p>
      <w:pPr>
        <w:pStyle w:val="3"/>
        <w:ind w:left="181" w:right="0" w:hanging="0"/>
        <w:rPr>
          <w:rFonts w:cs="Arabic Transparent"/>
          <w:color w:val="000000"/>
        </w:rPr>
      </w:pPr>
      <w:r>
        <w:rPr>
          <w:rFonts w:cs="Arabic Transparent"/>
          <w:color w:val="000000"/>
        </w:rPr>
      </w:r>
    </w:p>
    <w:p>
      <w:pPr>
        <w:pStyle w:val="3"/>
        <w:ind w:left="181" w:right="0" w:hanging="0"/>
        <w:rPr>
          <w:rFonts w:ascii="Kamalam;Times New Roman" w:hAnsi="Kamalam;Times New Roman" w:cs="Arabic Transparent"/>
          <w:color w:val="000000"/>
        </w:rPr>
      </w:pPr>
      <w:r>
        <w:rPr>
          <w:rFonts w:eastAsia="aTamilApple_thin" w:cs="aTamilApple_thin"/>
          <w:color w:val="000000"/>
        </w:rPr>
        <w:t xml:space="preserve">         </w:t>
      </w:r>
      <w:r>
        <w:rPr>
          <w:rFonts w:cs="Arabic Transparent"/>
          <w:color w:val="000000"/>
        </w:rPr>
        <w:tab/>
        <w:tab/>
        <w:tab/>
        <w:tab/>
        <w:tab/>
        <w:tab/>
        <w:t>vdNt mtHfis cd;ikg;gLj;jp  mtHfspd; NeHtopapidg; gpd;gw;wp elg;gjd; %yNk  xt;nthUtUila &lt;khDk; KOik ngWk; .</w:t>
      </w:r>
    </w:p>
    <w:p>
      <w:pPr>
        <w:pStyle w:val="3"/>
        <w:ind w:left="181" w:right="0" w:hanging="0"/>
        <w:rPr>
          <w:rFonts w:ascii="Kamalam;Times New Roman" w:hAnsi="Kamalam;Times New Roman" w:cs="Arabic Transparent"/>
          <w:color w:val="000000"/>
        </w:rPr>
      </w:pPr>
      <w:r>
        <w:rPr>
          <w:rFonts w:cs="Arabic Transparent" w:ascii="Kamalam;Times New Roman" w:hAnsi="Kamalam;Times New Roman"/>
          <w:color w:val="000000"/>
        </w:rPr>
      </w:r>
    </w:p>
    <w:p>
      <w:pPr>
        <w:pStyle w:val="3"/>
        <w:ind w:left="181" w:right="0" w:hanging="0"/>
        <w:rPr>
          <w:rFonts w:ascii="Kamalam;Times New Roman" w:hAnsi="Kamalam;Times New Roman" w:cs="Arabic Transparent"/>
          <w:color w:val="000000"/>
        </w:rPr>
      </w:pPr>
      <w:r>
        <w:rPr>
          <w:rFonts w:cs="Arabic Transparent" w:ascii="Kamalam;Times New Roman" w:hAnsi="Kamalam;Times New Roman"/>
          <w:color w:val="000000"/>
        </w:rPr>
      </w:r>
    </w:p>
    <w:p>
      <w:pPr>
        <w:pStyle w:val="Normal"/>
        <w:ind w:left="181" w:right="0" w:hanging="0"/>
        <w:jc w:val="left"/>
        <w:rPr>
          <w:rFonts w:ascii="Kamalam;Times New Roman" w:hAnsi="Kamalam;Times New Roman" w:cs="Arabic Transparent"/>
        </w:rPr>
      </w:pPr>
      <w:r>
        <w:rPr>
          <w:rFonts w:cs="Arabic Transparent" w:ascii="Kamalam;Times New Roman" w:hAnsi="Kamalam;Times New Roman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eastAsia="aTamilApple_thin" w:cs="aTamilApple_thin"/>
        </w:rPr>
      </w:pPr>
      <w:r>
        <w:rPr>
          <w:rFonts w:eastAsia="aTamilApple_thin" w:cs="aTamilApple_thin" w:ascii="aTamilApple_thin" w:hAnsi="aTamilApple_thin"/>
        </w:rPr>
        <w:t xml:space="preserve">    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</w:rPr>
      </w:pPr>
      <w:r>
        <w:rPr>
          <w:rFonts w:cs="aTamilApple_thin" w:ascii="aTamilApple_thin" w:hAnsi="aTamilApple_thin"/>
        </w:rPr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jc w:val="left"/>
        <w:rPr>
          <w:rFonts w:ascii="aTamilApple_thin" w:hAnsi="aTamilApple_thin" w:cs="aTamilApple_thin"/>
          <w:b/>
          <w:b/>
          <w:bCs/>
          <w:sz w:val="48"/>
          <w:szCs w:val="48"/>
        </w:rPr>
      </w:pPr>
      <w:r>
        <w:rPr>
          <w:rFonts w:eastAsia="aTamilApple_thin" w:cs="aTamilApple_thin" w:ascii="aTamilApple_thin" w:hAnsi="aTamilApple_thin"/>
          <w:b/>
          <w:bCs/>
          <w:sz w:val="48"/>
          <w:szCs w:val="48"/>
          <w:bdr w:val="single" w:sz="4" w:space="0" w:color="000000"/>
        </w:rPr>
        <w:t xml:space="preserve">  </w:t>
      </w:r>
      <w:r>
        <w:rPr>
          <w:rFonts w:cs="aTamilApple_thin" w:ascii="aTamilApple_thin" w:hAnsi="aTamilApple_thin"/>
          <w:b/>
          <w:bCs/>
          <w:sz w:val="48"/>
          <w:szCs w:val="48"/>
          <w:bdr w:val="single" w:sz="4" w:space="0" w:color="000000"/>
        </w:rPr>
        <w:t>&lt;khdpd; ehd;fhtJ   flik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  <w:sz w:val="48"/>
          <w:szCs w:val="48"/>
        </w:rPr>
      </w:pPr>
      <w:r>
        <w:rPr>
          <w:rFonts w:cs="aTamilApple_thin" w:ascii="aTamilApple_thin" w:hAnsi="aTamilApple_thin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sz w:val="36"/>
          <w:szCs w:val="36"/>
          <w:u w:val="single"/>
        </w:rPr>
      </w:pPr>
      <w:r>
        <w:rPr>
          <w:rFonts w:eastAsia="aTamilApple_thin" w:cs="aTamilApple_thin" w:ascii="aTamilApple_thin" w:hAnsi="aTamilApple_thin"/>
        </w:rPr>
        <w:t xml:space="preserve">                                       </w:t>
      </w:r>
      <w:r>
        <w:rPr>
          <w:rFonts w:eastAsia="aTamilApple_thin" w:cs="aTamilApple_thin" w:ascii="aTamilApple_thin" w:hAnsi="aTamilApple_thin"/>
          <w:sz w:val="36"/>
          <w:szCs w:val="36"/>
        </w:rPr>
        <w:t xml:space="preserve">           </w:t>
      </w:r>
      <w:r>
        <w:rPr>
          <w:rFonts w:cs="aTamilApple_thin" w:ascii="aTamilApple_thin" w:hAnsi="aTamilApple_thin"/>
          <w:sz w:val="36"/>
          <w:szCs w:val="36"/>
        </w:rPr>
        <w:tab/>
        <w:tab/>
        <w:tab/>
        <w:tab/>
        <w:tab/>
        <w:tab/>
      </w:r>
      <w:r>
        <w:rPr>
          <w:rFonts w:cs="aTamilApple_thin" w:ascii="aTamilApple_thin" w:hAnsi="aTamilApple_thin"/>
          <w:sz w:val="36"/>
          <w:szCs w:val="36"/>
        </w:rPr>
        <w:t xml:space="preserve"> </w:t>
      </w:r>
      <w:r>
        <w:rPr>
          <w:rFonts w:cs="aTamilApple_thin" w:ascii="aTamilApple_thin" w:hAnsi="aTamilApple_thin"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jc w:val="left"/>
        <w:rPr/>
      </w:pPr>
      <w:r>
        <w:rPr>
          <w:rFonts w:eastAsia="aTamilApple_thin" w:cs="aTamilApple_thin" w:ascii="aTamilApple_thin" w:hAnsi="aTamilApple_thin"/>
          <w:b/>
          <w:bCs/>
          <w:sz w:val="36"/>
          <w:szCs w:val="36"/>
        </w:rPr>
        <w:t xml:space="preserve">             </w:t>
      </w: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  <w:t>,Wjp ehs ;gw;wpaek;gpf;if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  <w:sz w:val="36"/>
          <w:szCs w:val="36"/>
          <w:u w:val="single"/>
        </w:rPr>
      </w:pPr>
      <w:r>
        <w:rPr>
          <w:rFonts w:cs="aTamilApple_thin" w:ascii="aTamilApple_thin" w:hAnsi="aTamilApple_thin"/>
          <w:b/>
          <w:bCs/>
          <w:sz w:val="36"/>
          <w:szCs w:val="36"/>
          <w:u w:val="single"/>
        </w:rPr>
      </w:r>
    </w:p>
    <w:p>
      <w:pPr>
        <w:pStyle w:val="TextBody"/>
        <w:tabs>
          <w:tab w:val="clear" w:pos="720"/>
          <w:tab w:val="right" w:pos="9180" w:leader="none"/>
          <w:tab w:val="decimal" w:pos="11340" w:leader="none"/>
        </w:tabs>
        <w:ind w:left="181" w:right="0" w:firstLine="2889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,e;j cyf tho;f;if Kw;W KOjhf KbT ngw;W  kWTyf rq;rhuj;jpy; gpuNtrpg;gNj kWTyfk;  vdg;gLk;  &gt;  ,e;ehs; xU kdpjd; kuzpj;J mtdJ kz;ziw tho;ifAk; KbTw;wjd; gpd;dNu Muk;gkhFk;  mjd; gpd; k:;\H ntspapNy midtUk; xd;W NrHf;fg;gl;L  mjd; gpd;dH xt;nthUtUk; mtutH ed;ikjPikgw;wp tprhuiz nra;ag;gl;L mjd;gb jPHg;gspf;fg;gl;L   Rtdj;jpw;F md;Nwy; eufj;jpw;F  mDg;gg;gLtH  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</w:t>
      </w:r>
      <w:r>
        <w:rPr>
          <w:rFonts w:eastAsia="aTamilApple_thin"/>
        </w:rPr>
        <w:t xml:space="preserve">                       </w:t>
      </w:r>
      <w:r>
        <w:rPr/>
        <w:t xml:space="preserve">,Wjp ehs; gw;wp xt;nthU  K];]pKk;  ek;gpf;if nfhs;tJ &lt;khdpd; kpf Kf;fpa mk;rkhFk;,e;j ek;gpf;if ,y;yhj xU kdpjid K];]pk; vdr;nrhy;y KbahJ ,ij kWg;gtH fhgpuhfp tpLthH  Vnddpy;my;yh`;  $Wfpd;whd;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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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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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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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7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“</w:t>
      </w: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 xml:space="preserve">ey;yJ vJntdpy; my;yh`;itAk; ,Wjp ehisAk; ek;gpf;if nfhs;tjhFk;” 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</w:t>
      </w:r>
      <w:r>
        <w:rPr>
          <w:rFonts w:cs="aTamilApple_thin" w:ascii="aTamilApple_thin" w:hAnsi="aTamilApple_thin"/>
          <w:b/>
          <w:bCs/>
        </w:rPr>
        <w:t>(]_uh gfuhtrdk; 117)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</w:t>
      </w:r>
      <w:r>
        <w:rPr>
          <w:rFonts w:cs="aTamilApple_thin" w:ascii="aTamilApple_thin" w:hAnsi="aTamilApple_thin"/>
          <w:b/>
          <w:bCs/>
        </w:rPr>
        <w:t>NkYk; `jPjPNpy tUtjhtJ  xU Kiw [pg;wPy; miy mtHfs; egpatHfsplk; te;J &lt;khd; vd;why;  vd;d? vd;W Nfl;lhHfs;  mjw;F egpatHfs; &lt;khd; vd;gJ my;yh`;itAk; mtdJ kyf;FfisAk;  Ntjq;fisAk;egpkhHfisAk; ,Wjp ehisAk;   ed;ik jPik ,iw ehl;lj;jpd;gbNa ,lk; ngWk; vd;Wk; ek;g Ntz;Lk; vd;W $wpdhHfs; .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3070" w:right="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(Mjhuk; K];ypk; )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NkYk; ,Wjp ehs; epfo;tjw;F Kd;ghf Vw;gLk; milahsq;fisAk; xU K];ypk; ek;gpahf Ntz;Lk;    khHf;f mwpQHfs;,Wjp ehspd; mlahsq;fis ,U gpupTfshfg;gpupj;Js;shHfs; 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left"/>
        <w:rPr/>
      </w:pPr>
      <w:r>
        <w:rPr>
          <w:rFonts w:cs="aTamilApple_thin" w:ascii="aTamilApple_thin" w:hAnsi="aTamilApple_thin"/>
          <w:b/>
          <w:bCs/>
        </w:rPr>
        <w:t>1... rpwpa milahsq;fs;  …  ,it ,Wjp ehs; neUq;fp tpl;lnjd;gijr; Rl;bf;fhl;Lk;  fhuzpfshFk; ,itfspy;; mjpfkhdit ,lk;ngw;W Kbe;J tpl;ld ,tw;Wf;F cjhuzkhf  egp ]y; mtHfspd; tUif &gt; ek;gpf;if Nkhrb mjpfupj;jy;&gt; k];Ipj;fis moF gLj;Jtjpy; ngUik ghuhl;Ljy; &gt; ML Nka;f;Fk; ,ilaHfs;Nghd;NwhH ngUk; nry;tk; ngw;W khspiffis mikg;gjpy; Nghl;b NghLjy;&gt; a+jHfSld; K];ypk;fs;NghH Gupjy;&gt;fhy Neuk; tpiuthff; fopjy;&gt; ,ghjj;fs</w:t>
      </w:r>
      <w:r>
        <w:rPr/>
        <w:t>py; FiwT Vw;gly;&gt; nfhiy tpgr;rhuk; Nghd;w Fw;wr;nray;fs; mjpfupj;jy; Mfpatw;iwf;; Fwpg;gplyhk;  ,J gw;wp ,iwtd;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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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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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م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left"/>
        <w:rPr/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(Af KbT ehs; neUq;fp tpl;lJ re;jpud; gpof;fg; Nghfpd;wJ  vd;W $Wfpd;whd;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</w:t>
      </w:r>
      <w:r>
        <w:rPr>
          <w:rFonts w:cs="aTamilApple_thin" w:ascii="aTamilApple_thin" w:hAnsi="aTamilApple_thin"/>
          <w:b/>
          <w:bCs/>
        </w:rPr>
        <w:t>(]_uhmy; fkH 1)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ab/>
        <w:tab/>
        <w:tab/>
        <w:tab/>
        <w:t xml:space="preserve">         </w:t>
        <w:tab/>
        <w:tab/>
        <w:tab/>
        <w:t xml:space="preserve"> 2…ngupa milahsq;fs;…Af KbT ehs; mz;kpj;jJk; cyfk; mopag;Nghtij vr;rupj;J Vw;gLk; milahsq;fis ,t;thW miof;fg;gLk; ,tw;wpy; vjTNk ,J tiu epfo       . .   ..    mtw;wpy; rpy ,d;Dk; eil ngw tpy;iy  mtw;wpy; rpy …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left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</w:t>
      </w:r>
      <w:r>
        <w:rPr>
          <w:rFonts w:cs="aTamilApple_thin" w:ascii="aTamilApple_thin" w:hAnsi="aTamilApple_thin"/>
          <w:b/>
          <w:bCs/>
        </w:rPr>
        <w:t>,khk; k`;jpmiy mtHfspd; tUif &gt; j[;[hy; ntspg;gly; &gt; &lt;]h egpatHfs; ,wq;Fjy; - ,tHfs; ,wq;fpaJk; fpwp\;jtHfspd; rpYitfis cilj;J j[;[hiyAk; kw;Wk; gd;wpfisAk; nfhd;nwhopj;J [p];ah jpiwg;gzj;ij uj;Jr;nra;J ruPmj; rl;lj;jpd; gb PjPHg;G toq;FthHfs;; ,t;NtisapNyNa v/[_[_-k/[_[_ vDk; xU $l;lj;jpdH Njhd;wp ml;^spak; GupaNt egp &lt;]h miy mtHfs; mtHfSf;nfjpuhf JMr;nra;aNt midtUk; mope;JNghthHfs; . mjd;gpd; %d;W re;jpu fpufzq;fs;  fpof;fpYk; Nkw;fpYk;  mwGj;jPg fw;gj;jpYk; Vw;gLk; gpd;dH thdj;jpypUe;J xU tifg;Gif Vw;gl;L midtiuAk; #o;e;J nfhs;Sk; gpd; my;FHMd; thdj;jpw;F caHj;jg;gl;L tpLk;. mjd;gpd;dH #upad;  Nkw;fpypUe;J cjpj;jy; jhg;gh/ vDk; xU gpuhzp Njhd;wy; Nghd;wd epfo;e;J  ,Wjpahf xU gpukhz;lkhd jPg;gpok;G Njhd;wp kf;fsidtiuAk; rpupah Njrk; Nehf;fp xd;W NrHf;Fk; ,JNt ,Wjpahf epfOk;; milahskhFk; 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</w:t>
      </w:r>
      <w:r>
        <w:rPr>
          <w:rFonts w:cs="aTamilApple_thin" w:ascii="aTamilApple_thin" w:hAnsi="aTamilApple_thin"/>
          <w:b/>
          <w:bCs/>
        </w:rPr>
        <w:t>`_ijgh wop mtHfs; mwptpf;fpd;whHfs; xU Kiw ehq;fs; $bg;Ngrpf;nfhz;bUe;j Ntis egpatHfs; vq;fisNehf;fp te;J ePq;fs; vJ tplakhfg; Ngrpf;nfhz;bUf;fpwPHfs; vd tpdtpdhHfs; ehq;fs; kWik ehs; gw;wp Ngrpf;nfhz;bUg;gjhff; $wpNdhk; mjw;F egpatHfs; ePq;fs; gj;J milahsq;fisf;fhZk;tiu  kWik ehs; ,lk; ngw khl;lhJ vdf;$wp tpl;Lg;   gpd; tUk; milahsq;fisf;$wpdhHfs; 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>1…Gif ntspg;gly; 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>2...j[;[hy; Njhd;Wjy;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>3..jhg;gh/ vDk; gpuhzp ntspg;gly;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>4..#upad; Nkw;fpypUe;J cjpj;jy; 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>5..&lt;]h (miy)  mtHfs; cyfpf;F ,wq;Fjy; .</w:t>
      </w:r>
    </w:p>
    <w:p>
      <w:pPr>
        <w:pStyle w:val="Normal"/>
        <w:tabs>
          <w:tab w:val="clear" w:pos="720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>6.. v/[_[_ k/[_[_ $l;lj;jpdH Njhd;Wjy;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</w:t>
      </w:r>
      <w:r>
        <w:rPr>
          <w:rFonts w:cs="aTamilApple_thin" w:ascii="aTamilApple_thin" w:hAnsi="aTamilApple_thin"/>
          <w:b/>
          <w:bCs/>
        </w:rPr>
        <w:t xml:space="preserve">7..%d;W fpufzq;fs; Vw;gly; . </w:t>
      </w:r>
    </w:p>
    <w:p>
      <w:pPr>
        <w:pStyle w:val="3"/>
        <w:ind w:left="181" w:right="0" w:hanging="0"/>
        <w:rPr/>
      </w:pPr>
      <w:r>
        <w:rPr>
          <w:rFonts w:eastAsia="aTamilApple_thin"/>
        </w:rPr>
        <w:t xml:space="preserve">             </w:t>
      </w:r>
      <w:r>
        <w:rPr/>
        <w:t>8.. akdpypUe;J ngU neUg;G ntspg;gl;L kf;fis                        .     mtHfs;    vOg;gg;gLk; ,lj;jpNyNa xd;WNrHj;jy;.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</w:t>
      </w:r>
      <w:r>
        <w:rPr>
          <w:rFonts w:cs="aTamilApple_thin" w:ascii="aTamilApple_thin" w:hAnsi="aTamilApple_thin"/>
          <w:b/>
          <w:bCs/>
        </w:rPr>
        <w:t>(Mjhuk;   K];ypk;; )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eastAsia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,khk; k`;jp mtHfspd; tUif gw;wp egpatHfs; ,t;thW $wpdhHfs;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52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J ,Wjp topj;Njhd;wypyUe;J k`;jp vd;w xUtH Njhd;WthH mtUf;F my;yh`; kioiag;nghoptpg;ghd; clNd G+kpapypUe;J jhtu tHf;fq;fs; Kisf;Fk; . fhy;eilfs; gy;fpg;ngUFk; . kf;fs; njhif mjpfupf;Fk;  .mtH VO my;yJ vl;L tUlq;fs; [Ptpg;ghH .                                   .                                                                           ( Mjhuk; `hfpk; )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firstLine="2889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Nkw;$wpa milahsq;fs; kzp khiyapd; kzpfs; xd;wd;gpd; ;xd;whf tpOtJ Nghd;W njhlHr;rpahf Vw;gLk;  ,e;j milahsq;fs; midj;Jk; ,lk;ngw;W Kbe;jJk; ,iw fl;lisg;gb Af KbT ehs; rk;gtpf;Fk; .vdNt   kWik vdg;LtJ kdpjHfs; jq;fs; Gij FopfspypUe;J ,iwfl;lisg;gb vOg;gg;gl;L    tPrhuiznra;ag;gl;L ed;ik Ghpe;NjhUf;F ,d;gg; ghf;fpaq;fOk; PjPik Ghpe;NjhUf;F jz;lidAk; toq;fg;gLk; ehshFk;   .  ,Jgw;wp my;yh`;   </w:t>
      </w:r>
    </w:p>
    <w:p>
      <w:pPr>
        <w:pStyle w:val="Normal"/>
        <w:tabs>
          <w:tab w:val="clear" w:pos="720"/>
          <w:tab w:val="left" w:pos="8460" w:leader="none"/>
          <w:tab w:val="right" w:pos="9180" w:leader="none"/>
          <w:tab w:val="decimal" w:pos="11340" w:leader="none"/>
        </w:tabs>
        <w:bidi w:val="0"/>
        <w:ind w:left="181" w:right="0" w:hanging="0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</w:t>
      </w:r>
      <w:r>
        <w:rPr>
          <w:rFonts w:cs="aTamilApple_thin" w:ascii="aTamilApple_thin" w:hAnsi="aTamilApple_thin"/>
          <w:b/>
          <w:bCs/>
        </w:rPr>
        <w:t>$Wfpd;whd; 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</w:rPr>
      </w:pPr>
      <w:r>
        <w:rPr>
          <w:rFonts w:eastAsia="aTamilApple_thin"/>
        </w:rPr>
        <w:t xml:space="preserve">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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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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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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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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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049"/>
              <w:jc w:val="left"/>
              <w:rPr/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عارج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  <w:p>
            <w:pPr>
              <w:pStyle w:val="Normal"/>
              <w:ind w:left="0" w:right="0" w:firstLine="1049"/>
              <w:jc w:val="left"/>
              <w:rPr>
                <w:rFonts w:ascii="Msh Quraan1" w:hAnsi="Msh Quraan1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,iz itg;NghH elg;gl;litfshd  rpiyfspd; ghy; tpiue;J nry;gtHfisg;Nghy; kz;ziwfspypUe;J tpiue;J tUk; ehs;  ( me; ehshFk;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( my; kMup[; 155 k; trdk; )                                                   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</w:t>
      </w:r>
      <w:r>
        <w:rPr>
          <w:b/>
          <w:bCs/>
        </w:rPr>
        <w:t>,Wjp ehisg;gw;wp my;FHMdpy;gy;NtWngaHfspy;gpu];jhgpf;fg;gl;Ls;s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-ij ehk; mtjhdpf;fyhk; mitfspy; rpy …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</w:t>
      </w:r>
      <w:r>
        <w:rPr/>
        <w:t>1..at;Ky; fpahkh ( vOg;gg;gLk; ehs; )  ,iwtd; $Wfpd;whd; !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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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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يام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vOg;gg;gLk; ehs; kPJ rj;jpak;;; nra;fpd;Nwd;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</w:t>
      </w:r>
      <w:r>
        <w:rPr>
          <w:b/>
          <w:bCs/>
        </w:rPr>
        <w:t>( ]_uh fpahkh 1 k; trdk;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>2..my; fhupM/ ( jpLf;fplr;nra;Ak; ehs;) my;yh`; $Wfpd;whd;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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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ارع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jpLf;fplr;nra;Ak; ehs; . jpLf;fplr;nra;Ak; ehs; vd;why; vd;d ?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</w:t>
      </w:r>
      <w:r>
        <w:rPr>
          <w:b/>
          <w:bCs/>
        </w:rPr>
        <w:t>( ]_uj;Jy; fhupM/ 1&gt;2 k; trdq;fs; .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360"/>
        <w:jc w:val="both"/>
        <w:rPr/>
      </w:pPr>
      <w:r>
        <w:rPr>
          <w:rFonts w:eastAsia="aTamilApple_thin"/>
          <w:b/>
          <w:bCs/>
        </w:rPr>
        <w:t xml:space="preserve">    </w:t>
      </w:r>
      <w:r>
        <w:rPr>
          <w:b/>
          <w:bCs/>
        </w:rPr>
        <w:t>3..at;Ky; `p]hg; ( tprhupf;fg;g</w:t>
      </w:r>
      <w:r>
        <w:rPr/>
        <w:t xml:space="preserve">Lk; ehs; ) my;yh`; $Wfpd;whd;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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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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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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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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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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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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360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..,iwghijia tpl;L top jtwpatHfSf;F mtHfs; tprhupf;fg;gLk; ehis kwe;J tho;e;jjw;fhf fLikahd Ntjid ,Uf;fpd;wJ    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36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</w:t>
      </w:r>
      <w:r>
        <w:rPr>
          <w:b/>
          <w:bCs/>
        </w:rPr>
        <w:t>( .]_uh ]hj; 26k; trdk; ..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 xml:space="preserve">4.. at;Kj;jPd; ( epahaj;jPHg;G ehs; )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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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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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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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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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انفطا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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…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ghtpfs; [`Pk; vDk; eufj;jpw;Fr; nry;thHfs; epahaj;jPHg;G ehsd;W mjpNy EiothHfs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</w:t>
      </w:r>
      <w:r>
        <w:rPr>
          <w:b/>
          <w:bCs/>
        </w:rPr>
        <w:t>(]_uh ,d;gpjhH 14&gt;15 k; trdq;fs;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 xml:space="preserve">5..jhk;kh/ ( kpfj;jpLf;fplr;nra;Ak; ehs;)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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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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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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نازعات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,uz;lhtJ Kiwahf ]_H Cjg;gLtjwfhd kpfj;jpLf;fplr; ;;nra;Ak; ehs; te;J tpl;lhy; 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</w:t>
      </w:r>
      <w:r>
        <w:rPr>
          <w:b/>
          <w:bCs/>
        </w:rPr>
        <w:t>(]_uh eh]pMj; 34 k; trdk;  )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 xml:space="preserve">6..my; thfpMj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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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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واقع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( epr;rak; rk;gtpf;ff;$ba ehs; )…epr;rak; rk;gtpf;ff;$ba ehs; Vw;gl;L tpLkhdhy;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</w:t>
      </w:r>
      <w:r>
        <w:rPr>
          <w:b/>
          <w:bCs/>
        </w:rPr>
        <w:t>(  ]_uh thfpM 1 k; trdk;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.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>7my; `hf;fh/ (cWjpahf epfof;$b</w:t>
      </w:r>
      <w:r>
        <w:rPr/>
        <w:t>a ehs; )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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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اق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 xml:space="preserve">.cWjpahf epfOk; ehs; ….cWjpahf epfOk; ehs; vd;why; vd;d? .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</w:t>
      </w:r>
      <w:r>
        <w:rPr>
          <w:b/>
          <w:bCs/>
        </w:rPr>
        <w:t>(  ]_uh my; `hf;fh/ 1k; 2 k;trdq;fs; .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>8m];]hf;fh/ ( fhijr;nrtplhf;Fk; ga</w:t>
      </w:r>
      <w:r>
        <w:rPr/>
        <w:t xml:space="preserve">q;fu rj;jj;jpd; ehs; )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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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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بس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 xml:space="preserve">fhijr;nrtplhf;Fk; gaq;fu rj;jj;ijAila ehs; Vw;gLkhdhy; …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</w:t>
      </w:r>
      <w:r>
        <w:rPr>
          <w:b/>
          <w:bCs/>
        </w:rPr>
        <w:t>( ]_uh mg]/ 33 k; trdk; 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/>
      </w:pPr>
      <w:r>
        <w:rPr>
          <w:b/>
          <w:bCs/>
        </w:rPr>
        <w:t>9 my;`h]pah/ (#o</w:t>
      </w:r>
      <w:r>
        <w:rPr/>
        <w:t xml:space="preserve">;e;J nfhs;Sk; ehs; )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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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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غاشي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/>
      </w:pPr>
      <w:r>
        <w:rPr>
          <w:b/>
          <w:bCs/>
        </w:rPr>
        <w:t>#o;e;J nfhs;sf;$ba ehspd; nra;jp ckf;Ff; fpilj;jjh? .                                                                                                   .                                                         (`h]pah 1 k; trdk; .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540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</w:t>
      </w:r>
      <w:r>
        <w:rPr>
          <w:b/>
          <w:bCs/>
        </w:rPr>
        <w:t>,it Nghd;W gy;NtW ngaHfspy; ,Wjp ehs; gw;wp  tpupthff;$wg;gl;Ls;sik me;ehspd; fbd epiyiaAk; mJ gw;wpa ek;gpf;ifapd; mtrpaj;ijAk; typAWj;Jfpd;wd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        </w:t>
      </w:r>
      <w:r>
        <w:br w:type="page"/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,Wjp ehs; gw;wp ehk; vt;thW ek;g                     .                       Ntz;Lk;.?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,Wjp ehs; gw;wpa ek;gpf;ifia  RUf;fkhdJ &gt; tpupthdJ vd ,U gpupthf  tifg;gLj;jyhk;…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left"/>
        <w:rPr/>
      </w:pPr>
      <w:r>
        <w:rPr>
          <w:rFonts w:eastAsia="aTamilApple_thin"/>
          <w:b/>
          <w:bCs/>
        </w:rPr>
        <w:t xml:space="preserve">          </w:t>
      </w:r>
      <w:r>
        <w:rPr>
          <w:b/>
          <w:bCs/>
        </w:rPr>
        <w:t xml:space="preserve">RUf;fkhd ek;gpf;if vdg;gLtJ my;yh`; vd;whtJ xU ehs; ,t;Tyfj;ij KOikahf mopj;Jtpl;Lgpd; midtiuAk; xU ,lj;jpy; xd;W NrHj;J mtHfsJ nray;fSf;Fj ;jf;fthW mtHfisr;Rtdj;jpw;Nfh eufj;jpw;Nfh  mDg;Gthd; vd;W ek;GtjhFk; . ,jw;F &lt;khd; K[;ky; vdg;gLk; .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/>
      </w:pPr>
      <w:r>
        <w:rPr>
          <w:rFonts w:eastAsia="aTamilApple_thin"/>
        </w:rPr>
        <w:t xml:space="preserve">                </w:t>
      </w:r>
      <w:r>
        <w:rPr/>
        <w:t>,J gw;wp my;FHMd;$WtjhtJ 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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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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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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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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واقع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9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egpNa $Wq;fs; .Kjy; [PtdpypUe;J ,Wjp [Ptd; tiu midtUk; mwpag;gl;l xU              jpdj;jpNy xd;W NrHf;fg;glf;$batHfNs .. .                                                                                                                                                                   .                         (]_uh my; thfpM/  49 k; 50 k; trdq;fs;.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kWik gw;wp tpupthf ek;Gtnjd;gJ  xU kdpjd; jdJ kuzj;jpd; gpd; re;jpf;ftpUf;Fk; gy;NtW fl;lq;fis cWjpahf ek;GtjhFk; . mtw;iwg;gpd; tUkhW tifg;gLj;jyhk; .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 -  GijFopapy; epfotpUf;Fk; tplaq;fs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XU kdpjd; kuzpj;jjd; gpd; Gij Fopapy; mlf;fg;gl;lJk; mtuplk; kyf;Ffs;       (thdtHfs; ) tUif je;J cdJ flTs; ahH ? &gt; cdJ egp ahH ?&gt; cdJ kjk; vd;d? Nghd;w Nfs;tpfisf; Nfl;gH .cyfpy; ,iw ek;gpf;ifAld; tho;e;j K/kpid my;yh`; rupahd gjpy;fisf;$w itg;gjd; %yk;  ];jpug;gLj;jp itg;ghd; egpatHfs; ,J gw;wpf;$Wifapy; 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169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. XUtd; K/kpdhf ,Ue;jhy; mt;tpdhf;fSf;F vdJ flTs; my;yh`; vdJ khHf;fk; ,];yhk; &gt; vdJ egp K`k;kJ (]y;) vd gjpyspg;ghd; … vd;W $wpdhHfs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</w:t>
      </w:r>
      <w:r>
        <w:rPr>
          <w:b/>
          <w:bCs/>
        </w:rPr>
        <w:t xml:space="preserve">.                                                              (GfhupK];ypk;)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mk;kdpjd; eatQ;rfkpF  Kdhgpf;fhf ,Ue;jhy; .. vdf;F vJTNk njupahJ  kf;fspy; rpyH $wpaij ehDk;  $wpf;nfhz;bUe;Njd; .vd gjpyspg;ghd; .clNd kyf;Ffshy; mtDf;F ,Uk;Gr;rk;kl;b nfhz;L mbf;fg;gLk;. mtdJ mywiy kdpj [pd; jtpHe;j midtUk; Nfl;fpd;wdH.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</w:t>
      </w:r>
      <w:r>
        <w:rPr>
          <w:b/>
          <w:bCs/>
        </w:rPr>
        <w:t>( Gfhup K];ypk;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vdNt `jp];fspy; te;jthW fg;upy; epfOk; Nfs;;tp – fzf;F mjw;F K/kpd; &gt; fhgpH mspf;Fk; gjpy;fs; ,tw;wpd; KiwahdJ vg;gbnad;W vkf;Fj;njupahik Nghd;wtw;iw ehk; ek;gpf;if nfhs;s Ntz;Lk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- fg;upy; Vw;gltpUf;Fk; Ntjidfs; ..</w:t>
      </w:r>
      <w:r>
        <w:rPr>
          <w:b/>
          <w:bCs/>
        </w:rPr>
        <w:t xml:space="preserve"> Kd;idaij tpl kpfr;rpukkhdjhfNt ,Uf;Fk; .RUq;ff;$wpd; fg;Wila tho;f;if xd;wpy; Rtdj;jpd; G+Q;Nrhiyahf ,Uf;Fk;.md;Nwy;eufj;jpd; gLFopahf,Uf;Fk;.vdNt xUtDf;F vg;NghJ kuzk; rk;gtpf;fpd;wNjh mg;NghJ mtdJ kWTyf tho;T Muk;gpj;J tpLfpd;wjJ.fg;upy; Vw;gLk; ,d;gq;fs; &gt; Ntjidfs; midj;JNk capH cly; ,uz;Lf;FNk Vw;gLfpd;wd.rpy Ntisfspy; capUf;F khj;jpuk; jdpahfTk; Vw;gLtJz;L .,d;g Rfq;fs; ahTk; K/kpd;fSf;Fk; Ntjidfs; fhgpHfSf;Fk; cupanjd;gJ  njspthd tplakhFk;   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left"/>
        <w:rPr>
          <w:b/>
          <w:b/>
          <w:bCs/>
        </w:rPr>
      </w:pPr>
      <w:r>
        <w:rPr>
          <w:b/>
          <w:bCs/>
        </w:rPr>
        <w:t>fg;Uila tho;f;if xUtd; jdJ kWikf;fhd gazj;jpd; NghJ re;jpf;ftpUf;Fk; KjyhtJ tplakhFk;.mjpy; mtd; ntw;wp ngw;why; Vidatw;wpy;,yFthf ntw;wp ngWthd;.mjpy; mtd; ntw;wpailahtpby;  mjd;gpd; mtd; re;jpf;ftpUf;Fk; ,lq;fs; midj;Jk;  mtDf;F kpfr; rpukkhdjhfNt mikAk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340"/>
        <w:jc w:val="both"/>
        <w:rPr>
          <w:b/>
          <w:b/>
          <w:bCs/>
        </w:rPr>
      </w:pPr>
      <w:r>
        <w:rPr>
          <w:b/>
          <w:bCs/>
        </w:rPr>
        <w:t>kz;ziwapy; re;jpf;ftpUf;Fk; ,e;j tho;f;iff;F (gH]f;/) jpiuAyf tho;f;if vdg;gLk; .,t;tho;ifia kuzpj;j xt;nthUtUk; mDgtpj;Nj Mf Ntz;Lk; .mtH Gij Fopapy;  Gijf;fg;gl;lhNyh glh tpl;lhNyh &gt; cly; KOikahf vupe;J rhk;gyhf;fg;gl;lhNyh&gt; ePupy; %o;fp ,we;jhNyh &gt; gwit – tpyq;Ffs; cz;L tpl;lhYk; rupNa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340"/>
        <w:jc w:val="both"/>
        <w:rPr/>
      </w:pPr>
      <w:r>
        <w:rPr>
          <w:rFonts w:eastAsia="aTamilApple_thin"/>
        </w:rPr>
        <w:t xml:space="preserve"> </w:t>
      </w:r>
      <w:r>
        <w:rPr/>
        <w:t>fg;Wila  Ntjid gw;wp my;yh`; my;FHMdpNy gpd; tUkhW $Wfpd;whd; .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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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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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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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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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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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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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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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غاف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61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( mtHfSf;F eufk; fhiyapYk; khiyapYk; vLj;Jf;fhl;lg;gLfpd;wJ .kWik ehs; rk;gtpj;jJk;  gpHmt;dpd; $l;lj;jpdiu  fLikahd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Ntjidf;Fs; cl;gLj;Jq;fs; ) (vd;W nrhy;yg;gLk; )                                   .                                            ( ]_uh my; fhgpu; 36 k; trdk;)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</w:t>
      </w:r>
      <w:r>
        <w:rPr>
          <w:b/>
          <w:bCs/>
        </w:rPr>
        <w:t>NkYk; egpatHfs; $wpdhHfs; 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ePq;fs; kuzpj;jtHfis mlf;fhJ tpl;L tpLtPHfNsh vd;W ehd; mQ;rhjpUg;gpd; fg;upy; Vw;gLk; Ntjidfis cq;fSf;Fk;Nfl;fr; nra;AkhW  my;yh`;tplk;  gpuhHj;jpUg;Ngd; .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(    Mjhuk;K];ypk;)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;;;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center"/>
        <w:rPr/>
      </w:pPr>
      <w:r>
        <w:rPr>
          <w:b/>
          <w:bCs/>
          <w:sz w:val="32"/>
          <w:szCs w:val="32"/>
        </w:rPr>
        <w:t>3- ]_H vDk; Foypy; Cjg;gLtij ek;GtJ</w:t>
      </w:r>
      <w:r>
        <w:rPr>
          <w:b/>
          <w:bCs/>
          <w:sz w:val="36"/>
          <w:szCs w:val="36"/>
        </w:rPr>
        <w:t xml:space="preserve"> &gt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>]_H vd;gJ xU FoyhFk; ,];uhapy; vDk; xU thdtH mjw;Fg;;nghWg;ghf;fg;gl;Ls;shH .mtH KjyhtJ jlit ]_H CjpaJk; my;yh`; ehba rpytw;iwj;jtpu Vida gilg;gpdq;fs; midj;Jk; mope;J tpLk;  .gpd;,uz;lhtJ jlit ]_H CjpaJk; my;yh`;tpd; fl;lisg;gb  Kjd;Kjy; gilg;G cl;gl ,Wjpahd gilg;G tiuf;Fkhd midj;Jg;gilg;gpdq;fSk; capH ngw;W vOe;J epw;Fk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>my;yh`; $Wfpd;whd; ……</w:t>
      </w:r>
    </w:p>
    <w:tbl>
      <w:tblPr>
        <w:bidiVisual w:val="true"/>
        <w:tblW w:w="10723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/>
        <w:tc>
          <w:tcPr>
            <w:tcW w:w="10723" w:type="dxa"/>
            <w:tcBorders/>
          </w:tcPr>
          <w:p>
            <w:pPr>
              <w:pStyle w:val="Normal"/>
              <w:ind w:left="0" w:right="0" w:firstLine="1062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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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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</w:t>
            </w:r>
          </w:p>
          <w:p>
            <w:pPr>
              <w:pStyle w:val="Normal"/>
              <w:ind w:left="0" w:right="0" w:firstLine="106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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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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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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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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/>
      </w:pPr>
      <w:r>
        <w:rPr>
          <w:b/>
          <w:bCs/>
        </w:rPr>
        <w:t xml:space="preserve">]_H Cjg;gl;lJk;thdk;-G+kpapYs;s my;yh`; ehbatw;iwj; jtpuTs;s midj;Jg;gilg;gpdq;fSk;  %Hr;irAw;W tPo;e;J tpLk;  . gpd; kWjlit Cjg;gl;lJk; mtHfs;’ vOe;jtHfshf epd;W (Rw;WKw;Wk; ) ghHg;ghHfs; .( ]_uj;J]; ]_kH )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</w:t>
      </w:r>
      <w:r>
        <w:rPr>
          <w:b/>
          <w:bCs/>
        </w:rPr>
        <w:t>egp (]y;) $wpajhtJ……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gpd;G ]_H vDk; Foy; Cjg;gLk; mjidr;nrtpAWk; midtUk; %Hr;irAw;W tPo;e;J tpLtH .gpd;G my;yh`; xU kioiag; nghoptpj;jJk; [Ptuhrpfspd; cly;fs; Kisj;J tsuMuk;gpf;Fk; gpd; kw;nwhU Kiw ]_H Cjg;gl;lJk; midtUk; vOe;J epd;W Rw;WKw;Wk; ghHg;ghHfs;  .                                                                        (Mjhuk; K];ypk; )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rFonts w:eastAsia="aTamilApple_thi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4 -   kuzj;jpd;  gpd;   kPz;Lk; vOg;gg; gLtij     ek;Gjy; ..</w:t>
      </w:r>
    </w:p>
    <w:p>
      <w:pPr>
        <w:pStyle w:val="Style15"/>
        <w:numPr>
          <w:ilvl w:val="0"/>
          <w:numId w:val="20"/>
        </w:numPr>
        <w:tabs>
          <w:tab w:val="left" w:pos="588" w:leader="none"/>
          <w:tab w:val="left" w:pos="8460" w:leader="none"/>
          <w:tab w:val="right" w:pos="9180" w:leader="none"/>
          <w:tab w:val="decimal" w:pos="11340" w:leader="none"/>
        </w:tabs>
        <w:bidi w:val="1"/>
        <w:ind w:left="181" w:right="0" w:firstLine="39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</w:t>
      </w:r>
      <w:r>
        <w:rPr>
          <w:b/>
          <w:bCs/>
        </w:rPr>
        <w:t>midj;Jg;gilg;gpdq;fSk; ,we;J mope;J xope;jjd; gpd;dH my;yh`; ,uz;lhtJ Kiwahf ]_H CJthd; mg;NghJ midtUk; mfpy cyf ,ul;rfdhd my;yh`;tpd; Kd;dpiyapy; vOe;J epw;ghHfs;. Nkw;gb ]_H Cjg;gl;lJk; capHfs; midj;Jk; mjdjd; cly;fSf;Fj;jpUk;gp midtUk; k`;]H ikjhdj;ij Nehf;fp ghjzpfspd;wp ntw;Wf;fhYlDk; &gt; cilapd;wp epHthzkhfTk;&gt;tpUj;jNr\dk; nra;ag;glhjtHfshfTk; vOe;J tUthHfs; .,e;eppiy kpf ePz;l fhyk; ePbf;Fk; .#hpad; mtHfSf;F kpf neUf;fkhff; nfhz;Ltug;gLk; .mjd; ntg;gKk; gd;klq;F mjpfhpf;fg;gLk; .mjdhy; kf;fspd; tpaHit nts;sk; Nghy; ngUf;nfLj;J rpyUf;F mtHfsJ  fuz;ilf;fhy;tiu &gt; rpyUf;F Koq;fhy; tiuapYk;&gt;  ,Lg;gsTf;F  rpyUf;Fk; &gt;rpyUf;F neQ;rsTf;Fk;&gt; NkYk; rpyUf;F Njhs;g;;Gak; tiuapYk; nts;sk; ngUf;nfLj;NjhLk; .NkYk; rpyNuh KOikahf nts;sj;jpy; %o;fp tpLthHfs; . ,itaidj;Jk; mtutH Gupe;j ed;ik jPikfSf;Nfw;g tpj;jpahrg;gLk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                                     </w:t>
      </w:r>
      <w:r>
        <w:rPr/>
        <w:t>vdNtkuzj;jpd;gpd;dHkPz;Lk;vOg;gg;gLjnyd;gJmy;FHMd; my;:jPjpd; %yk;  ep&amp;gpf;fg;gl;l cd;ikahFk; .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22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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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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...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غاب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</w:t>
      </w:r>
      <w:r>
        <w:rPr/>
        <w:t>egpNa $Wq;fs; .. Mk; vd; ,ul;rfd; kPJ rj;jpakhf ePq;fs;  kPz;Lk; (capHnfhLj;J ) vOg;gg;gLtPHfs;  .                                 (]_uj;jj;fhGd;  7k;  trdk; .)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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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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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بي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0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ehq;fs; KjyhtJ gilg;ig vg;gb Muk;gpj;NjhNkh mt;thNw mtw;iw kPz;Lk; capHg;gpg;Nghk; .( FHMd;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</w:t>
      </w:r>
      <w:r>
        <w:rPr>
          <w:b/>
          <w:bCs/>
        </w:rPr>
        <w:t xml:space="preserve">vdNt kuzj;jpd; gpd; kPz;Lk; vOg;gLjy; my;FHMd;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left"/>
        <w:rPr/>
      </w:pPr>
      <w:r>
        <w:rPr>
          <w:b/>
          <w:bCs/>
        </w:rPr>
        <w:t>my;`jPjpd; %yk; ep&amp;gpf;fg;gl;l cd;i</w:t>
      </w:r>
      <w:r>
        <w:rPr/>
        <w:t>kahFk;.  FHMd; `jPi]g;nghWj;jtiu gpd; tUk; Mjhuq;fs; mjw;F rhd;W gfHfpd;wd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22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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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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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بي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0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0" w:right="0" w:hanging="0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..Mk; Kjy; gilg;ig ehk; vg;gb Muk;gpj;NjhNkh mt;thNw  mij kPz;;Lk; kPl;LNthk;.   ( ]_uj;Jy; md;gpah/ 104 k; trdk;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rFonts w:eastAsia="aTamilApple_thin"/>
        </w:rPr>
      </w:pPr>
      <w:r>
        <w:rPr>
          <w:rFonts w:eastAsia="aTamilApple_thin"/>
        </w:rPr>
        <w:t xml:space="preserve">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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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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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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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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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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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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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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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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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يس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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>( epuhfupg;NghH) cf;fp ,we;j vYk;Gfis ahuhy; kPz;Lk; capHg;gpf;f KbAk; vd;W Nfl;fpd;wdH ePq;fs; $Wq;fs; Kjy; jlitahf mij cUthf;fp (capH nfhLj;j) my;yh`;jhd; mjid kPz;Lk; capHnfhLj;J vOg;Gthd; .mtd; midj;Jg;gilg;gpdq;fisAk; ed;fwpe;jtd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</w:t>
      </w:r>
      <w:r>
        <w:rPr>
          <w:b/>
          <w:bCs/>
        </w:rPr>
        <w:t xml:space="preserve">( ]_uh ah]Pd; 78&gt;79k; trdq;fs; )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egp (]y;) mtHfs; $wpdhHfs;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gpd;dH ]_H Cjg;gLk;  mjidr;nrtpAWk; vtUNk kuzpj;J tpOe;J tpLtH  .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</w:t>
      </w:r>
      <w:r>
        <w:rPr>
          <w:b/>
          <w:bCs/>
        </w:rPr>
        <w:t>(Mjhuk; K];ypk; 4-2259)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</w:t>
      </w:r>
      <w:r>
        <w:rPr>
          <w:b/>
          <w:bCs/>
        </w:rPr>
        <w:t>mNj Nghy; my;yh`_j;jMyh ,e;j cyfj;jpNyNa kuzpj;j rpy capHfis kPz;Lk; capH nfhLj;J vOg;gpajd; %yk; jd;Dila ty;yikia ep&amp;gpj;Js;shd; . vdNt mtd; kWikapy; midtiuAk; capHnfhLj;J vOg;Gtnjd;gJ re;Njfj;jpw;fplkw;w  XH tplakhFk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cyfpNyNa my;yh`; kuzpf;fr;nra;J kPz;Lk; capHg;gpj;jitfspy; rpy…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1-egp %]h miy mth;fsJ re;jjpfspy; rpyiu kuzpj;jjd; gpd; kPz;Lk; capH nfhLj;J vOg;gpAs;shd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2-gD ,];uNtyHfspy; gL nfhiy nra;ag;gl;l xUtiu kPz;Lk; caph; nfhLj;J vOg;gpAs;shd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  <w:t>3kuzj;jpw;fQ;rp   tPl;il tpl;L ntspNawp    jg;gpNahba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  <w:t>Mapuf;  fzf;fhNdhiu      kPz;Lk;      caph;         nfhLj;J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  <w:t>vOg;gpAs;shd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4-Fif thrpfshd rpyiu 300 Mz;Lfs; kuzpj;j epiyapy; itj;jpUe;J gpd;dh; capH nfhLj;J vOg;gpAs;shd;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Style15"/>
        <w:numPr>
          <w:ilvl w:val="0"/>
          <w:numId w:val="21"/>
        </w:numPr>
        <w:tabs>
          <w:tab w:val="left" w:pos="1260" w:leader="none"/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egp,g;w:Pk;(miy) mtHfspd; Ntz;LNfhSf;fpzq;f ehd;F gwitfis ,we;j gpd; kPz;Lk; capHg;gpj;Js;shd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6-ci]H miy mtHfis kuzpf;fr;nra;J EhW tUlq;fspd; gpd;dH kPz;Lk; capHg;gpj;J vOg;gpAs;shd;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( ghHf;f… ]_uj;Jy; gfuh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gFj;jwpT uPjpahf Nehf;Fk; NghJ $l kuzpj;j xUtih kPz;Lk; capHg;gpg;gnjd;gJ my;yh`;itg;nghWj;j tiu rpukkhdnjhd;wy;y . Vnddpy; mtd; kdpjid mtDf;F capH –cly; ,hz;LNk ,y;yhjpUe;j NtisapNyNa jd; Mw;wypdhy; mtidg; gilj;jhd;. vdNtcapH khj;jpuNk ,y;yhj clYf;F capH nfhLg;gnjd;gJ  mtDf;F Kd;idaij tpl ,yFthdNj 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k`;]H ikjhdj;jpy;  midtUk; xd;W $l;lg;gl;L tprhhpf;fg;gLtij ek;gy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  <w:sz w:val="32"/>
          <w:szCs w:val="32"/>
        </w:rPr>
        <w:t xml:space="preserve"> </w:t>
      </w:r>
      <w:r>
        <w:rPr>
          <w:rFonts w:eastAsia="aTamilApple_thin"/>
        </w:rPr>
        <w:t xml:space="preserve">  </w:t>
      </w:r>
      <w:r>
        <w:rPr/>
        <w:t>K];ypkhd midtiuAk;my;yh`; k`;]H vDk; xU ikjhdj;jpy; xd;W NrHj;J ePjpiaepiy ehl;LKfkhf tprhuiz elhj;jp xt;nthUtUk; Ghpe;j nray;fSf;Nfw;g gpujpgyd; toq;Fthd; vd ek;g Ntz;Lk; . ,J gw;wp my;FHMd; gpd;tUkhW $Wfpd;wJ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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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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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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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ه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(mtHfs; midtiuAk; ehk; k`;]H ntspapy;’ xd;W $l;LNthk; &gt; mtHfspy; vtiuAk; tpl;L tplkhl;Nlhk;;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.                                         (]_uj;Jy;f:;G47 k; trdk;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1809"/>
        <w:jc w:val="both"/>
        <w:rPr/>
      </w:pPr>
      <w:r>
        <w:rPr/>
        <w:t xml:space="preserve">NkYk; $Wifapy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22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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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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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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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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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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229"/>
              <w:jc w:val="left"/>
              <w:rPr>
                <w:rFonts w:ascii="Msh Quraan1" w:hAnsi="Msh Quraan1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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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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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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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softHyphen/>
              <w:t>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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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22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اق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1809"/>
        <w:jc w:val="both"/>
        <w:rPr/>
      </w:pPr>
      <w:r>
        <w:rPr>
          <w:b/>
          <w:bCs/>
        </w:rPr>
        <w:t>…</w:t>
      </w:r>
      <w:r>
        <w:rPr>
          <w:b/>
          <w:bCs/>
        </w:rPr>
        <w:t>..vtDf;F mtdJ nraNyL mtdJ tyf;fuj;jpy; nfhLf;fg;gLfpwNjhmtd; (kfpo;r;rpkpFjpahy;) thUq;fs; vdJ nraNyl;ilg;gbj;Jg;ghUq;fs; .epr;rakhf ehd; vdf;Fupa tprhuzia re;jpf;f Ntz;bapUf;Fk; vd ek;gpapUe;Njd; vd;W $Wthd; . MfNt mtd; jpUg;jp kpF tho;tpNyjpioj;jpUg;ghd;..                                                                                     .                             ( ]_uj;Jy; `hf;fh/ 25&gt;26 k; trdq;fs; 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18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`];H(xd;W $l;ly; ) vd;gJmidtiuAk; Fwpg;gpl;l XH ,lj;jpy; tprhuizf;fhf xd;W $l;Ltijf;Fwpf;Fk; . g`;j;/ &gt;`];H ,uz;Lf;Fk; ,ilapyhd NtWghlhtJ g`;j;/ vd;gJ kuzpj;j cly;fSf;F capH nfhLj;J vOg;GtjhFk; . `];H vd;gJ mt;thW vOg;gl;l caph;fis   Fwpg;gpl;l XH ,lj;jpy;   xd;W   Nrh;g;gijf;;  Fwpf;Fk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            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bidi w:val="1"/>
        <w:ind w:left="181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prhuiz elj;jp  mjd; gpd; jPHg;G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toq;fg;gLtijek;Gjy</w:t>
      </w:r>
      <w:r>
        <w:rPr>
          <w:b/>
          <w:bCs/>
          <w:sz w:val="36"/>
          <w:szCs w:val="36"/>
          <w:rtl w:val="true"/>
        </w:rPr>
        <w:t>;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bidi w:val="1"/>
        <w:ind w:left="181" w:right="0" w:firstLine="2889"/>
        <w:jc w:val="both"/>
        <w:rPr>
          <w:b/>
          <w:b/>
          <w:bCs/>
          <w:u w:val="single"/>
        </w:rPr>
      </w:pPr>
      <w:r>
        <w:rPr>
          <w:rFonts w:eastAsia="aTamilApple_thin"/>
          <w:b/>
          <w:bCs/>
          <w:sz w:val="36"/>
          <w:szCs w:val="36"/>
          <w:rtl w:val="true"/>
        </w:rPr>
        <w:t xml:space="preserve">          </w:t>
      </w:r>
      <w:r>
        <w:rPr>
          <w:rFonts w:eastAsia="aTamilApple_thi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tprhuiz elhj;Jjy; vd;gJ my;yh`; jd; mbahHfs; midtiuAk; jd; Kd;dpiyapy; epWj;jp mtHfs; Ghpe;j nray;fisr; nrhy;ypf;fhl;LtjhFk; . ,iwar;rKs;s mbahHfSf;F mtHfs; Gupe;j nray;fisr;nrhy;ypf;fhl;LtJld; ,yFthf KbtilAk; .clNd mtHfs;  cyfpy; jkJ Fiwfis gpwUf;Ff;fhl;lhky; kiwj;J kWikapy;  mtw;iw kd;dpj;j ,iwtidg; Gfo;e;J nfhs;thHfs; . xt;nthUthpdJk; &lt;khdpd; msTf;;Nfw;g  mtHfs; xd;W$l;lg;gLthHfs; .kyf;Ffs; mtHfis tuNtw;W mtHfSf;F Rtdk; fpilf;Fnkd ed;khuhak; $WthHfs; NkYk; ftiyg;glNth rQ;ryg;glNth ,e;j ehspd; epiy fz;L fyq;f Ntz;baNjh ,py;iynadTk; MWjy; $WthHfs; .me;j ehspy; K/kpd;fspd; tjdq;fs;ntz;ikahdjhf xsp tPRk; moFilajhf Gd;dif G+j;jjhf ,yq;fpf; nfhz;bUf;Fk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</w:t>
      </w:r>
      <w:r>
        <w:rPr>
          <w:b/>
          <w:bCs/>
        </w:rPr>
        <w:t>kWikiag;ngha;g;gpj;J tho;e;j fhgpHfSf;F tprhuiz kpfTk; fLikahf ,Uf;Fk; .xt;nthUrpwpa&gt;ngupa Fw;wq;fSk; JUtpj;JUtp Muhag;gLk; .cyfpy; mtHfs; kWikiag;ngha;g;gpj;J kdk;Nghdgb  fspj;jjw;fhf  mtHfis mtkhdg;gLj;Jk; tifapy; Kfk;Fg;gw ,Oj;Jr; nry;yg;gLk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</w:t>
      </w:r>
      <w:r>
        <w:rPr>
          <w:b/>
          <w:bCs/>
        </w:rPr>
        <w:t>kWikapy; Kjd;Kjyhf tprhuiz nra;ag;gLtJ vkJegpK`k;kJ (]y;) mtHfsJ re;jjpapdNu. mtHfspy; 70 Mapuk; egHfs; jkJ fyg;gw;wjt;`Pj;nfhs;ifapd; fhuzkhf  vt;tpjkhd Nfs;tp fzf;Nfh tprhuizNah ,d;wp Rtdk; nry;thHfs;. mtHfs; gpd; tUk; tplaq;fisf;filg;gpbj;J tho;e;jtHfnsd egp (]y;) mtHfs; milahsk; fhl;bAs;shHfs;.;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;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  <w:t>rhj;jpuk; &gt; Fwp &gt; ke;jpupj;jy; Nghd;wtw;wpy; &lt;LglhjtHfs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gwitr;rFdk; ghHf;fhjtHfs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midj;J ,d;g Jd;gq;fspYk; my;yh`;tpd; kPNj ek;gpf;if itj;J ele;jtHfs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cf;fh]h vDk; ngaUila xU ]`hgpAk; me;j 70 Mapuk; egHfspy; xUtH vd egp (]y;) mtHfs; rhd;W gfd;Ws;shHfs; .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</w:t>
      </w:r>
      <w:r>
        <w:rPr>
          <w:b/>
          <w:bCs/>
        </w:rPr>
        <w:t xml:space="preserve">my;yh`;Tf;Fr;nra;a Ntz;ba flikfspy;  Kjypy; njhOifiag;gw;wpNa  xt;nthUtuplKk; tpprhuiz nra;ag;gLk; . kdpjHfs; rk;ge;jg;gl;l Fw;wr;nray;fspy; Kjypy; nfhiyf;Fw;wj;ijg;gw;wpNa tprhupf;fg;gLk;.      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</w:t>
      </w:r>
      <w:r>
        <w:rPr>
          <w:b/>
          <w:bCs/>
        </w:rPr>
        <w:t>kWik ehspy; Kjyhtjhf egp (]y;) mtHfSila r%fj;jpdNu tprhuiz nra;ag;gLthHfs;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whtJ; (ePHj;jlhfk; .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mjhtJ  egp (]y;) mtHfSf;F kWikapy; ePHj;jlhfk; xd;W nfhLf;fg;gLk; vd;W ehk; ek;gpf;if nfhs;s Ntz;Lk; . mJ gpukhz;lkhd RitkpF XH eP&amp;w;whFk;.  kWikapNy ,dpa ghdk; me;j Mw;wpNy epiwe;jpUf;Fk; . K/kpd;fs; me;j ,lj;jpw;F tUthHfs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</w:t>
      </w:r>
      <w:r>
        <w:rPr>
          <w:b/>
          <w:bCs/>
        </w:rPr>
        <w:t>me;jeP&amp;w;wpd; Fzhjpraq;fs; …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</w:t>
      </w:r>
      <w:r>
        <w:rPr>
          <w:b/>
          <w:bCs/>
        </w:rPr>
        <w:t>MJ ghiy tpl ntz;ikahdJ .gdpf;fl;bia tplf;FspuhdJ .Njid tpl ,dpikahdJ . f];Jhhpia tpl thrkhdJ  mjd; ePsKk; mfyKk; rkkhdJ . mjd; xt;nthU %iyapd; JhuKk; xU khjfhy eilJhukhFk; mJ Rtdk; tiu ePz;bUf;Fk; ahH mjpypUe;J xU kplH ePH mUe;Jfpd;whNuh mjd; gpd; mtUf;Fj; jhfNk Vw;gl khl;lhJ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egp ]y; mtHfs;  $wpdhHfs; ….. vd;Dila eP&amp;w;W xU khj fhy eil Jhuj;jpd; msthFk; . mjd; ePH ghiy tpl ntz;ikahdJ . f];j;Jhupia tpl kzkhdJ . ,d;Dk; mjd; ghj;jpuq;fspd; msT thdj;jpd; el;rj;jpuq;fspd; msthFk; . mjpypUe;J ahH ePH mUe;Jfpd;whHfNsh mjd; gpd; mtUf;Fj; jhfNk Vw;gl khl;lhJ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</w:t>
      </w:r>
      <w:r>
        <w:rPr>
          <w:b/>
          <w:bCs/>
        </w:rPr>
        <w:t>( Mjhuk;Gfhup -K];ypk;)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..   VohtJ   rpghupR nra;jy; .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kf;fs; kWikapy; k`;]H ntspapNy xd;W NrHf;fg;gl;lJk;  ePz;l fhyk; me;j ,lj;jpy; epd;W  nfhz;bUg;gjdhy;; ntapypd; mNfhuk; jhq;f Kbahky; rfpf;f Kbahj me;jf; f\;lj;jpypUe;J tpbT fpilg;gjw;fhfTk;  ,iwtdplj;jpy; jkf;fhf rpghupR nra;tjw;fhfTk; cYy; m];k;fs; vdg;gLk; egpkhHfis ehLthHfs; . mjw;F xt;nthUtUk; jq;fshy; KbahJ vd;W xt;nthU fhuzq;fisr; nrhy;ypj; jl;bf;fopf;fNt  ,Wjpahf vkJ egpahfpa  K`k;kj; (]y;) mth;fsplj;jpNy tUthHfs; .  clNd egpatHfs; Xuplj;jpy; vOe;J epd;W  my;yh:;itg; Gfo;e;J mtd; mtHfSf;F mspj;Js;s me;j];j;Jf;fisf; $wp  mH]pd; fPNo R[_jpy; tPo;e;J gpuhHj;jpg;ghHfs; . clNd my;yh:;  mtHfsJ Gfo;r;rpiaAk; mtHfs; Nfhup epd;w gpuhHj;jidiaAk;  Vw;Wf; ;;nfhz;L  jhq;f Kbahj f\;lj;jpdhy; my;yYw;wpUf;Fk;  kf;fSf;Fr; rpghupR nra;tjw;F  mtHfSf;F mDkjp nfhLg;ghd;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;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egp (]y;) mtHfs; $wpdhHfs;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</w:t>
      </w:r>
      <w:r>
        <w:rPr>
          <w:b/>
          <w:bCs/>
        </w:rPr>
        <w:t xml:space="preserve">kWikapy; tpaHit mjpfupg;gjhy;  fhJr;Nrhidapd; miuthrpia  tpaHit ePupd; kl;lk; milfpd;w msTf;F  #upad; kpf mz;ikapy; nfhz;L te;J epWj;jg;gLk; .kf;fs; egpfshuhd Mjk; &gt; ,g;wh`Pk;&gt; %]h &gt; K`k;kj; MfpNahuplj;jpy; cjtp NjLthHfs; .mt;Ntis kf;fSf;F kj;jpapy; jPHg;G toq;Fk; gb rpghupR nra;tjw;fhf my;yh:; K`k;kJ egp mtHfis kfhKk; k`;%jh ( Gfog;gl;,lk; ) vDk; ,lj;jpy;  vOg;Gthd; . clNd mtHfs; mt;tplj;jpw;F  tUthHfs; .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</w:t>
      </w:r>
      <w:r>
        <w:rPr>
          <w:b/>
          <w:bCs/>
        </w:rPr>
        <w:t>,e;j khngUk; rpghuprpid my;yh:; egp (]y;) mtHfSf;F khj;jpuk; nrhe;jkhf;fpapUg;gJld;  NtW rpy tplaq;fspy; rpghhpR nra;Ak; cupikiaAk; my;yh:; mtHfSf;F tsq;fpAs;shd; . mitahtd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m - cyfpy; jhk; Gupe;j ed;ikfSk; &gt;jPikfSk;       rkkhff;fhzg;gLk; xU $l;lj;jpdiu  Rtdj;jpy; Eiotpf;Fk; gb rpghupR nra;jy; . ( ,t;tplaj;ij  rpy khHf;f mwpQHfs; khj;jpuk; $Wfpd;wdH . Mdhy; ,jw;F ]`P`hd  :jPNjh&gt; ]`hghf;fs; $wpajhfNth vt;tpj rhd;Wk;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right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</w:t>
      </w:r>
      <w:r>
        <w:rPr>
          <w:b/>
          <w:bCs/>
          <w:sz w:val="32"/>
          <w:szCs w:val="32"/>
        </w:rPr>
        <w:t>M-</w:t>
      </w:r>
      <w:r>
        <w:rPr>
          <w:b/>
          <w:bCs/>
        </w:rPr>
        <w:t xml:space="preserve"> Rtdk; nry;yj;jFjp  ngw;wtHfis  Rtdj;jpy; Eiotpf;ff; Nfhup rpghhpR nra;jy;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>egp (]y;) mtHfs; $wpdhHfs; … ( kWikapy; ehd; ) Rth;f;f thaYf;F te;J mjidj;jpwf;FkhW Ntz;LNtd; . Rth;f;fj;jpd;  nghWg;ghsH ePq;fs; ahH ? vd;W Nfl;ghH .     ehd;jhd; K`k;kJ vd;W $WNtd; . clNd mtH cq;fs;. %ykhfj;jhd; ,jidj;jpwf;f Ntz;Lnkd vdf;Ff; fl;lisaplg; gl;bUf;fpd;wJ .,jw;F Kd; ehd; ahUf;fhfTk; RtHf;fj;ijj; jpwe;jjpy;iy vd;W $WthH ;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  <w:sz w:val="28"/>
          <w:szCs w:val="28"/>
        </w:rPr>
        <w:t>,-</w:t>
      </w:r>
      <w:r>
        <w:rPr>
          <w:b/>
          <w:bCs/>
        </w:rPr>
        <w:t xml:space="preserve"> eufj;jpw;Fr; nry;yj;  jFjpahd xU $l;lj;jpdiu  eufj;jpy; Eiotpf;fhky; ,Ug;gjw;Fr; rpghupR  nra;jy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 xml:space="preserve">egp ]y;) mtHfs; $wpdhHfs; .     …  vdJ rpghupR vd; ck;kj;jpdupy; ngUk; ghtk; nra;NjhUf;F  cz;L .                                .                                                                                 ( egp nkhop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  <w:sz w:val="32"/>
          <w:szCs w:val="32"/>
        </w:rPr>
        <w:t>&lt;</w:t>
      </w:r>
      <w:r>
        <w:rPr>
          <w:b/>
          <w:bCs/>
        </w:rPr>
        <w:t xml:space="preserve"> -RtHf;f thrpfspd; me;j];j;jpid caHj;jpf; nfhLf;Fk; gb ,iwtdplk; rpghupR nra;jy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egp (]y;) mtHfs;   ( mG+]ykhvDk; xU egpj;Njhoiu  ey;ylf;fk; nra;Ak; NghJ $wpdhHfs; .) ah my;yh:;  mG+ ]ykhtpdJ ghtq;fis kd;dpg;ghahf .  nrhHf;fj;jpNy  mtuJ me;j];j;jpid  mjpfupf;fr; nra;thahf . vd;W mtUf;fhfg;  gpuhHj;jid nra;Js;shH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36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</w:t>
      </w:r>
      <w:r>
        <w:rPr>
          <w:b/>
          <w:bCs/>
        </w:rPr>
        <w:t>c  vt;tpj Nfs;tp fzf;Nfh jz;lidNah ,d;wpxU ngUk;  $l;lj;jpdiu  Rtdj;jpy; Eiotpf;Fk; gb  rpghupR nra;jy; . cf;fh]h gpd; K`;]pd;  mtHfspd; `jPJ ,jw;F MjhukhFk;  mjhtJ vOgjhapuk; kdpjHfs;  vt;tpj Nfs;tp fzf;Nfh jz;lidNah ,d;wp Rtdk; EiothHfs;  egpatHfs;  Nkw;gb cf;fh]hitAk; mtHfspy; xUtuhf Mf;Fk; gb JMr; nra;Js;shH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C -eufj;jpy; Eioe;j ghtpfspy; rpyiu eufj;ij tpl;Lk; tpLjiyaspf;Fk; gb rpghupRnra;jy;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egpatHfs; $wpdhHfs; …  vd;Dila rpghupR  vdJ r%fj;ijr; NrHe;j ghtpfSf;F ,Uf;fpd;w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ab/>
        <w:t xml:space="preserve">        </w:t>
        <w:tab/>
        <w:t xml:space="preserve"> 7-    jz;lidf;FupatHfspd; jz;lidiaf; Fiwf;Fk; gb  rpghupR nra;jy; . cjhuzkhf egpatHfs; jkJ                  rpwpa je;ijahd mG+ jhypGf;F rpghupR nra;jijf; $wyhk;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egpatHfs; $wpdhHfs; ….   vdJ rpghupR mtUf;F ( mG+ jhypGf;F) g; gyd; juf;$Lk; . eufj;jpy; cs;s ghjzpia mtUf;F mzptpf;fg;gLk; . mjd;  c\;dj;jhy; mtuJ %is nfhjpf;Fk; . ( ehd; mtUf;Fr; rpghupR nra;jpUf;fhtpby;  mtH  mb eufj;jpy; Ntjid  nra;ag;gl;bUg;ghH  )                           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</w:t>
      </w:r>
      <w:r>
        <w:rPr>
          <w:b/>
          <w:bCs/>
        </w:rPr>
        <w:t>( Gfhup K];ypk;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</w:t>
      </w:r>
      <w:r>
        <w:rPr>
          <w:b/>
          <w:bCs/>
        </w:rPr>
        <w:t>ve;j tpjkhd rpghupRk; Vw;Wf; nfhs;sg;gLtjw;F  ,uz;L epge;jidfSz;L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2"/>
        </w:numPr>
        <w:tabs>
          <w:tab w:val="clear" w:pos="8460"/>
          <w:tab w:val="right" w:pos="9180" w:leader="none"/>
          <w:tab w:val="decimal" w:pos="11340" w:leader="none"/>
        </w:tabs>
        <w:ind w:left="181" w:right="0" w:hanging="39"/>
        <w:jc w:val="both"/>
        <w:rPr/>
      </w:pPr>
      <w:r>
        <w:rPr>
          <w:b/>
          <w:bCs/>
        </w:rPr>
        <w:t>rpghupR nra;gtUk; &gt; nra;ag;gLgtUk;  my;yh:;tpd;  tpUg;gj;jpw;Fs;shdtHfshf ,Uj;jy; Ntz;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2  rpghupR nra;gtUf;F rpghupR nra;AkhW  my;yh:;tpd; cj;juT fpilf;f Ntz;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</w:t>
      </w:r>
    </w:p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</w:rPr>
        <w:t xml:space="preserve">      </w:t>
      </w:r>
      <w:r>
        <w:rPr/>
        <w:t>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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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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بياء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left" w:pos="846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mtd; tpUk;gpatHfisj;jtpu ( kw;w vtUf;Fk; ) ,tHfs; gupe;Jiu nra;a khl;lhH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                                                                              </w:t>
      </w:r>
      <w:r>
        <w:rPr/>
        <w:t xml:space="preserve">( 2     - 28  )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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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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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5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</w:t>
      </w:r>
      <w:r>
        <w:rPr>
          <w:b/>
          <w:bCs/>
        </w:rPr>
        <w:t>mtdJmDkjpapd;wpmtdplj;jpy; gupe;J NgRgtH ahH ? .                                                    .                                                                    (    2  - 225  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/>
      </w:pPr>
      <w:r>
        <w:rPr>
          <w:b/>
          <w:bCs/>
          <w:sz w:val="32"/>
          <w:szCs w:val="32"/>
        </w:rPr>
        <w:t>vl;lhtJ   .;.(  ed;ik jPikfis epWf;fg;gLk;)        juhR 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  <w:sz w:val="32"/>
          <w:szCs w:val="32"/>
        </w:rPr>
      </w:pPr>
      <w:r>
        <w:rPr>
          <w:rFonts w:eastAsia="aTamilApple_thin"/>
          <w:b/>
          <w:bCs/>
          <w:sz w:val="32"/>
          <w:szCs w:val="32"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    </w:t>
      </w:r>
      <w:r>
        <w:rPr>
          <w:b/>
          <w:bCs/>
        </w:rPr>
        <w:t>kP]hd; vDk; juhR xd;W ,Ug;gJ cd;ikahFk; . mJ ,Ug;gjhf ek;gpf;if  nfhs;tJ  flikahFk; . kWikapy; kdpjHfs; Gupe;j  mky;fis epWj;J – vilNghl;L  mjw;Nfw;g $yp tsq;Fk; nghUl;L my;yh:; mijr; rpj;jg;gLj;jp itj;Js;shd; . mky;fis epWg;gjd; mHj;jk; ahnjdpy;  xUtd; Gupe;j nray;fs; midj;ijAk; ( my;yh:;Tf;NfAupa  - mtNd mwpe;j Kiwg;gpufhuk; ) mit fzpg;gplg;gLk; . juhR fPNo fupg;gJk; fuppf;fhJ tpLtJk;  mky;fis khj;jpuk; ftdpg;gjd; %yNkad;wp  mky; Gupe;jtdpd; me;j];j;ijNah my;yJ  mtdJ nraNyl;ilf; fUj;jpy; nfhz;Nlh my;y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/>
        <w:t xml:space="preserve">my;yh:; ,J gw;wp ,t;thW $Wfpd;whd; …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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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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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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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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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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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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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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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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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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عرا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vtHfspd; ey;yky;fspd; vil mjpfupf;fpd;wNjh mtHfNs  epr;rakhf ntw;wpahsHfs; .   vtHfspd; ed;ikapd; vil  fdkw;wjhf (Fiwthf ) ,Uf;fpd;wNjh  mtHfs; vkJ mj;jhl;rpfisg; ngha;g;gpj;jJf; nfhz;L ,Ue;jjd; fhuzkhf   jq;fSf;Fj; jhNk mopitj; Njbf; nfhz;ltHfs; .        (  7 – 8 &gt; 9 )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egp ]y; ) mtHfs; $wpdhHfs; …  Rj;jk; &lt;khdpd; ghjpahFk;  my;`k;J ypy;yh:; (vDk; jpf;H kWikapy; )  juhrpid ( mjd; ed;ikj;jl;bid ) epug;gptpLk; . ( Mjhuk;K];ypk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NkYk; $wpdhHfs; … kWikapy; kPP]hd; vDk; juhrpidf; nfhz;Ltug;gLk; .  mjpNy thdk; G+kp ( ,uz;ilAk; ) itf;Fk; msTf;F mJ tprhykhdjhf ,Uf;Fk; . ( egp nkhop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d;gjhtJ…      ]puhj; ( ghyk; )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</w:rPr>
      </w:pPr>
      <w:r>
        <w:rPr>
          <w:b/>
          <w:bCs/>
        </w:rPr>
        <w:t>kWikapy; ]puhj; vDk; ghyk;  xd;W cs;sjhf ehk; ek;gpf;if nfhs;s Ntz;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left"/>
        <w:rPr/>
      </w:pPr>
      <w:r>
        <w:rPr>
          <w:rFonts w:eastAsia="aTamilApple_thin"/>
          <w:b/>
          <w:bCs/>
        </w:rPr>
        <w:t xml:space="preserve">                                                           </w:t>
      </w:r>
      <w:r>
        <w:rPr>
          <w:rFonts w:eastAsia="aTamilApple_thin"/>
          <w:b/>
          <w:bCs/>
        </w:rPr>
        <w:t xml:space="preserve">      </w:t>
      </w: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mJ eufj;jpd;Nky; Nghlg;gl;Ls;skpfg;gpukhz;lkhdnjhUghykhFk;.kdpjHfs; midtUNk  mjidf; fle;Jjhd; RtHf;fk; nry;y Ntz;Lk; . xt;nthUtUk; jj;jkJ  ey;yky;fSf;Nfw;g  mjid tpiuthfNth&gt; jhkjkhfNth fle;J nry;thHfs; .xUrpyH fzg; nghOjpYk; &gt; NtWrpyH kpd;dy; Ntfj;jpYk; &gt; NkYk; rpyH fhw;W Ntfj;jpYk; &gt;  ,d;Dk; rpyH gwit Ntfj;jpYk; &gt; rpyH Fjpiu Ntfj;jpYk; &gt; rpyH f\;l;lg;gl;L kzypy; elg;gJ Nghd;Wk; &gt;rpyH jto;e;j tz;zkhfTk; mg;ghyj;ijf; fle;J nry;thHfs; .jj;jkJ  ey;yky;fspd; msTf;Nfw;g mtHfSf;F xspAk; tsq;fg;gLk; . ,t;thW fle;J nfhz;bUg;gtHfspy; rpyh; ( kyf;Ffshy; ) gpbf;fg;gl;;L eufj;jpy; js;sg;gLthHfs; .. ahH ,g;ghyj;ij KOikahff;  fle;J tpLfpwhNuh mtH RtHf;fk; gpuNtrpj;J. tpl;ltuhthH .Kjd; Kjyhf ,g;ghyj;ij vq;fs; egp K`k;kkJ (]y; ) mtHfNs flg;ghHfs; .mtHfSf;Fg; gpd; mtHfspd; ck;kj;jpdNu Kjypy; mijf;flg;gjw;F  mUfij cilatHfshthHfs; . me;j ehspy; w]_y;khHfisj;jtpu  (ahUk; ahUf;fhfTk;) gupe;J  Ngr KbahJ. midtuJ  ,iwQ;RjYk; ah my;yh:;  vq;fisf; fhg;ghw;Wthahf . vd;W ( jkf;fhf ) ,iwQ;;Rk; NfhrkhfNt ,Uf;Fk; . me;j eufj;jpd; ,U kUq;fpYk; ngupa nfhOf;fpfs; ,Uf;fpd;wd . mtw;wpd; vz;zpf;ifia my;yh:; khj;jpuNk mwpthd; .mtd; tpUk;gpatHfis mJ gpbj;Jf; nfhs;S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]puhj; vDk; ghyj;jpd;,ay;Gfs; .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>,g;ghyk; this tplf;$uhdJ .jiyKbia tpl nkd;ikahdJ .my;yh:; vtuJ ghjj;ij ];jpug;gLj;jp itf;fpd;whNdh  mtHfisj;jtpu NtW vtUk; mjpypUe;J jg;gpf;f KbahJ.NkYk; mq;F mkhdpjj;ij NgzpAk; &gt; ,dge;Jf;fis NrHe;Jk; tho;e;jtHfSf;F rhjfkhfTk; mtw;iwg; gho; gLj;jp tho;e;NjhUf;F vjpuhfTk;  mg;ghyj;jpd; ,U gf;fq;fSk; Mf;fg;g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>my;yh:;my;FHMdpNy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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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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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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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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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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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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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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ري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1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/>
      </w:pPr>
      <w:r>
        <w:rPr>
          <w:rFonts w:eastAsia="aTamilApple_thin"/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.                                     cq;fspy;      vtUNk mg;ghyj;jpw;F tuf;$batHfshfNtad;wp ,y;iy . ,J ckJ ,ul;rfd; (jd; ) kPJ cWjpahf KbT nra;ag;gl;l tplakhf Mfptpl;lJ .( mt;thW fle;J te;jjd; gpd; ) gagf;jpAilNahuhf ,Ue;jtHfis ehk; &lt;Nlw;wk; milar; nra;Nthk; . mepahaf;fhuHfis Koe;jhopl;ltHfshf ( ifNrjg;gl;ltHfshf ) mjpNy tp;l;L.tpLNthk; .                                                                                                 .                                                                               (my;FHMd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b/>
          <w:bCs/>
        </w:rPr>
        <w:t xml:space="preserve">egp (]y;) mtHfs; $wpdhHfs; …    eufj;jpd; Kd;dpiyapNy ]puhj; vDk; ghyj;ij epWj;jg;gLk; .ehDk; vdJ ck;kj;jpdUk; mjid KjypNy flg;Nghk; .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</w:t>
      </w:r>
      <w:r>
        <w:rPr>
          <w:b/>
          <w:bCs/>
        </w:rPr>
        <w:t xml:space="preserve">( Mjhuk; K];ypk; .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1990"/>
        <w:jc w:val="both"/>
        <w:rPr>
          <w:b/>
          <w:b/>
          <w:bCs/>
        </w:rPr>
      </w:pPr>
      <w:r>
        <w:rPr>
          <w:b/>
          <w:bCs/>
        </w:rPr>
        <w:t>NkYk; $wpdhHfs; …  eufj;jpd; .  KJfpd;  NkNy ghyj;ij epWj;jg;gLk; . Muk;gkhf mij ehNd flg;Ngd;  me;j Neuj;jpy; egpkhHfSila gpuhHj;jid $l  ah my;yh:; vd;id &lt;Nlw;wk; milar; nra; my;yh:;  vd;id &lt;Nlw;wk; milar;nra; vd;Nw ,Uf;Fk; .                                            .                                                             .                                                  ( Mjhuk;  Gfhup – K];ypk; .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MG+ ]&lt;Jy; Fj;up mtHfs; $Wfpd;whHfs; …epr;rakhf mg;ghyk; jiykapiu tpl nkd;ikahdJ .thistpl $HikahdJ vd  vdf;Fr; nra;jp fpilj;j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 xml:space="preserve">egp (]y;) mtHfs; $wpdhHfs; … mkhdpjj;ijg; Ngzpf;fhj;jy; &gt;  cwtpdHfSld; NrHe;J elj;jy;  Nghd;wtw;iw mg;ghyj;jpd; tyg;gf;fKk; ,lg;gf;fKk; epWj;jg;gLk; .cq;fspy; xt;nthUtUNk  Muk;gkhf mg;ghyj;ij kpd;diyg; Nghd;Wk ; fhw;iwg;Nghd;Wk;     gwitiag;Nghd;Wk; ,d;Dk;         &gt;gpuahzpiag;Nghd;Wk;       &gt;mtutHfSila ey;yky;fspd; msTf;Nfw;g tpiuthfTk; jhkjkhfTk; flg;ghHfs; .egpatHfs; mjpy; epd;W nfhz;L ahmy;yh:; fhg;ghw;W .. fhg;ghw;W .. vd;W $wp jto;e;j tz;zk; mijf; flf;Fk xt;nthU; kdpjUk;   ( kW gf;fk; )nry;Yk; tiu kf;fSf;fhfg; gpuhHj;jpg;ghHfs; .  NkYk; mg;ghyj;jpy; ,Uf;Fk;  nfhOf;FfSf;F mjd; Nky; nry;Yk; rpyiug; gpbf;FkhW fl;lisaplg;gl;bUf;fpd;wJ. mjpNy nfhOtg;glhjtd; ntw;wpaile;J tpLthd; .mjpNy nfhOtg;gl;ltd;.eufpyplg;gLthd; </w:t>
      </w:r>
      <w:r>
        <w:rPr>
          <w:b/>
          <w:bCs/>
          <w:sz w:val="32"/>
          <w:szCs w:val="32"/>
        </w:rPr>
        <w:t xml:space="preserve">.                                 .                                      </w:t>
      </w:r>
      <w:r>
        <w:rPr>
          <w:b/>
          <w:bCs/>
        </w:rPr>
        <w:t>(     Mjhuk; K];ypk; .)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j;jhtJ ;.. fpd;juh/ ..( vDk; XH ,lk; .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K/kpd;fs; ]puhj; vDk; ghyj;ijf;fle;J  gpd; fpd;juh/ vDk; XH ,lj;jpy; jLj;J epWj;jg; gLthHfs; vd;W ehk; ek;gpf;if nfhs;s Ntz;Lk; . ,J eufj;jpwFk; RtHf;fj;jpw;Fk; ,ilapy;cs;s XH,lkhFk; . ]puhj; vDk; ghyj;ijf;fle;J RtHf;fj;jpy; Eiotjw;F Kd;dhy;  kf;fs;(  jkf;F kj;jpapy; Gupe;j mePjpfSf;fhf ) gopthq;fg;gLtjw;fhf mt;tplj;jpy; jLj;J epWj;jg;gLthHfs; . mtw;wpypUe;J gupRj;jkhf;fg;gl;l gpd;dNu RtHf;fj;jpy; Eioa mDkjpf;fg;gLthHfs;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egp ( ]y; ) mtHfs; $wpdhHfs; …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vdJ capH vtd; trk; ,Uf;fpwNjh me;j my;yh:; kPJ  Mizahf .. K/kpd;fs; eufj;jpy; ,Ue;J tpLtpf;fg;gl;L  eufj;jpw;Fk;  RtHf;fj;jpw;Fk; ,ilapYs;s “ fpd;juh “ vDk; jLj;J itf;fg;gLthHfs; . cyfpNy mtHfSf;F kj;jpapy; ele;j mepahaq;fSf;Fg; gopthq;fg;gl;ljd; gpd;  ghtq;fis tpl;Lk; gupRj;jkhf;fg;gl;L gpd;dH   Rth;f;fj;py; Eiotjw;F mDkjpf;fg;gLthHfs;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(         egp nkhop      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  <w:sz w:val="32"/>
          <w:szCs w:val="32"/>
        </w:rPr>
        <w:t>gjpndhd;whtJ ..              RtHf;fk; -eu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>RtHf;fk; -eufk; Mfpa ,uz;Lk; .mopahJ xopahJ ,d;Wk; md;Wk; vd;Wk;; epue;jukhf ,Uf;fpd;wd vd;W ehk; ek;gpf;if nfhs;sNtz;Lk; .mt;thNw  Rtd thrpfspd; RfNghf tho;f;ifAk;  &gt; epue;jueufthrpfs; eufpy; gLk; NtjidfSk; epue;jukhditNa vd;Wk; ehk; ek;gpf;if nfhs;s Ntz;Lk; 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my;yh:;it cd;ikahf ek;gpf;if nfhz;bUe;j eufthrpfisg; nghWj;jtiu  mtHfSf;fhfr; nra;ag;gLk; rpghuprpid my;yh:; Vw;Wf; nfhs;Sk; gl;rj;jpy;  my;yh:;tpd; mUspd; fhuzkhf mtHfs; eufj;jpypUe;J ntspNaw;wg;gLthH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</w:t>
      </w:r>
      <w:r>
        <w:rPr>
          <w:b/>
          <w:bCs/>
        </w:rPr>
        <w:t>RtHf;fk; vd;gJ my;yh:_j;jMyh jd;idg; gae;Jtho;e;;j ey;ybahHfSf;fhf jahH nra;J itj;jpUf;Fk; kpfr;rpwe;j ,lkhFk; .mjpNy gy eP&amp;w;Wf;fSk; Mlk;gukhd kidfSk;  mofpa JiztpaHfSk; ,jw;Fk; Nkyhf  ve;jf;fz;ZNk fz;buhj ve;jf;fhJNk Nfl;buhj ve;j cs;sKk;  fw;gid nra;J $lg;ghj;jpuhj &gt; kdJf;fpdpa midj;J RfNghfq;fSk; ,Uf;Fk; .mitfs; vJTNk vd;WNk mopahjit . epue;jukhdit . RtHf;fj;jpNy XU rhl;ilapid  itf;ff;$baTrpwpaNjhu; ,lk; $l ,t;Tyfk; mjpYs;s midj;ijAk; tpl NkyhdjhFk; . mr;RtHf;fj;jpd; eWkzk; ehw;gJ Mz;Lfs; njhiy Jhuj;jpw;F mg;ghy; cs;s ,lq;fspnyy;yhk; tPRk; . K/kpd;fs; ( ,iw tpRthrpfs; ) jkJ my;yh:;it NeupNy   fz;fshy; fhz;gNj  mq;Fs;s mUl;nfhilfs; midj;jpYk; kpfr;rpwe;jjh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</w:t>
      </w:r>
      <w:r>
        <w:rPr>
          <w:b/>
          <w:bCs/>
        </w:rPr>
        <w:t>fhgpHfisg; nghWj;j tiu mtHfshy; my;yh:;itf; fhz KbahJ .K/kpd;fs; my;yh:;itf;fhz;ghHfs; .. ,ij ahH kWf;fpd;whNuh mtH K/kpd;fisAk; fhgpHfisAk;  rkg;gLj;jpatuhff; fUjg;gLthH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</w:t>
      </w:r>
      <w:r>
        <w:rPr>
          <w:b/>
          <w:bCs/>
        </w:rPr>
        <w:t>RtHf;fj;jpy; EhW  gbj;juq;fs; (me;j];;j;Jf;fs; ) ,Uf;fpd;wd . mit xt;nthd;Wf;Fk; ,ilapyhd NtWghL thdk; G+kpf;F ,ilapYs;s NtWghl;ilg; Nghd;wjhFk; . RtHf;fj;jpy;  kpf caHe;jJ  “[d;dJy; gpHjt;]; “ vDk; RtHf;fkhFk; . my;yh:;tpd; mH]; vDk; rpk;khrdNk ,jd; $iuahFk; . RtHf;fj;jpw;F nkhj;jk; vl;Lf;fjTfs; ,Uf;fpd;wd . xUtUf;F RtHf;fj;jpy; fpilf;Fk; Mff; Fiwe;j me;j];j;jpd; msT ,t;Tyfj;ijg; Nghd;W gj;J klq;F msTs;s ,lkh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>my;yh:; RtHf;fg; gw;wpf; $Wifapy; ……</w:t>
      </w:r>
    </w:p>
    <w:tbl>
      <w:tblPr>
        <w:bidiVisual w:val="true"/>
        <w:tblW w:w="11083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/>
        <w:tc>
          <w:tcPr>
            <w:tcW w:w="11083" w:type="dxa"/>
            <w:tcBorders/>
          </w:tcPr>
          <w:p>
            <w:pPr>
              <w:pStyle w:val="Normal"/>
              <w:ind w:left="0" w:right="0" w:firstLine="14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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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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33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mJ gagf;jpAilNahUf;fhfj; jahH gLj;jg;gl;Ls;s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</w:t>
      </w:r>
      <w:r>
        <w:rPr>
          <w:b/>
          <w:bCs/>
        </w:rPr>
        <w:t>(  3 -  133 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>RtHf;fj;jpd; epue;juj; jd</w:t>
      </w:r>
      <w:r>
        <w:rPr/>
        <w:t>;ikiag; gw;wp my;yh:; $Wifapy;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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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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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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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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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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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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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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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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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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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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ين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mtHfsJ ,ul;rfdplk; mtHfSf;fhd $yp  “ mj;d; “ vDk; RtHf;fkhFk;. mtw;wpd; fPo;  MWfs; Xbf; nfhz;bUf;Fk; .  mtHfs; mjpy; vd;nwd;Wk; jq;fpapUg;ghHfs; .                                                     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                                     </w:t>
      </w:r>
      <w:r>
        <w:rPr>
          <w:b/>
          <w:bCs/>
        </w:rPr>
        <w:t xml:space="preserve">(]_uj;Jy; ga;apdh/  98- 8  )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left"/>
        <w:rPr>
          <w:b/>
          <w:b/>
          <w:bCs/>
        </w:rPr>
      </w:pPr>
      <w:r>
        <w:rPr>
          <w:b/>
          <w:bCs/>
        </w:rPr>
        <w:t xml:space="preserve">eufj;ijg; nghWj;jtiu  mJ  my;yh:; jd;id epuhfupj;NjhUf;fhfTk;  ghtpfSf;fhfTk;  jahH nra;Js;s ,lkhFk; .  mjpNy gytifahd fbdkhd Ntjidfs; ,Uf;fpd;wd . mjw;Fg; nghWg;ghf  gaq;fuj; Njhw;wKk; fbd RghtKk; nfhz;l  gyk; nghUe;jpa kyf;Ffs; ,Uf;fpd;wdu;  . mjpNy fhgpHfs; epue;jukhfj; jq;fpapUg;ghHfs; . mtHfSf;F czthf fs;sp kuj;jpd; Ks;  toq;fg;gLk; .  gUFtjw;F tYthff; fha;r;rg;gl;l nte;ePH  toq;fg;gLk; .cyfpy; cs;s neUg;ghdJ euf neUg;gpd; c\;;dj;jpy;  vOgjpy; xU gFjpNaahFk; .  mjd; gpd;Gk; me;euf neUg;gpd; ntg;gk; mNj  Nghd;W  njhz;Zhw;nwhd;gJ klq;F tiu  mjpfupf;fg;gLk;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</w:t>
      </w:r>
      <w:r>
        <w:rPr>
          <w:b/>
          <w:bCs/>
        </w:rPr>
        <w:t>,e;j eufhdJ mjpNy Nghlg;gLgtHfspdhy; xUNghJk;  epiwe;J  tplhJ khwhf  ,d;Dk; ahNuDk; cz;lh ? vd;Nw Nfl;Lf; nfhz;bUf;Fk; .mjw;F VO fjTfs; ,Uf;fpd;wd . xt;nthU  fjtpDhlhfTk; Eiotjw;fhf  ( Fwpg;gplg;gl;l euf thrpfs; ) ,Uf;fpd;wdH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/>
        <w:t xml:space="preserve">my;yh:; euj;ijg; gw;wpf; $Wk; NghJ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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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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مر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3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my;yh:;it epuhfhpj;jtHfSf;fhf mJ rpj;jg;gLj;jg;gl;Ls;sJ .”vd;W   $Wfpd;whd; .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</w:t>
      </w:r>
      <w:r>
        <w:rPr>
          <w:b/>
          <w:bCs/>
        </w:rPr>
        <w:t xml:space="preserve">ghHf;f    (   3  - 131 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/>
        <w:t xml:space="preserve">NkYk; $Wfpd;whd;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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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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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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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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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حزاب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تان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 xml:space="preserve">epr;rakhf my;yh:;  epuhfupg;Nghiur; rgpj;J tpl;lhd;  .  nfhSe;J tp;l;nlupAk;  ( euf) neUg;ig  mtHfSf;fhfj;  jahH gLj;jpAs;shd; .                                          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(  33 -    64 &gt;65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kWik ehis ek;Gtjhy; Vw;gLk; gad;fs;…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</w:rPr>
        <w:t>1 – my;yh:;it tzq;fp topgLtjw;F MHtKk;  mjd; ed;ikia vjpH ghHj;jpUg;gjpy;  cl;rhfKk; Vw;gLfpd;wJ 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2-my;yh:;tpd; jd;lizfSf;F mQ;Rtjhy;  my;yh:;Tf;F khW nra;tjpy;  gak; Vw;gLfpd;wJ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3-kWik ehspy; mtdpd; mUl;nfhilfisAk; &gt; ew;$ypiaAk; MjuT itj;J vjpHghHj;jpUg;gjhy;  mtDf;F      cyf yhgk; VNjDk; jtwpg; NghtJ gw;wp mtdJ kdk; ftiyg;glhJ MWjyilfpd;wJ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 xml:space="preserve">4 – kWikapy; xt;nthUtUk; kPz;Lk; capH nfhLj;J vOg;gg;gLtij ek;Gtjhy;  r%fj;jpy; Fog;gq;fspd;wp  mikjpahf  thOk; epiy Vw;gLfpd;wJ . Viddpy; gilg;gpdq;fs; midj;JNk kWikapy;  kPz;Lk; vOg;gg;gl;L tprhupf;fg;gl;L mitfSf;Fg;   gpujpgyd; toq;fg;gLk;  vd;W ek;Gk; xU kdpjd;  tPzhz Fog;gq;fspYk; gpur;rpidfspYk; jd;id &lt;LgLj;jpf; nfhs;shky;  mikjpahf tho Kw;gLfpd;whd; . ,jd; fhuzj;jhy; r%fj;jpy;  rhe;jp epyTk; . rkhjhdk;  tpahgpf;Fk; . epk;kjp re;NjhrKk;  r%f xUikg;ghLk; Vw;gLk;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</w:rPr>
        <w:t>foh fj;H -    tpjpia ek;Gjy</w:t>
      </w:r>
      <w:r>
        <w:rPr>
          <w:b/>
          <w:bCs/>
          <w:sz w:val="32"/>
          <w:szCs w:val="32"/>
        </w:rPr>
        <w:t xml:space="preserve">; .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xU K/kpd; ek;gpf;if nfhs;s Ntz;ba tplaq;fspy; Mwhtjhf ,lk; ngWtJ tpjpaikg;igg; gw;wpa  ek;gpf;ifahFk; . mjhtJ  ed;ikahd- jPikahd midj;J nray;fSNk my;yh:;tpd; Kd;Ndw;ghl;bd; gbNa eilngWfpd;wd vd;W ek;GtjhFk; . ,e;j fohf;fj;u; gw;wpa ek;gpf;ifia ehk; gpd;tUk; Nfhzq;fspy; tifg;gLj;jyh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rFonts w:eastAsia="aTamilApple_thi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pjp vd;why; vd;d ? mjid ek;Gtjd; mtrpak; vd;d ?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</w:t>
      </w:r>
      <w:r>
        <w:rPr>
          <w:b/>
          <w:bCs/>
        </w:rPr>
        <w:t>fohf;fj;H-tpjp vd;why; my;yh:_j;jMyh ,t;TyfpYs;s midj;J [PtuhrpfSf;Fk; Vw;gltpUf;Fk; midj;J  epfo;TfisAk;   Vw;fdNt jPHkhdpj;Js;s xU Vw;ghl;ilNa Fwpf;Fk; .,e;j tplaj;jpy; my;yh:;Tila jdpg;gl;l mwpTk; QhdKk; khj;jpuNk rk;ge;jg;gl;bUf;fpd;wJ . Viddpy; my;yh:; khj;jpuNk  jhd; tpUk;gpa ve;j tplaj;jpYk; jiyapLk; jdpg;gl;l mjpfhuj;ijf; nfhz;bUf;fpwhd; .mtNd midj;jpd; ghYk; rf;jpAs;stdhfTk; ,Uf;fpd;whd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                                                                   </w:t>
      </w:r>
      <w:r>
        <w:rPr>
          <w:b/>
          <w:bCs/>
        </w:rPr>
        <w:t>tpjpaikg;ig  ek;gpf;if nfhs;tJ my;yh</w:t>
      </w:r>
      <w:r>
        <w:rPr/>
        <w:t>:;tpd; WG+gpa;aj; vDk;  nja;tPfj; jd;ikia ek;Gtjpy; cs;sjhFk; . ,ij ek;gpf;if nfhs;tJ &lt;khDila mbg;gil tplaq;fspy; cs;sjhFk; .,ij ek;GtjhNyNa xU kdpjdpd; ,iw ek;gpf;if KOikngWfpd;wJ . ,J gw;wp my;yh:; my;FHMdpNy $Wk; NghJ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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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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م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epr;rakhf ehk; xt;nthU nghUisAk; ( mjDila Kd;Ndw;ghl;bd; gbNa gilj;Js;sNshk; .  ( 54 –49 )  vd;W $Wfpd;whd;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                    </w:t>
      </w:r>
      <w:r>
        <w:rPr>
          <w:b/>
          <w:bCs/>
        </w:rPr>
        <w:t>egp (]y;) mtHfs; tpjp gw;wpf; $Wk; NghJ $l “ thypgk; tNahjpgk; cl;gl midj;JNk my;yh:;tpd;  Kd;Ndw;ghl;bd; gbNa ,lk; ngWfpd;wJ “   vd;W $wpdhH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2"/>
          <w:szCs w:val="32"/>
        </w:rPr>
      </w:pPr>
      <w:r>
        <w:rPr>
          <w:rFonts w:eastAsia="aTamilApple_thin"/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 xml:space="preserve">tpjpapd; gbj;juq;fs;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ehd;F tplaq;fis KOikahf ek;Gtjd; %yk;  tpjpiag;gw;wpa ek;gpf;if  KOik ngWfpd;wJ .</w:t>
      </w:r>
    </w:p>
    <w:p>
      <w:pPr>
        <w:pStyle w:val="Style15"/>
        <w:numPr>
          <w:ilvl w:val="0"/>
          <w:numId w:val="16"/>
        </w:numPr>
        <w:tabs>
          <w:tab w:val="clear" w:pos="8460"/>
          <w:tab w:val="right" w:pos="9180" w:leader="none"/>
          <w:tab w:val="decimal" w:pos="11340" w:leader="none"/>
        </w:tabs>
        <w:ind w:left="181" w:right="0" w:hanging="39"/>
        <w:jc w:val="both"/>
        <w:rPr>
          <w:b/>
          <w:b/>
          <w:bCs/>
        </w:rPr>
      </w:pPr>
      <w:r>
        <w:rPr>
          <w:b/>
          <w:bCs/>
        </w:rPr>
        <w:t>-my;yh:;tpd; mwpT midj;J tplaq;fisAk;  tpahgpj;Js;sJ  vd;gij ek;GtjhFk;  . ,J gw;wp my;yh:; $Wk; NghJ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</w:rPr>
      </w:pPr>
      <w:r>
        <w:rPr>
          <w:rFonts w:eastAsia="aTamilApple_thin"/>
        </w:rPr>
        <w:t xml:space="preserve">          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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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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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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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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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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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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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ج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egpNa epr;rakhf thdj;jpYk; G+kpapYk;  ,Ug;git midj;ijAk;  my;yh:; mwpthd; vd;gij ePu; mwpa tpy;iyah?  ,it epr;rakhf  ( yt;:_y; k:;G+o; ) vDk; ghJfhf;fg;gl;l Vl;by; ,Uf;fpwd . epr;rakhf ,it my;yh:;Tf;F kpfr; RygkhdNj ..                                                            (  21 –70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 xml:space="preserve">2-my;yh:; gilg;gpdq;fs; midj;jpw;Fk; epHzapj;Js;s tpjpfisg;  ghJfhf;fg;gl;l Vl;bNy  vOjp itj;Js;shd;  vd;gij ek;GtJ . my;yh:; ,J gw;wpf; $Wk; NghJ …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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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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عام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3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( ,itfspy; ) vjidAk; vkJ gjpNtl;by; Fwpg;gplhJ tpl;ljpy;iy .     ( 6  -38 )  vd;W $Wfpd;whd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NkYk; egp (]y; ) mtHfs; $wpdhHfs; ……  my;yh:; gilg;gpdq;fisg; gilg;gjw;F Ik;gjhapuk; tUlq;fSf;F Kd;dNu  mtw;wpd; tpjpfis – Vw;ghLfis vOjp tpl;lhd; .       .   .                                                                     (Mjhuk;   K];ypk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3 - my;yh:;tpd; ehl;lj;jpd; gpufhuNk midj;Jk; elf;fpd;wd vd;W ek;gpf;if nfhs;tjhFk; . ,J gw;wpf; $Wifapy; my;yh:; gpd; tUkhW tpahgpf;fpd;whd;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</w:rPr>
      </w:pPr>
      <w:r>
        <w:rPr>
          <w:rFonts w:eastAsia="aTamilApple_thin"/>
        </w:rPr>
        <w:t xml:space="preserve">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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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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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mfpykidj;jpd; ,ul;rfdhd my;yh:; ehLtijNa cq;fshy; ehl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( nra;a) KbAk; .                                                              ( 81 – 29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 xml:space="preserve">egpatHfs; xU Kiw “ my;yh:; ehbaijNa ePq;fSk; ehbdPHfs; “ vd;W $wpa xU kdpjiug; ghHj;J ePH my;yh:;Tf;F  vd;id rkkhfMf;fp tpl;Buh ?  my;yh:;jhd; - jhd; ehbaij jhNd nra;af;$batdhf ,Uf;fpwhd; vd;W $wpdhHfs; .                         ( Mjhuk; m:;kj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4-my;yh:;jhd; midj;Jg; nghUl;fisAk; vt;tpj Kd;Djhu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-zKkpd;wpg; gilj;jhd;  vd;W ek;Gt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</w:t>
      </w:r>
      <w:r>
        <w:rPr/>
        <w:t>my;yh:; $Wfpd;whd; .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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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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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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>”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my;yh:;jhd; midj;ijAk; gilj;jhd; mtd; midj;J nghUl;fspd; kPJk; Mjpf;fk; nrYj;Jk; ty;yik cs;stdhf ,Uf;fpwhd; .                                                                 ( 39 – 62 )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>kw;WNkhH ,lj;jpy;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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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صافات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 xml:space="preserve">.” my;yh:;jhd; cq;fisAk; ePq;fs; nra;fpd;wtw;iwAk; gilj;jhd; . vd;fpwhd; .                                             ( 37 –96 )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NkYk; egpatHfs; $wpAs;shHfs;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.” epr;rakhf my;yh:; xt;nthU nghUisAk; mit Gupfpd;wtw;iwAk; gilj;jtdhf ,Uf;fpd;whd; .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</w:t>
      </w:r>
      <w:r>
        <w:rPr>
          <w:b/>
          <w:bCs/>
        </w:rPr>
        <w:t>( Mjhuk; Gfhup )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sh fj;H – tpjpapd;  tiffs;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xt;nthU kdpjDf;Fk; ,iwtdhy; epHzapf;fg;gLk; tpjp –Vw;ghL gpd; tUkhW tifg;gLj;jg;g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1 -midj;Jg;gilg;gpdq;fspd; tpjpiaAk; jPHkhdpf;fg;gl;l xU nghJthd Vw;ghL .  ,e;j tif Vw;ghL thdk; G+kpiag;gilg;gjw;F  Ik;gjhapuk; tUlq;fSf;F Kd; yt;:_y; k:;G+o; vDk; gyifapy;  vOjg;gl;L tpl;l tplakh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2 -xt;nthU kdpjDk; ,t;Tyfpy; capH thOk; fhyj;jpy;  re;jpf;ftpUf;Fk; tpjpNaw;ghL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/>
        <w:t>3 - xt;nthU tUlj;jpw;Fkhd Vw;ghL .  ,t;Ntw;ghL xt;nthU kdpjUk; xU tUl fhyj;jpDs;  GupatpUf;Fk; tplq;fisj; jPHkhdpf;Fk;  Vw;ghlhFk; . ,t;tpjpaikg;G  xt;nthU tUlKk;  iyyj;Jy; fj;H vDk; ,utpy; ,lk;ngWfpd;wJ .  my;yh:; $Wfpd;whd;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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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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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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دخا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4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 xml:space="preserve">me;j ,utpy; midj;J  El;gkhd tplaq;fSk; gpupj;J NtWgLj;jg;gLfpd;wJ .                                                                         ( ]_uh 44  trdk; 4  )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     </w:t>
      </w:r>
      <w:r>
        <w:rPr>
          <w:b/>
          <w:bCs/>
        </w:rPr>
        <w:t>4 - jpde;NjhWk; ehshe;jk; ,lk; ngWk; gpwg;G ,wg;G  ed;ik     .      jPik  rhjf jPHkhdpf;fg;gLk; tpjpNaw;ghL . 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</w:t>
      </w:r>
      <w:r>
        <w:rPr>
          <w:b/>
          <w:bCs/>
        </w:rPr>
        <w:t>,J rhjfk; - ghjfk; Nghd;w midj;J tplaq;fisAk; jPHkhdpf;Fk; xU Kiwiaf;Fwpf;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</w:t>
      </w:r>
      <w:r>
        <w:rPr/>
        <w:t xml:space="preserve">,J gw;wp my;yh:;  $Wifapy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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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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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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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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رحم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thdk; G+kpapYs;s ( midtUk; jq;fs; Njitfis ) mtdplNk Nfl;fpd;wdh; . mtd;  ve;NeuKk;  fhupaj;jpy; (nrayhw;WgtdhfNt)  ,Uf;fpd;whd;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/>
      </w:pPr>
      <w:r>
        <w:rPr>
          <w:b/>
          <w:bCs/>
          <w:sz w:val="36"/>
          <w:szCs w:val="36"/>
          <w:u w:val="single"/>
        </w:rPr>
        <w:t>;tpjp gw;wpatplaj;jpy;  ]`hghf;fspd;  nfhs;if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u w:val="single"/>
        </w:rPr>
      </w:pPr>
      <w:r>
        <w:rPr>
          <w:rFonts w:eastAsia="aTamilApple_thin"/>
          <w:b/>
          <w:bCs/>
          <w:sz w:val="36"/>
          <w:szCs w:val="36"/>
          <w:u w:val="single"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fohf;fj;H – tpjpNaw;ghL gw;wpa tplaj;jpy; ]:hghf;fs; kw;Wk; mtHfSf;Fg; gpd; te;j cj;jkHfspd; nfhs;if gpd;tUkhW mike;jpUe;j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</w:t>
      </w:r>
      <w:r>
        <w:rPr>
          <w:b/>
          <w:bCs/>
        </w:rPr>
        <w:t>epr;rakhf my;yh:; xt;nthU nghUisAk;  mtw;iw cupa Kiwapy; Ml;rp nra;gtdhf ,Uf;fpwhd; . me;jg ;;gilg;gpdq;fisg; gilg;gjw;F Kd;dhy; mtw;wpd; jiytpjpia Vw;ghL nra;J tpl;lhd; . mtHfs; ,t;Tyfpy; thOk; fhy vy;iy &gt; cz;Zk; czTfs; &gt;  GupAk; nraw;ghLfs; .&gt;  mtHfs; kuzpg;gJ ey;ytHfshfth? my;yJ jPatHfshfth ?  Mfpad Nghd;w tplaq;fis mtHfisg;gilg;gjw;F Kd;dNk vOjp tpl;lhd; . mtd; vJ elf;f Ntz;Lnkd epidf;fpd;whNdh mJ ele;J tpLk; . vJ elf;ff;$lhJ vd vz;ZfpwhNdh mJ xUNghJk; elf;fhJ . NkYk; mtd; ele;jit &gt; elf;fg;Nghfpd;wit &gt; ,J tiu elf;fhjit ,dpNky;  elg;gjhdhy; vg;gb elf;Fk; Nghd;w midj;J tplaq;fisAk; mwpe;jtdhFk; . jhd; tpUk;gpatHfSf;F NeHtop fhl;Lfpd;whd; . jhd; tpUk;gpatHfis top nfLf;fpd;whd; . midj;J tplaq;fs; kPJk; mtd; Mw;wy; kpf;ftd; . vtuhapDk; vt;Ntiyia nra;tjhapDk; mij my;yh:; Kd;dNk  ehbapUe;jhNyNa nra;a KbA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>my;yh:; ,J gw;wp gpd; tUkhW gpu];jhg</w:t>
      </w:r>
      <w:r>
        <w:rPr/>
        <w:t>pf;fpdwhd; .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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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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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عنكبوت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vtH vq;fis ( vq;fs; NeHtopapid)  mila Kaw;rp nra;fpd;whHfNsh  mtHfSf;F  vq;fs;    ( Neuhd )   ghijiaf;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 xml:space="preserve">fhl;LNthk; .                                                      (   29  -   69 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 xml:space="preserve">NkYk; my;yh:;Nt mbahHfisAk; mtHfs; Ghpfpd;w nray;fisAk; gilj;jtdhf ,Uf;fpwhd; . mtd; ehba gbNa mtHfs; nraw;gLfpd;whHfs; .my;yh:;Tf;F Kd;dhy; ahUk; epahak; Nfl;f KbahJ . vdpDk; mtNd mbahHfis tprhupg;gtdhFk; . jhk; Gupe;j Fw;wr; nray;fis epahag;;gLj;Jk;; tifapy;  ahUk; mtdplk;  tpjpiaf; fhuzk; fhl;l KbahJ .   ,jw;Fg; gpd;tUk; rk;gtKk; rhd;whf ,Uf;fpd;wJ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324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 xml:space="preserve">egpfs; ehafk; (]y;) mtHfs; $wpdhHfs;  “egp Mjk; (miy) mtHfSk; &gt; %]h (miy) mtHfSk; tpjp tplaj;jpy; XUtUf;nfhUtH jHf;fpj;Jf; nfhz;ldH .%]h (miy) mtHfs; Mjk; (miy) mtHfisg;ghHj;J  ePq;fs; ( Rtdj;jpy; jLf;fg;gl;l fdpia cz;ljd; %yk; ) nra;j jtwpd; fhuzj;jpdhNyNa  RtHf;fj;ij tpl;L ntspNaw;wg;gl;BHfs; .( mjdhNyNa ehnky;yhk; cyFf;Ftu Ntz;bajhapw;W ) vd;W $wpdhHfs; .   Mjk; (miy ) mtHfs; %]hitg;ghHj;J  ( mikjpahf ) ck;ik my;yh:; egpahfj; NjHe;njLj;Js;shd; &gt; ck;NkhL Neubahfg; NgrpAs;shd; . ,t;thwpUf;f  ePH – my;yh:; vd;idg;gilg;gjw;F gy;yhz;LfSf;F Kd;dNk my;yh:;  vOjp itj;J tpl;l tpjp tplaj;jpy;  vd;id ePH gupfrpf;fpd;wPuh? vd;Wgjpyypj;jhHfs;. .                                                                                                                              .                                                (     Mjhuk;  ]:P:_y; Gfhup )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3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3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3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3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3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kdpjHfs; GupAk; nray;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my;yh:;tpd; mbahHfs; GupAk; nray;fis  ,uz;L tifahfg; gpupf;f KbAk;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  <w:sz w:val="28"/>
          <w:szCs w:val="28"/>
        </w:rPr>
        <w:t>xd;W</w:t>
      </w:r>
      <w:r>
        <w:rPr>
          <w:b/>
          <w:bCs/>
        </w:rPr>
        <w:t xml:space="preserve"> … my;yh:; xt;nthU mbahHfSf;Fk; ,ijapijj;jhd; nra;a Ntz;Lk; vd Vw;fdNt jPHkhdpj;J vOjp itj;Jtpl;l tpjp .  ,t;tplaj;jpy; jiyapLtjw;F  vtUf;Fk; vt;tpj mjpfhuKk; ,y;iy . mtd;  ,e;j tplaj;jpy;  ahUf;F vJ elf;f Ntz;Lnkd tpUk;Gfpd;whNdh mJ fl;lhak; ele;Nj jPUk; . mjpy;  mtupd; tpUg;G ntWg;Gf;F  vt;tpj  kjpg;Gk; mspf;fg;gl khl;lhJ .  xUtUila gpwg;G &gt; ,wg;G &gt;  Neha; gPbj;jy; &gt; Fzkiljy;  Nghd;wtw;iw ,jw;F cjhuzkhff; $wyh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,J gw;wp my;yh:; my;FHMdpNy gpd;tUkhW $Wfpd;whd; …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</w:rPr>
        <w:t xml:space="preserve">                                           </w:t>
      </w:r>
      <w:r>
        <w:rPr/>
        <w:t>“</w:t>
      </w:r>
      <w:r>
        <w:rPr>
          <w:rFonts w:eastAsia="aTamilApple_thin"/>
        </w:rPr>
        <w:t xml:space="preserve">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22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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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صافات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>my;yh:;jhd; cq;fisAk; ePq;fs; GupAk; nray;fisAk; gilj;jhd; .                                                        .                                                                       ( ]_uh 37 –96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/>
        <w:t xml:space="preserve">NkYk;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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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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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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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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لك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mtNd cq;fspy; ew;fUkq;fs; Guptjpy; kpfr;rpwe;jtH ahH vd;gij Nrhjpg;gjw;fhf cq;fSf;F  tho;itAk; kuzj;ijAk;  gilj;jhd; .” vd;W $Wfpd;whd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</w:t>
      </w:r>
      <w:r>
        <w:rPr>
          <w:b/>
          <w:bCs/>
        </w:rPr>
        <w:t xml:space="preserve">(]}_uj;Jy; Ky;f;  2 k; trdk; .)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 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  <w:sz w:val="28"/>
          <w:szCs w:val="28"/>
        </w:rPr>
        <w:t xml:space="preserve">,uz;lhtJ …  </w:t>
      </w:r>
      <w:r>
        <w:rPr>
          <w:b/>
          <w:bCs/>
        </w:rPr>
        <w:t xml:space="preserve">kdpjHfspd;          tp  Ug;gj;NjHTf;F mikthf   my;yh:; mikj;Js;s tpjpaikg;G .  ,e;jtif  tpjp xt;nthU kdpjdpd; nrhe;j tpUg;gjpd; gpufhuNk  ,lk; ngWfpd;wJ . Viddpy; my;yh:;  ,t;tif tplaj;ij nra;jy;  - nra;ahJ tply;  ,jpy; xd;iw jPHkhdpf;Fk; nghWg;ig kdpjdpd; ifapy;  xg;gilj;J   ,Uf;fpwhd; . kdpjd; jdJ gFj;jwpitg; gad; gLj;jp jdf;F  ed;ik  gaf;ff;  $baij  njupT nra;J nfhs;s  Ntz;baJ  mtdJ cupikAk; flikAkhFk;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</w:rPr>
        <w:t xml:space="preserve"> </w:t>
      </w:r>
      <w:r>
        <w:rPr/>
        <w:t xml:space="preserve">,J gw;wp my;yh:; my;FHMdpNy gpd;tUkhW ,ak;Gd;whd; …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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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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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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كوي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8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cq;fspy; vtH NeHtop ngw tpUk;GfpwhNuh mtH NeHtop ngwl;Lk;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jc w:val="both"/>
        <w:rPr/>
      </w:pPr>
      <w:r>
        <w:rPr>
          <w:rFonts w:eastAsia="aTamilApple_thin"/>
          <w:b/>
          <w:bCs/>
        </w:rPr>
        <w:t xml:space="preserve">      </w:t>
      </w:r>
      <w:r>
        <w:rPr>
          <w:rFonts w:eastAsia="aTamilApple_thin"/>
        </w:rPr>
        <w:t xml:space="preserve">                                  </w:t>
      </w:r>
      <w:r>
        <w:rPr/>
        <w:t xml:space="preserve">(  ]_uh mj;jf;tPH    28 k; trdk; .)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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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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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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كهف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 xml:space="preserve">tpUk;GgtH tpRthrk; nfhs;sl;Lk; tpUk;gpatH epuhfupf;fl;Lk; .”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                                        </w:t>
      </w:r>
      <w:r>
        <w:rPr>
          <w:b/>
          <w:bCs/>
        </w:rPr>
        <w:t>(  ]_uj;Jy; f:;g;      29 k; trdk;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,t;tplaj;jpy; ( jdJ gFj;jwpitg;gad;gLj;jp ) ey;yijj; njupT nra;J nfhs;gtH ghuhl;lg;gLfpd;whH  jPikapy; tPo;e;J tpLgtH  ,fog;gLfpd;whH .  my;yh:;  kdpjdpd;  tpUg;gj;jpd; gpufhuk;  njupT nra;Ak; nghWg;ig mtdplk;  tpl;L tpl;l tplaq;fspy; khj;jpuNk  mtd; ,ioj;j Fw;wq;fSf;F jz;lid toq;Ffpd;whd; 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</w:t>
      </w:r>
      <w:r>
        <w:rPr>
          <w:b/>
          <w:bCs/>
        </w:rPr>
        <w:t>my;yh:; $Wfpd;whd;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rFonts w:eastAsia="aTamilApple_thin"/>
        </w:rPr>
      </w:pPr>
      <w:r>
        <w:rPr>
          <w:rFonts w:eastAsia="aTamilApple_thin"/>
        </w:rPr>
        <w:t xml:space="preserve">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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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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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ق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9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ehd; xU NghJk; mbahDf;F  mePjp ,iog;gtdy;y .          “.           (  ]Puh my; fhg;  29 k; trdk;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 xml:space="preserve">vdNt  xt;nthU kdpjDk;  jdJ  Ra tpUg;gj;jpd; Ngupy; GupAk; nray; - jdJ tpg;gkpd;wp jd;kPJ jpzpf;fg;gLk; nray; Mfpa ,uz;Lf;Fk; ,ilapYs;s NtWghl;il mwpe;J nfhs;tJ mtrpak; .  cjhuzkhf  xUtd;  caukhd fl;llj;jpy;  ,Ue;J  Ntz;Lnkd;Nw tpOe;J jw;nfhiy nra;fpd;whd; . kw;nwhUtid  rpyH Ntz;Lnkd;Nw  cauj;jpypUe;J  gyte;jkhf  fPNo js;sp tPLfpd;wdH .,jpNy Kjyhk; tifnray; mtdJ  Ra tpUg;gj;jpd; Ngupy; ,lk; ngw;wjhFk; . ,uz;lhtJ  mtdJ tpUg;gj;jpw;F mg;ghw; gl;ljhFk;  .  Kjyhk; tif nraYf;fhf  mtDf;F jz;lid toq;fg;gLk; . ,uz;lhk; tif nraYf;fhf mtd; jz;bf;fg;gLtJ fpilahJ . Viddpy; mJ mtdJ Ra tpUg;gj;jpw;F mg;ghw;g; gl;ljhFk; .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  </w:t>
      </w:r>
      <w:r>
        <w:rPr>
          <w:b/>
          <w:bCs/>
          <w:sz w:val="36"/>
          <w:szCs w:val="36"/>
          <w:u w:val="single"/>
        </w:rPr>
        <w:t xml:space="preserve">my;yh:;tpd;gilg;Gf;Fk; kdpjdpd; nraYf;Fk; ,ilapyhd njhlHG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 xml:space="preserve">my;yh:;Nt kdpjidAk; mtdJ nray;fisAk; gilj;jhd; vd;gij Kd;dH mwpe;Njhk; . mt;thNw my;yh:; mtDf;F ehl;lj;ijAk;  Ra tpUg;gj;ijAk; nfhLj;Js;shd; . vdNt xUtd; Rakhfr; nra;Ak; nray;fSf;F  mtNd  nghWg;ghsdhFk; . mtd; &lt;khd; nfhs;tnjd;whYk; epuhfupg;gnjd;whYk;  mtdJ Ra tpUg;gj;jpd; gbNa mtw;iwr; nra;fpd;whd; . vdNt my;yh:;Nt kdpjdJ nray;fisg; gilj;jhd; vd;gjw;fhf  jdJ nray;fSf;F my;yh:;Nt nghWg;G vd kdpjd; thjpl KbahJ . cjhuzkhf kz;zpypUe;J kuKk; kuj;jpypUe;J goKk; cUthapd vd ehk; $Wfpd;Nwhk; . cd;ikapNyNa ,t;tpuz;Lk; cUthFtjw;F kz;Nz mbg;gil . vdpDk; gok; tUtjw;F kuNk fhuzk; vd;Wjhd; $Wfpd;Nwhk; . mt;thWjhd;  kdpjidAk; mtdJ nray;fisAk;  my;yh:;Nt gilj;jpUe;jhYk;   kdpjd; Gupe;j  nray;fSf;F mtd;jhd; nghWg;ghFk; . Vnddpy; mtNd xt;nthU nray;fisAk; nra;tjh tpLtjh vd;W jPHkhdg;gtdhf ,Uf;fpd;whd; . vdNt ,t;tpuz;L tplaq;fSf;F kj;jpapy; vt;tpj Kwz;ghLk; ,y;iy . ,J Nghy;jhd; my;yh:;tpd; tpjpNaw;ghLk; mtdJ ]uPmj; rl;lq;fSk;  vt;tpj Kwz;ghLfSkpd;wp xd;Nwhnlhd;W ,zq;fpg; Nghfpd;wd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                   </w:t>
      </w:r>
      <w:r>
        <w:rPr/>
        <w:t>my;yh:;  $Wfpd;whd;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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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صافات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9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both"/>
        <w:rPr/>
      </w:pPr>
      <w:r>
        <w:rPr>
          <w:rFonts w:eastAsia="aTamilApple_thin"/>
          <w:b/>
          <w:bCs/>
        </w:rPr>
        <w:t xml:space="preserve">                </w:t>
      </w:r>
      <w:r>
        <w:rPr>
          <w:b/>
          <w:bCs/>
        </w:rPr>
        <w:t>“</w:t>
      </w:r>
      <w:r>
        <w:rPr>
          <w:b/>
          <w:bCs/>
        </w:rPr>
        <w:t>mtNd cq;fisAk; cq;fsJ nray;fisAk; gilj;jhd; .”         ( my;FHMd; .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      </w:t>
      </w:r>
      <w:r>
        <w:rPr/>
        <w:t>NkYk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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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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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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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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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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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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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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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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ليل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MfNt ahH ( jdJ nry;tj;ij gpwUf;F ) toq;fp &gt; my;yh:;itg;gae;J  ey;yky;fs; %yk;  (,];yhj;ij) cd;ikg;gLj;Jfpd;whNuh mtUf;F ( Rtdk; nry;y ) ,yFthd topia ( filg;gpbj;jiy ) ,yFthf;fpf; nfhLg;Nghk; .   ahHcNyhgpj;jdk; nra;J  my;yh:;tpd; mUs; jdf;Fj; Njitapy;iynadf;fUjp   ey;ytw;iwg; ngha;ahf;fpAk; elf;fpd;whNuh mtUf;F f];lkhd ( euf topia)  ,yFthf;fp itg;Ngh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36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 xml:space="preserve">( ]_uj;Jy; iyy;  5 – 10 k; trdq;fs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y;yh:;tpd; foh – tpjp  tplaj;jpy; kdpjd; nra;a Ntz;baJ vd;d ?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my;yh:;tpd; tpjp tplaj;jpy; kdpjd;  ,uz;L tplaq;fisf; filg;gpbj;J elg;gJ flikah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  <w:sz w:val="32"/>
          <w:szCs w:val="32"/>
        </w:rPr>
        <w:t xml:space="preserve">xd;W … </w:t>
      </w:r>
      <w:r>
        <w:rPr>
          <w:b/>
          <w:bCs/>
        </w:rPr>
        <w:t xml:space="preserve"> my;yh:; jdf;Fr; nra;AkhW fl;lisapl;l tplaq;fis nra;tjw;Fk; &gt; jLj;j tplaq;fisj; jtpHe;J elg;gjw;Fk;  jdf;F cjtp nra;a Ntz;Lnkd my;yh:;tplk; gpuhHj;jpf;f Ntz;Lk; . NkYk; ey;ybahHfspd; nray;fisg; Guptij jdf;F ,yFthdjhfTk; jPatHfspd; nray;fspy; &lt;Lgtjpy; jdf;F ntWg;igAk;  ju Ntz;LnkdTk; my;yh:;tplk; ,iwQ;r Ntz;Lk; . Viddpy; ed;ikahdtw;iwr; nra;tjw;Nfh jPaij tpl;L tpyFtjw;Nfh my;yh:;tpd; cjtp ,y;yhky; vJTk; nra;a KbahJ .  gpd;dH my;yh:;       kPJ jtf;Fy</w:t>
      </w:r>
      <w:r>
        <w:rPr>
          <w:b/>
          <w:bCs/>
          <w:sz w:val="32"/>
          <w:szCs w:val="32"/>
        </w:rPr>
        <w:t>;-</w:t>
      </w:r>
      <w:r>
        <w:rPr>
          <w:b/>
          <w:bCs/>
        </w:rPr>
        <w:t>ek;gpf;ifitj;J tpl;L nraypy; ,wq;f Ntz;Lk; 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 xml:space="preserve"> egp  ( ]y; ) mtHfs; $wpAs;sHfs;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eP cdf;F ( kWikapy; ) cgNahfg;gLgtw;iwr; nra;tjw;Nf Mirg;gL . mjw;fhf my;yh:;tplk; cjtp nra;AkhW ,iwQ;R . ve;j tplaj;jpYk; ek;gpf;ifapoe;J tplhNj . cdf;F VNjDk;   jPq;F Vw;gl;L tpl;ljd; gpd;dhy; ehd; ,t;thW nra;jpUg;gpd; ,J Vw;gl;L ,Uf;fhNj vd;W  tUe;jhNj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my;yh:; ,ij vdf;F elf;f Ntz;Lnkd tpjpapy; vOjp tpl;ljhy; ,J ele;J tpl;lJ vd;W $wp  kdij  Mwjyilar; nra; . Viddpy; “ ,ij” mg;gbr; nra;jpUe;jhy; …&gt; ,g;gbr; nra;jpUe;jhy; … “  vd;w rpe;jid ,Wjpapy;  i\j;jhdpd;  nray;fisg; Guptjw;Fupa ghijiaj; jpwe;J tpLk; .                                                  .                                                           (  Mjhuk; K];ypk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  <w:sz w:val="32"/>
          <w:szCs w:val="32"/>
        </w:rPr>
        <w:t xml:space="preserve">,uz;lhtJ … </w:t>
      </w:r>
      <w:r>
        <w:rPr>
          <w:b/>
          <w:bCs/>
        </w:rPr>
        <w:t>my;yh:; xU kdpjDf;F  mtdJ tpjpapd; gb VNjDk; jPq;fpid  tpl;Lr; Nrhjpj;jhy;  mtd; nghWikiaf; filg;gpbf;f Ntz;Lk; . mtrug;gl;L nghWikapoe;J  nraw;gl;L tplf; $lhJ . ,e;jj; Jd;gj;ij my;yh:;  ekf;F tpl Ntz;Lnkd;Nw jPHkhdpj;J  tpl;lhd; .  mJjhd;  ,d;W ele;J tpl;lJ vd;W $wp kdijj; Njw;wpf; nfhs;s Ntz;Lk; . jd;idg; gPbj;j Jd;gk;  xU NghJk;  jd;id tpl;L jtwpg;NghfhJ. jtwpg; NghFk; vd tpjpapy; vOjg;gl;lJ  xUNghJk; jdf;Ff; fpilf;fg; NghtJkpy;iy  vDk; ek;gpf;if vk; xt;nthUtuplKk; ,Uf;f Ntz;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egp (]y; ) mtHfs; $wpdhHfs; …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mwpe;J nfhs;  cdf;F jtwpg;NghdJ  cdf;F  fpilf;ftpUe;jJjpy;iy cd;idg; gPbj;Jf; nfhz;lJ  cd;id tpl;L jtwpg; NghtJkpy;iy .”                                                 .                                                                        (  egp   nkhop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eastAsia="aTamilApple_thi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foh fj;H –tpjpapidg;       nghUe;jpf;    .                         nfhs;sy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</w:rPr>
        <w:t>my;yh:_j;jMyh vk; xt;nthUtUf;Fk;  Vw;gLj;jpa  Kd;dsg;G –tpjpapid ehk; Vw;W nghUe;jpf; nfhs;s Ntz;Lk; . Viddpy; ,jid Vw;Wf; nfhs;tjhy;jhd;  xU kdpjdpd;  ,iwek;gpf;if KOik  ngWfpd;wJ . Viddpy; my;yh:; xt;nthUtUf;Fk; jPHkhdpj;j tpjp mtDf;F ed;ikahfNt mikAk; . mt;tpjp  ePjp-epahaj;jpd; mbg;gilapy; jPHkhdpf;fg;gl;lNj . ahnuhUth;  jdf;Ff; fpilf;ff; $lhJ vd;W vOjg;gl;lJ fpilf;fg; NghtJkpy;iy . fpilf;f Ntz;Lnkd vOjg;gl;lJ fpilf;fhky; jtwg; NghtJkpy;iy ;; vd;w ek;gpf;ifapy; nraw;gLfpd;whNuh  mtuJ kdk; jLf;fk; -kdf;Fog;gk; Nghd;wtw;iw tpl;Lk; ePq;fp epk;kjp  milfpd;wJ . tPzhd gjw;wk; ftiy Nghd;wit mtiu tpl;L tpilngWfpd;wd . vdNt mtu; jdf;F jtwpg;  Nghdit gw;wp ftiyg;glhkYk; &gt; vjpHfhyj;ijg; gw;wpa fyf;fkw;Wk; tho Kbfpd;wJ .vdNt ahH jdJ tho; ehs;&gt; czT ,ju jdJ Njitfs; midj;JNk my;yh:;tpdhy; md;Nw jPHkhdpf;fg;gl;L tpl;ld vd;Wk; mtw;wpy; vJTNk mZtsT $l $lNth FiwaNth khl;lhJ vd;Wk;  mbkdjpy; ,Uj;jpf; nfhs;fpd;whNdh mtd; jdJ tho;tpy; Vw;gl;l ,d;dy; Jd;gf;fSf;fhf epuhirahfp tplhky;  nghWikiaf; filg;gpbg;ghd; . jhd; nra;j jtWfSfhf clDf;Fld; ght kd;dpg;Gf; NfhUthd; .my;yh:; jdf;F tpjpj;jij jpUg;gjpAld; Vw;Wf; nfhz;L  &gt; Jd;gj;jpy; nghWikiaf; filg;gpbj;J  my;yh:;Tf;F fl;Lg;gl;L tho;thd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my;yh:_j;jMyh my;FHMdpNy  $Wfpd;whd; 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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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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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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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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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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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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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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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غابن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1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ve;jj; Jd;gKk; my;yh:;tpd; mDkjpad;wpNaad;wp ( ahiuAk); gPbg;gjpy;iy . vdNt ahH  my;yh:;it ek;Gfpd;whNuh mtuJ ,jaj;jpw;F my;yh:;  (nghWikAldpUf;f)  topfhl;Lfpd;whd;.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( ]_uh mj;jfhGd; trdk; 11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</w:t>
      </w:r>
      <w:r>
        <w:rPr>
          <w:b/>
          <w:bCs/>
        </w:rPr>
        <w:t>NkYk; my;yh:; $Wfpd;whd;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</w:rPr>
      </w:pPr>
      <w:r>
        <w:rPr>
          <w:rFonts w:eastAsia="aTamilApple_thin"/>
        </w:rPr>
        <w:t xml:space="preserve">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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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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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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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غاف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( Jd;gj;jpy; ) nghWikahapU  .. epr;rakhf my;yh:;tpd; thf;FWjp cd;ikahdJ . ( eP Gupe;j ghtq;fSf;F ) jt;gh nra;J nfhs; .                                                    (  my;FHMd;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rPr/>
      </w:pPr>
      <w:r>
        <w:rPr>
          <w:rFonts w:eastAsia="aTamilApple_thin"/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  <w:u w:val="single"/>
        </w:rPr>
        <w:t>:pjhaj; - NeHtopapd; tiffs</w:t>
      </w:r>
      <w:r>
        <w:rPr>
          <w:b/>
          <w:bCs/>
          <w:sz w:val="36"/>
          <w:szCs w:val="36"/>
        </w:rPr>
        <w:t>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:pjhaj; vDk; NeHtop ,Utifg;gLk; 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KjyhtJ … cd;ikiaAk; ajhHj;jjj;ijAk;  ,dk; fhl;b rupahdij rupnad nrhy;ypf; nfhLf;Fk; NeHtop .  ,e;j tif NeHtopiaj;jhd; ,iwJhjHfshYk;  Vida  ,];yhkpa miog;ghsHfshYk; rhjpj;Jf; fhl;l KbAk; .,jw;F :pjhah mj;jyhyh/ vdg;gLk; 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</w:rPr>
        <w:t>my;yh:; egp (]</w:t>
      </w:r>
      <w:r>
        <w:rPr/>
        <w:t>y; ) mtHfisg; ghHj;J ,t;thW $Wfpd;whd; .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04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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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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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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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شورى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2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epr;rakhf ePq;fs;  ( kf;fis ) NeHtopapd; ghy; miof;fpd;wPHfs;  .”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( ]_uj;Jj; ]_uh/ 52 k; trdk; .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,uz;lhtJ … :pjhaj; mj; jt;gPf; .  ,J my;yh:; jhd; tpUk;gpatHfSf;F  rj;jpaj;ij Vw;W elg;gjw;F mtuJ ,jaj;ij  rhjfkhdjhf;fp mjdhy; kWikapy;  ntw;wpngWtjw;fhf  my;yh:; mtUf;Ff;  fhl;Lk; NeHtopiaf; Fwpf;Fk; .  ,J my;yh:;  tpUk;gpatHfSf;F khj;jpuk; toq;Fk; XH mUl;nfhilahFk; . ,e;j tif NeHtopia nfhLg;gjw;F my;yh:;itj;jtpu vtUNk rf;jp ngw khl;lhH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</w:rPr>
        <w:t xml:space="preserve"> </w:t>
      </w:r>
      <w:r>
        <w:rPr/>
        <w:t xml:space="preserve">,J  gw;wp my;yh:; ,t;thW $Wfpd;whd; .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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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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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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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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قصص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6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( egpNa ) epr;rakhf  ePq;fs; tpUk;gpatHfSf;nfy;yhk; cq;fshy; NeHtop nfhLf;f KbahJ . vdpDk; my;yh:;Nt jhd; tpUk;gpNahUf;F NeHtop fhl;Lf;fpd;whd;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</w:t>
      </w:r>
      <w:r>
        <w:rPr>
          <w:b/>
          <w:bCs/>
        </w:rPr>
        <w:t>( ]_uj;Jy;  md;fG+j;  57 k; trdk; .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  <w:sz w:val="36"/>
          <w:szCs w:val="36"/>
        </w:rPr>
        <w:t xml:space="preserve">;                                </w:t>
      </w:r>
      <w:r>
        <w:rPr>
          <w:b/>
          <w:bCs/>
          <w:sz w:val="36"/>
          <w:szCs w:val="36"/>
          <w:u w:val="single"/>
        </w:rPr>
        <w:t xml:space="preserve">      </w:t>
      </w: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36"/>
          <w:szCs w:val="36"/>
          <w:u w:val="single"/>
        </w:rPr>
        <w:t xml:space="preserve">,uhjj; - my;yh:;tpd; ehl;lk; </w:t>
      </w:r>
      <w:r>
        <w:rPr>
          <w:b/>
          <w:bCs/>
          <w:sz w:val="36"/>
          <w:szCs w:val="36"/>
        </w:rPr>
        <w:t>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my;FHMid Muha;e;J ghHf;Fk; NghJ  ,uhjj;- ,iwehl;lk;  vd;gJ ,uz;L mHj;jq;fspy; cgNahfg;gLj;jg;  gl;Ls;sij mwpa Kbfpw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xd;W -.  ,uhjh/ my; fjupa;ah/ - ( tpjpapNy jPHkhdpf;fg;gl;l ehl;lk; ) . mjhtJ my;yh:_j;jMyh  xt;nthUtUf;Fk;  vij ehLtjhf  tpjpapNy jPHkhdpj;Js;shNdh  mij elj;jpf; fhl;LtNj  ,e;j tif  ehl;lkh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540"/>
        <w:jc w:val="both"/>
        <w:rPr>
          <w:b/>
          <w:b/>
          <w:bCs/>
        </w:rPr>
      </w:pPr>
      <w:r>
        <w:rPr>
          <w:b/>
          <w:bCs/>
        </w:rPr>
        <w:t>,uz;lhtJ - ,uhjh/ m];]u,a;ah ( my;yh:; nghJthf midtuplKk; ,Uf;f Ntz;Lnkd tpUk;Gk;  tpUg;gk; .)   mjhtJ my;yh:_j;jMyh  midtUk; ey;ytw;iwg; Gupe;J  RtHf;;fk; nry;y Ntz;Lnkd;gijNa tpUk;Gfpd;whd; . vdpDk; my;yh:;  ,t;thW tpUk;gpdhYk;  mk;kdpjdpd; jiytpjp vt;thW mika Ntz;Lnkd  Vw;fdNt epHzapj;Js;shNdh mt;thNw elj;jpf;  fhl;Lthd; .,jid xU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rpwpa cjhuzk; %yk; ,yFthf tpsq;fpf; nfhs;s KbAk;  (  xU ghlrhiyapd; tFg;ghrpupaH  jdJ tFg;gpYs;s midj;J khztHfSNk rpj;jpaila Ntz;Lnkd;Nw tpUk;GthH  . vdpDk; ahH ahH rpj;jpaila khl;lhh;fs; vd;gijAk;  mtuJ Kd; mDgtj;jpd; %yk; mwpe;J itj;jpUg;ghH . mt;thNw me;j khztHfSila epiyAk; guPl;ir Kbtpy; njupe;J tpLfpd;wJ .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</w:t>
      </w:r>
      <w:r>
        <w:rPr/>
        <w:t>my;yh:; my;FHMdpNy $Wfpd;whd; …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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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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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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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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...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8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 xml:space="preserve">my;yh:_j;jMyh cq;fSf;F ,yFitNa ehLfpd;whd; . cq;fisr; rpukg;gLj;j tpUk;g tpy;iy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</w:t>
      </w:r>
      <w:r>
        <w:rPr>
          <w:b/>
          <w:bCs/>
        </w:rPr>
        <w:t xml:space="preserve">( ]_uj;Jy; gfuh 185 k; trdk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b/>
          <w:bCs/>
          <w:sz w:val="32"/>
          <w:szCs w:val="32"/>
        </w:rPr>
        <w:t>,uhjh/ my;ft;dpa;ah/</w:t>
      </w:r>
      <w:r>
        <w:rPr>
          <w:b/>
          <w:bCs/>
        </w:rPr>
        <w:t xml:space="preserve"> vd;gJ ,iwtdpd; nghJthdnjhU  tpUg;;gkhFk; . Viddpy; ,uhjh/ m];]u,a;ah/tpYs;s  midj;JNk ,uhjh/my; ft;dpa;ah/Tf;Fs; mlq;Fk; . xt;nthU kdpjDf;Fk; my;yh:;  jPHkhdpj;j  jiytpjp mtd; kdKte;J mtDf;Fj; jPHkhdpj;jjhf  fUj KbahJ . cjhuzkhf mG+gf;H (wop) mtHfSf;F my;yh:;  &lt;khid e]Pghf;fpaJ  mtdJ ,uz;L tif tpUg;gj;jpd; Ngupy;; mike;jjhFk; . mG+ [`;y;  fhgpuhf kuzpf;f Ntz;Lnkd;gJ  my;yh::tpd; ,uhjh/ my; ft;dpa;ah/tpd; gb mike;jjhFk; . Viddpy;  vtUNk fhgpuhf kuzpg;gij my;yh:; tpUk;Gtjpy;iy .  Mdhy;  mG+ [`;y; fhgpuhf kuzpf;f Ntz;Lnkd;gJ  my;yh:; Vw;fdNt  mtDf;Ftpjpj;j jiytpjpahFk; . Viddpy; my;yh:; xUtid  mtDf;F tpjpj;j jiytpjpapd; gb  ghtpnad jPHkhdpj;jhYk;  mtd; ghtpahf ,Ug;gij my;yh:; tpUk;Gtjpy;iy . ghtk; Guptij mtd; ntWf;fpwhd; . ghtpfs; kPJ Nfhgg;gLfpwhd; .ghtq;fs; Guptij tpl;Lk;  kdpjid jLj;J  ghtpfSf;Fjz;lid toq;Ftjhf vr;rupf;fpd;whd; . vdpDk; midj;JNk mtd;tpjpj;j  tpjpapd; gbNa eilngWfpd;wd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my;yh:; xt;nthU  kdpjDk; ed;ik Gupe;J mtDf;F topg;gl;L elg;gijNa tpUk;Gfpd;whd; . ed;ik GhpNthUf;F rpwe;j ntFkjp jUtjhf thf;fspf;fpd;whd; . vdpDk; ed;ikNah jPikNah mtd; tpUk;gpdhNyNa md;wp  vJTk; eilngw khl;lh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/>
      </w:pPr>
      <w:r>
        <w:rPr>
          <w:rFonts w:eastAsia="aTamilApple_thin"/>
        </w:rPr>
        <w:t xml:space="preserve">      </w:t>
      </w:r>
      <w:r>
        <w:rPr/>
        <w:t>my;yh:; $Wfpd;whd; …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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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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</w:rPr>
              <w:t>...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زمر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7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</w:t>
      </w:r>
      <w:r>
        <w:rPr>
          <w:b/>
          <w:bCs/>
        </w:rPr>
        <w:t xml:space="preserve">mtdJ mbahHfs;  fhgpHfshtij mtd; tpUk;Gtjpy;iy  .                     ( ]_uj;J];]_kH  trdk; 8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10903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/>
        <w:tc>
          <w:tcPr>
            <w:tcW w:w="10903" w:type="dxa"/>
            <w:tcBorders/>
          </w:tcPr>
          <w:p>
            <w:pPr>
              <w:pStyle w:val="Normal"/>
              <w:ind w:left="0" w:right="0" w:firstLine="124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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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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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20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 xml:space="preserve">my;yh:; ( jPikia ) Fog;gj;ij tpUk;Gtjpy;iy  .                         .                                                   (]_uj;Jy; gfuh trdk; 205 )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>fohf;fj;H  - tpjpiaj;jLf;ff; $bait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my;yh:_j;jMyh tpjpj;j xt;NthU   jiytpjpf;Fk;  mtw;iwj;jLf;ff; $ba rpy tplaq;fisr; nrhy;ypj; je;Js;shd; .  mtw;iwr; nra;tjd; %yk; khw;w KbAk; vdj;jPHkhdpj;j jiytpjpia khw;wpaikf;f KbAk; .  JMg;gpuhHj;jid &gt; ]jfh/ &gt;  rpfpr;ir nra;jy; &gt;  Kd;idr;rupf;ifahf ,Uj;jy;  &gt;  kd typikAld; nraw;gly; Nghd;wd mtw;wpy; rpythFk; .  Viddpy; ,ayhik &gt; Gj;jpf;$Hik cl;gl  midj;JNk my;yh:;tpd;  tpjpg;gb ,lk; ngWgitNaah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left"/>
        <w:rPr/>
      </w:pPr>
      <w:r>
        <w:rPr>
          <w:rFonts w:eastAsia="aTamilApple_thi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gilg;gpdq;fspd; tpjp Vw;ghL my;yh:;tplKs;s ,ufrpakhFk</w:t>
      </w:r>
      <w:r>
        <w:rPr>
          <w:b/>
          <w:bCs/>
        </w:rPr>
        <w:t>;;;;;;; 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</w:t>
      </w:r>
      <w:r>
        <w:rPr>
          <w:b/>
          <w:bCs/>
        </w:rPr>
        <w:t>gilg;gpdq;fspd; tpjpNaw;ghL  vd;gJ my;yh:; khj;jpuNk mwpe;J itj;Js;s ,ufrpakhFk; . mtw;wpd; ajhHj;j epiyia my;yh:;itj;jtpu NtW vtUk; mwpa khl;lhHfs; . kdpjdpd; FWfpa mwptpdhy; mtw;iw mwpe;J nfhs;s KbahJ . cjhuzkhf my;yh:; ahUf;F NeHtop fhl;Lthd;  ahiu topnfLg;ghd; &gt; ahUf;F capH nfhLg;ghd; &gt; ahiu kuzpf;fr; nra;thd; &gt; ahUf;F nghUisf; nfhLg;ghd; &gt; ahUf;Ff; nfhLf;f khl;lhd; vd;gnjy;yhk;  my;yh:; khj;jpuNk mwpe;j ,ufrpaq;fshF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egp (]y;) mtHfs; $wpAs;shHfs; … tpjp gw;wpg; Ngrg;gl;lhy; ( FWf;fPL nra;ahky; ) ePq;fs; nksdkhf ,Uq;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3070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 xml:space="preserve">( Mjhuk; K];ypk; 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vdpDk; fohf;fj;H  gw;wp fw;gpj;jy; &gt; mjd; gpuNahrdq;fs;  gbj;juq;fs; &gt; mjid Vw;gjhy; Vw;gLk; Mf;f G+Ht tpisTfs;  gw;wp kf;fSf;Fg;  Gupa itg;gJ  MFkhf;fg;gl;ljhFk;  Viddpy;  fohf;fj;H gw;wp  ek;gpf;if nfhs;tJ &lt;khdpd; flikfspy; Xd;whFk; . mtw;iwg;gbg;gJ jPidg;gbg;gjpy; cs;sjhFk; .. Viddpy; egp (]y;) mtHfs;  [pg;uPy; (miy ) mtHfSf;F &lt;khdpd;  flikfisf; $wpf;fhl;ba NghJ “ ,tHjhd; [pg;uPy; . cq;fSf;F cq;fsJ khHf;fj;ijg; gbj;Jj; jUtjw;fhf ,tH te;jhH “ vd;W $wpdhHfs; .                                                  ( Mjhuk; K];ypk; .)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  <w:sz w:val="36"/>
          <w:szCs w:val="36"/>
        </w:rPr>
        <w:tab/>
        <w:tab/>
        <w:t xml:space="preserve">        </w:t>
      </w:r>
      <w:r>
        <w:rPr>
          <w:b/>
          <w:bCs/>
          <w:sz w:val="36"/>
          <w:szCs w:val="36"/>
          <w:u w:val="single"/>
        </w:rPr>
        <w:t>tpjpia fhuzk; fhl;b ghtk; Guptij epahag;gLj;j KbahJ</w:t>
      </w:r>
      <w:r>
        <w:rPr>
          <w:b/>
          <w:bCs/>
          <w:sz w:val="36"/>
          <w:szCs w:val="36"/>
        </w:rPr>
        <w:t xml:space="preserve">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</w:t>
      </w:r>
      <w:r>
        <w:rPr>
          <w:b/>
          <w:bCs/>
        </w:rPr>
        <w:t>my;yh:_j;jMyh ,t;Tyfj;jpy; elngwtpUf;Fk;  midj;J tplaq;fisAk;  mwpe;J itj;Js;shd; .  me;j mwpT  mtDf;F khj;jpuNk cupa kiwthd tplakhFk; . kdpjHfs; vtUf;FNk  ,J gw;wpa mwpT fpilahJ . mNj Nghy; kdpjd;  jhd; nra;Ak; ghtq;fSf;F  tpjpiaf;fhuzk; fhl;b epahag;gLj;j KbahJ . vdNt tpjpapd; Nky;   ghuj;ijg; Nghl;L  ey;yky;fs; vJTk; nra;ahky; ,Ue;J tpl KbahJ .  mjidr; rhl;lhf  itj;Jf; nfhz;L  my;yh:;Tf;Nfh kdpjHfSf;Nfh vjpuhd nraypy; ,wq;fp tplKk; KbahJ . Viddpy; xt;nthUtUk; jhk; Gupe;j nray;fSf;F tpjpiaf; fhuzk; fhl;b mjd; NkNy gopiag; Nghl;lhy;  Fw;wr;  nray;fSf;fhf vtiuAk; jz;bf;f KbahJ . fhgpHfisf; nfhiy nra;aTk; KbahJ . my;yh:; tpjpj;j  :j;J – jd;lidfis epiwNtw;wTk; KbahJ . vtiuAk;   gpwUf;F mepahak; Guptij tpl;Lk; jLf;fTk; KbahJ . vdNt ,j;jifa fz;Nzhl;lk;  kf;fs; kj;jpapy; gpur;rpidfSk; Fog;gq;fSk; Vw;glf; fhuzkhf mike;J tp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tpjpiaf; fhuzk; fhl;b jdJ Fw;wr; nray;fis epahag;glj;Jgtdplk;  “ eP nrhHf;f thjpah euf thjpah ? vd cdf;F epr;rakhfj; njupAkh ? “ vd ehk; Nfl;f Ntz;L;k; . mtd;  epr;rak; njupahJ  vd;Nw $Wthd; . mg;gbahapd; eP jPik Guptij tpl;Ltpl;L ed;ikiaNa nra;J th  ( eP RtHf;f thjpahff; $l ,Uf;fyhk; jhNd )   my;yh:; jd; mUspdhy; eP RtHf;f thjpahf MFtjw;F cjtp Gupthd;  vd;W ehk; $w Ntz;L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</w:t>
      </w:r>
      <w:r>
        <w:rPr>
          <w:b/>
          <w:bCs/>
        </w:rPr>
        <w:t xml:space="preserve">egpj; NjhoHfs;  vtuplkhtJ tpjp gw;wpa egpnkhopfisf; $wg;gl;lhy;  “ ehd;  ,g;Nghija epiyia tpl mky;fspd; ghy; mjpf Kaw;rp nra;a Ntz;bapUf;fpd;wJ “  vd;Nw $WthHfs;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egp ]y;)  mtHfsplk; tpjpiag;gw;wpf; Nfl;fg;gl;l NghJ  “ ePq;fs; ey;yky;fisNa nra;J nfhz;bUq;fs; .  xt;nthUtUk; ( RtHf;fk;  eufk; ,uz;by; ) vjw;fhfg; gilf;fgl;Ls;shNuh  mjw;Fupa nray;fspy; &lt;LgltJ mtUf;F ,yFthf;fpf; nfhLf;fg;gLk; . ahH &lt;Nlw;wk; milNthupd; gl;baypy; gjpag;gl;bUf;fpd;whNuh  mjw;Fupa fhupaq;fspy; &lt;LgLtJ mtUf;F ,yFthf;fpf; nfhLf;fg;gLk; . ahH nfl;ltHfspd; gl;baypy; gjpag;gl;bUf;fpwhNuh  mjw;Fupa nray;fspy; &lt;LgLtJ mtUf;F ,yFthf Mf;fpf; nfhLf;fg;gLk;  vd;W  $wptpl;L gpd; tUk; trdj;ij Xjpf;fhl;bdhH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</w:rPr>
      </w:pPr>
      <w:r>
        <w:rPr>
          <w:rFonts w:eastAsia="aTamilApple_thin"/>
        </w:rPr>
        <w:t xml:space="preserve">                                                                                   </w:t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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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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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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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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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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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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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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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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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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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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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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  <w:lang w:eastAsia="en-US"/>
              </w:rPr>
              <w:t>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ليل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ahH gpwUf;F jhdjHkk; nra;J my;yh:;itg;gae;J ,Wjp ehis cd;ikg;gLj;Jfpd;whNuh mtUf;F ( RtHf;fj;jpd; ) topia ehk; ,yFthf;fp itg;Nghk; . NkYk; ahH cNyhgpj;jdk; nra;J   my;yh:;tpd; mUistpl;Lk;  jhd; Njitaw;wtd; vdf; fUjp ( khHf;fj;ij ) ngha;g;gpj;Jk; itj;jhNuh  mtUf;F f\;lj;jpw;Fupa ( euf) topia  ehk; ,yFthf;fp itg;Nghk; .  “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.                                 ( ]_uj;Jy; iyy;  5-10k; trdq;fs;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Cs/>
          <w:sz w:val="36"/>
          <w:szCs w:val="36"/>
          <w:u w:val="single"/>
        </w:rPr>
        <w:t>fhuz fhupaq;fis  vLj;J elj;jy</w:t>
      </w:r>
      <w:r>
        <w:rPr>
          <w:b/>
          <w:bCs/>
          <w:sz w:val="36"/>
          <w:szCs w:val="36"/>
        </w:rPr>
        <w:t xml:space="preserve">;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kdpjDf;F Vw;gLk;  K]Pgj;Jf;fis  ,uz;L tifahfg; gpupf;fyh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xd;W … kdpjd; jdJ Gj;jpapdhYk; cghaj;jhYk;  jg;gpj;J tpLglf; $ba K]Pgj;Jf;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,uz;lhtJ …  Gj;jp rhJhpaj;jpw;Fk; cghaj;jpw;Fk;  vt;tpj gq;fspg;Gkw;w – epr;rak;  ,lk; ngw;Nw Mff; $ba  vtuhYk; jLj;J epWj;j Kbahj  K]Pgj;Jf;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my;yh:_jMyh ve;jtpj K]_gj;Jk; ,lk; ngw Kd;dNu mJ ahUf;F vg;gb ,lk; ngWk; vd;gij mwpe;jtdhf ,Uf;fpd;whd; . mt;thW mwpe;jpUg;gjd; fhuzkhf mtNd Ntz;Lnkd;W me;j K]Pgj;;ij  xU kdpjDf;F tpl;ljhff; $w KbahJ .  mJ ,lk;ngWtjw;fhd fhuzpfis mk;kdpjd; Gupe;jjdhNyNa  ,e;epiy mtDf;F Vw;gl;lJ . cjhuzkhf xUtDf;F Neha; Vw;gl;L tpl;lnjd;why;  mtd;  Nehia tUtpf;Fk; fhupaq;fspy; &lt;Lgl;ljhy;  my;yJ me;NehapypUe;J  jd;idf; fhj;Jf; nfhs;Sk; jw;fhg;G eltbf;iffspy;  &lt;Lglhky; tpl;ljdhNyNa  me;Neha; mtDf;F Vw;gl;lJ . ,e;epiyapy;  jdf;F Vw;gl;l me;j epiyf;F mtNd fhuzkhfpd;whd; . jdf;F Vw;gl;l K]Pgj;jpw;F jhd; vt;tifapYk; fhuzk; ,y;iy vd;w fl;lj;jpy;  mtd;kPJ vt;tpjf; Fw;wKk; rhl;lg;gLtjpy;iy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 xml:space="preserve">vdNt fhuz fhupaq;fis vLj;J elg;gJ  jtf;Fy; vDk;  ,iw ek;gpf;iff;F vt;tpjj;jpYk;  Kwd;gl;ljhff; fUjg;gl khl;lhJ . khwhf mJ   cd;ikahd jtf;Fypd; xU gFjpahFk; . vdNt xUtUf;F  tpjpapd; gb xU jPa epfo;T ,lk;ngw;W tpl;lhy;  mtH fohf;fj;iu nghUe;jpf; nfhz;L  my;yh:; ,J jdf;F elf;f Ntz;Lnkdj; jPHkhdpj;jpUe;jikapdhNyNa  ,lk; ngw;wJ vd;W $wpg; nghWikiaf; filg;gpbf;f Ntz;Lk; . Mdhy; mtUf;F mj;Jd;gk; epfo;tjw;F Kd;dhy;  Kbe;jsT  mjpypUe;J tpLgLtjw;Fupa eltbf;iffspy; &lt;L gl Ntz;Lk; . Viddpy; egpkhHfs; $l  mtHfSf;F my;yh:;tpd; Neubg; ghJfhg;G ,Ue;Jk;  $l fhuz fhupaq;fis vLj;Nj ele;Js;sdH . egp (]y;) mtHfs; KOikahd jtf;Fy; cilatHfs;  . ,Ue;Jk; mtHfs; $l fhuzq;fis vLj;Nj ele;Js;sdH .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my;yh:_j;jMyh my;FHMdpNy $Wfpd;whd; …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0" w:right="0" w:firstLine="1139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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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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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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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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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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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firstLine="1139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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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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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نفال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60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 xml:space="preserve">NkYk;  mtHfSld;  NghupLtjw;fhf  cq;fshy; Kbe;jsT MAjq;fisAk; NghHf;Fjpiufis(f;fl;b itg;gij) Ak; ePq;fs; jahH nra;J  itj;jpUq;fs; . ,jd; %yk; my;yh:;Tila vjpupiaAk; cq;fSila vjpupiaAk; VidNahiuAk; mr;rkilar;nra;a KbAk; .                            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</w:t>
      </w:r>
      <w:r>
        <w:rPr>
          <w:b/>
          <w:bCs/>
        </w:rPr>
        <w:t>( ]+uj;Jy; md;ghy;  60k; trdk;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10800" w:type="dxa"/>
        <w:jc w:val="left"/>
        <w:tblInd w:w="-3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239" w:right="0" w:firstLine="900"/>
              <w:jc w:val="left"/>
              <w:rPr/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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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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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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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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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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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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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</w:t>
            </w:r>
          </w:p>
          <w:p>
            <w:pPr>
              <w:pStyle w:val="Normal"/>
              <w:ind w:left="239" w:right="0" w:firstLine="900"/>
              <w:jc w:val="left"/>
              <w:rPr>
                <w:rFonts w:ascii="Msh Quraan1" w:hAnsi="Msh Quraan1" w:cs="Msh Quraan1"/>
                <w:b/>
                <w:b/>
                <w:bCs/>
                <w:sz w:val="20"/>
                <w:szCs w:val="20"/>
              </w:rPr>
            </w:pP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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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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0"/>
                <w:szCs w:val="20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[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لك،</w:t>
            </w:r>
            <w:r>
              <w:rPr>
                <w:rFonts w:ascii="Msh Quraan1" w:hAnsi="Msh Quraan1" w:eastAsia="Msh Quraan1" w:cs="Msh Quraan1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sh Quraan1" w:hAnsi="Msh Quraan1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</w:rPr>
              <w:t>15</w:t>
            </w:r>
            <w:r>
              <w:rPr>
                <w:rFonts w:cs="Traditional Arabic" w:ascii="Msh Quraan1" w:hAnsi="Msh Quraan1"/>
                <w:b/>
                <w:bCs/>
                <w:sz w:val="20"/>
                <w:szCs w:val="20"/>
                <w:rtl w:val="true"/>
              </w:rPr>
              <w:t>].</w:t>
            </w:r>
          </w:p>
        </w:tc>
      </w:tr>
    </w:tbl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529"/>
        <w:jc w:val="left"/>
        <w:rPr>
          <w:b/>
          <w:b/>
          <w:bCs/>
        </w:rPr>
      </w:pPr>
      <w:r>
        <w:rPr>
          <w:b/>
          <w:bCs/>
        </w:rPr>
        <w:t>mtNd G+kpia (tho;tjw;F ) vspjhdjhf cq;fSf;F Mf;fp itj;jhd; . MfNt mjd; gy ghfq;fSf;Fk; nrd;W mtd; mspj;jpUf;Fk;  czTfspypUe;J cz;Zq;fs; . NkYk; mtd; ghNy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( kuzj;jpd; gpd; ) ePq;fs; vOg;gg;gLtPHfs; .                                                                                                    .                                               ( ]_uj;Jy; Kyf; &gt; 15 k;trdk; .)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egp (]y;) mtHfspd; nghd; nkhopnahd;Wk; ,jw;F  rhd;whf mikfpd;wJ …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Gj;jprhypahd ,iw tpRthrp  gytPdkhdtiu tpl rpwe;jtUk; my;yh:;Tf;F kpf tpUg;gkhdtUk; MthH . vdpDk; midtupYk; ( VNjh xU ) rpwg;G ,Uf;fpd;wJ . eP  cdf;Fg; gadspf;Fk;  tplaq;fisg;  GuptjpNyNa &lt;LgL .  ( mijr; nra;Ak; Kd; ) my;yh:;tplk; cjtp NjL . ( ve;j tplaj;jpYk; ) ek;gpf;ifapoe;J gytPdKw;W tplhNj .  cdf;F xU Jd;gk; Vw;gl;ljd; gpd;  ehd; ,ij ,t;thW  nra;jpUg;gpd; ,g;gb Vw;gl;bUf;fhNj .. vd rQ;ryg;glhNj .  vdpDk; my;yh:; ehbaij nra;J tpl;lhd; vd;Nw nrhy; . Viddpy;  mt;thW nra;jpUg;gpd; .. ,t;thW nra;jpUg;gpd; .. vd;W  ele;J Kbe;j tplaj;jpw;fhf ftiyg;gLtJ   i\j;jhdpd;  nray;fisr;nra;aj; Jhz;b tpLk; .                                                                                                            .                                                                  ( Mjhuk; K];ypk; )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</w:r>
      <w:r>
        <w:rPr>
          <w:b/>
          <w:bCs/>
          <w:sz w:val="36"/>
          <w:szCs w:val="36"/>
          <w:u w:val="single"/>
        </w:rPr>
        <w:t>,iw tpjpia kWg;gtdpd; epiy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/>
      </w:pPr>
      <w:r>
        <w:rPr>
          <w:rFonts w:eastAsia="aTamilApple_thin"/>
          <w:b/>
          <w:bCs/>
          <w:sz w:val="36"/>
          <w:szCs w:val="36"/>
          <w:u w:val="single"/>
        </w:rPr>
        <w:t xml:space="preserve"> 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 xml:space="preserve">tpjp vd;W vJTk; ,y;iy vd;W $wp  my;yh:;tpd; foh- fj;iu kWg;gtd;  . ,];yhj;jpd; mbg;gil tplaq;fspy; xd;iw kWj;jtdhthd; .  vdNt mtd; fhgpuhf - ,iw epuhfupg;ghsdhff; fUjg;gLthd;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              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Kd;ida khHf;f mwpQh; xUtH $Wfpd;whHfs; …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tpjpia kWf;Fk; $l;lj;jpdUld; ePq;fs;  khHf;f mwpitf; nfhz;L tpthjk; GupAq;fs; .  Kbtpy;  mtw;iw mtHfs; kWj;jhy;  fhgpHfshfp tpLthHfs;  . me;j khHf;f Mjhuq;fis Vw;Wf; nfhz;lhHfshapd;  mtHfs;  tPz; tpjz;lhthjk; Gupfpd;wdH .( vdNt mtHfis mtHfs; topf;F tpl;L tpLq;fs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rPr/>
      </w:pPr>
      <w:r>
        <w:rPr>
          <w:b/>
          <w:bCs/>
          <w:sz w:val="36"/>
          <w:szCs w:val="36"/>
        </w:rPr>
        <w:t xml:space="preserve">,iw  tpjpia  ek;Gtjhy;   Vw;gLk;      .                     .                  ed;ikfs;. </w:t>
        <w:tab/>
        <w:tab/>
        <w:tab/>
      </w:r>
      <w:r>
        <w:rPr>
          <w:b/>
          <w:bCs/>
          <w:sz w:val="36"/>
          <w:szCs w:val="36"/>
          <w:u w:val="single"/>
        </w:rPr>
        <w:t xml:space="preserve">,iw tpjpia  ek;gpf;if nfhs;tjhy; Vw;gLk; gpuNahrdq;fs; </w:t>
      </w:r>
      <w:r>
        <w:rPr>
          <w:b/>
          <w:bCs/>
          <w:sz w:val="36"/>
          <w:szCs w:val="36"/>
        </w:rPr>
        <w:t>&gt;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  <w:t>fohf;fj;iu  ek;gpf;if nfhz;L tho;tjpNy  jdp kdpj &gt; r%f uPjpapy; gy; NtW  gpuNahrdq;fSk; &gt; Mf;f G+Htkhd gpd; tpisTfSk; ,Uf;fpd;wd .  mtw;wpy;  rpytw;iw ,q;F Nehf;FNthk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1  -fohf;fj;iu ek;gpf;if nfhs;tjhy;  mjpfsT ,ghjj;fspy; &lt;LglTk; &gt; ,f;yh]; &gt; jtf;Fy; &gt; ,iwar;rk; &gt; ey;yhjuT &gt;  my;yh:; tplaj;jpy; ey;nyz;zk; &gt;  nghWik &gt; rfpg;Gj; jd;ik &gt; MHtk; &gt;  my;yh:;tpd; jpUg; nghUj;jk; &gt; mtDf;F ed;wp nrYj;jp  mtd; mUspa mUl; nfhilfis vz;zp kfpo;jy; &gt;  my;yh:;Tf;F mbgzpe;J elj;jy; &gt;  ngUik&gt; fHtk; Nghd;w JHf;Fzq;fisf; fisjy; &gt; my;yh:;tpd; ghijapy; nryT nra;jy; &gt; Mfpa mjpf gy  gpuNahrdq;fSk; cz;lhfpd;wd . mj;Jld;  tPuk; &gt; ijupak; &gt; Rakupahij &gt; nfsutk; &gt; kdcWjp &gt; jplek;gpf;if &gt; mjpf Kaw;rp &gt; ,d;g Jd;gq;fspy; eLepiy tfpj;jy; &gt; gpwH kPJ nghwhik Kwz;ghL Nghd;wtw;iwj; jtpHj;jy; &gt;  Rje;jpukhd gFj;jwpitg; ngwy; &gt; %l ek;gpf;iffs;  nksl;Bf rpj;jhHj;jq;fs;        Nghd;wtw;wpypUe;J  tpL gly; &gt; kd epk;kjp ,ja mikjp Nghd;wd Vw;gLfpd;wd .’ 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0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</w:t>
      </w:r>
      <w:r>
        <w:rPr>
          <w:b/>
          <w:bCs/>
        </w:rPr>
        <w:t>2 - ,iw tpjpia Vw;W elf;Fk; xU tpRthrp  jdJ tho;f;ifia xU rPuhd topapNy elj;jpr; nry;fpd;whd; . jdf;F Vw;gl;l K]Pgj;Jf;fis vz;zp mtd; fjpfyq;fp tpLtJkpy;iy . jdf;F Vw;gl;l ,d;gj;jpdhy;  vy;iy kPwpr; nraw;gLtJkpy;iy .  jdf;F Vw;gl;l ed;ikNah jPikNah  vJthfpDk; my;yh:;tpd; ehl;lg;gbNa  ele;jJ vd vz;zp   nghWikiaf; filg;gpbj;J  tho Kw;gLfpd;whd;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 xml:space="preserve">3-,iwtpjpia  ek;gpf;if nfhs;tJ  xU kdpjd;  jPa topfspYk;  Nkhrkhd ghijfspYk; nrd;W tplhky;  mtidg; ghJfhj;J  ,ghjj;fs; Guptjw;Fk;  ey;ywq;fspy; &lt;LgLtjw;Fk;  mtid Cf;fg;gLj;Jfpd;wJ . 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4-fohf;fj;iu ek;Gtjhy; xU kdpjDf;F gpur;rpidfSf;F Kfk; nfhLf;Fk; kNdh typikiaAk;  jdf;Nfl;gl;l K]Pgj;Jfis  nghWikAld;  vjpH nfhs;Sk;  jpl ek;gpf;if Vw;gLfpd;wJ .</w:t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egp (]y;) mtHfs; $wpAs;shHfs; …</w:t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</w:t>
      </w:r>
      <w:r>
        <w:rPr>
          <w:b/>
          <w:bCs/>
        </w:rPr>
        <w:t>“</w:t>
      </w: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ehd; xU K/kpDila tplaj;jpy; Mr;rupag;gLfpd;Nwd; . mtDf;F VNjDk; kfpo;r;rpahd tplak; Vw;gl;lhy; mtd; my;yh:;Tf;F ed;wp nrYj;Jfpd;whd; . Jf;ffukhd tplak;   Vw;gl;lhy;  nghWikiaf; filg;gpbf;fpd;whd; .  KbtpNy ,d;gk; Jd;gk; midj;JNk  mtDf;F  ed;ikahfNt mike;JtpLfpd;wd .                                                                                            .                                                                     ( Mjhuk; K];ypk; .)</w:t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</w:t>
      </w:r>
      <w:r>
        <w:rPr>
          <w:b/>
          <w:bCs/>
        </w:rPr>
        <w:t xml:space="preserve">]y;yy;yh:_ t ]y;yk  myh egpa;apdh K:k;kjpd; </w:t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</w:t>
      </w:r>
      <w:r>
        <w:rPr>
          <w:b/>
          <w:bCs/>
        </w:rPr>
        <w:t>tmyh Myp:P  t]:;gp:P m[;kapd; .</w:t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hanging="36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</w:t>
      </w:r>
      <w:r>
        <w:rPr>
          <w:b/>
          <w:bCs/>
        </w:rPr>
        <w:t xml:space="preserve">ty; :k;J ypy;yh:p ug;gpy;  MykPd; </w:t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.                                         t];]yhk; .</w:t>
      </w:r>
    </w:p>
    <w:p>
      <w:pPr>
        <w:pStyle w:val="Style15"/>
        <w:tabs>
          <w:tab w:val="clear" w:pos="8460"/>
          <w:tab w:val="right" w:pos="7470" w:leader="none"/>
          <w:tab w:val="right" w:pos="9180" w:leader="none"/>
          <w:tab w:val="decimal" w:pos="11340" w:leader="none"/>
        </w:tabs>
        <w:ind w:left="181" w:right="0" w:firstLine="288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  <w:tab w:val="right" w:pos="7470" w:leader="none"/>
          <w:tab w:val="right" w:pos="10080" w:leader="none"/>
          <w:tab w:val="right" w:pos="10620" w:leader="none"/>
          <w:tab w:val="right" w:pos="10980" w:leader="none"/>
        </w:tabs>
        <w:ind w:left="181" w:right="0" w:hanging="0"/>
        <w:jc w:val="both"/>
        <w:rPr>
          <w:b/>
          <w:b/>
          <w:bCs/>
        </w:rPr>
      </w:pPr>
      <w:r>
        <w:rPr>
          <w:b/>
          <w:bCs/>
        </w:rPr>
        <w:t>Fwpg;G ..   ,e;j nkhopngaHg;gpy;  Vw;gl;Ls;s     jtWfis ngUkdJ nfhz;L  kd;dpg;gJld;  mtw;iwj; jaT nra;J Rl;bf; fhl;LkhWk; gzptd;Gld; Ntz;bf; nfhs;fpNwd; .</w:t>
      </w:r>
    </w:p>
    <w:p>
      <w:pPr>
        <w:pStyle w:val="Style15"/>
        <w:numPr>
          <w:ilvl w:val="0"/>
          <w:numId w:val="10"/>
        </w:numPr>
        <w:tabs>
          <w:tab w:val="clear" w:pos="8460"/>
          <w:tab w:val="left" w:pos="360" w:leader="none"/>
          <w:tab w:val="right" w:pos="7470" w:leader="none"/>
        </w:tabs>
        <w:ind w:left="181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.                                         -  mg;Jy; fG+H K:k;kJ [yPy;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795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      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/>
      </w:pPr>
      <w:r>
        <w:rPr>
          <w:rFonts w:eastAsia="aTamilApple_thin"/>
          <w:b/>
          <w:bCs/>
        </w:rPr>
        <w:t xml:space="preserve">                           </w:t>
      </w:r>
      <w:r>
        <w:rPr>
          <w:b/>
          <w:bCs/>
          <w:sz w:val="36"/>
          <w:szCs w:val="36"/>
        </w:rPr>
        <w:t xml:space="preserve">nghUslf;fk; 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numPr>
          <w:ilvl w:val="0"/>
          <w:numId w:val="15"/>
        </w:numPr>
        <w:tabs>
          <w:tab w:val="clear" w:pos="8460"/>
          <w:tab w:val="left" w:pos="360" w:leader="none"/>
        </w:tabs>
        <w:ind w:left="0" w:right="463" w:hanging="0"/>
        <w:jc w:val="left"/>
        <w:rPr>
          <w:b/>
          <w:b/>
          <w:bCs/>
        </w:rPr>
      </w:pPr>
      <w:r>
        <w:rPr>
          <w:b/>
          <w:bCs/>
        </w:rPr>
        <w:t>&lt;khdpd;  flikfs; ………………………………</w:t>
      </w:r>
    </w:p>
    <w:p>
      <w:pPr>
        <w:pStyle w:val="Style15"/>
        <w:numPr>
          <w:ilvl w:val="0"/>
          <w:numId w:val="15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&lt;khdpd; KjyhtJ flik …………….……………</w:t>
      </w:r>
    </w:p>
    <w:p>
      <w:pPr>
        <w:pStyle w:val="Style15"/>
        <w:numPr>
          <w:ilvl w:val="0"/>
          <w:numId w:val="15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jt;:Pj; nfhs;ifapd; mtrpak; ……………………</w:t>
      </w:r>
    </w:p>
    <w:p>
      <w:pPr>
        <w:pStyle w:val="Style15"/>
        <w:numPr>
          <w:ilvl w:val="0"/>
          <w:numId w:val="15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,ghjj; vd;why; vd;d ?…………………</w:t>
      </w:r>
    </w:p>
    <w:p>
      <w:pPr>
        <w:pStyle w:val="Style15"/>
        <w:numPr>
          <w:ilvl w:val="0"/>
          <w:numId w:val="15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</w:t>
      </w:r>
      <w:r>
        <w:rPr>
          <w:b/>
          <w:bCs/>
        </w:rPr>
        <w:t>my;yh:; xUtd; vd;gjw;fhd mj;jhl;rpfs;  ..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/>
      </w:pPr>
      <w:r>
        <w:rPr>
          <w:b/>
          <w:bCs/>
          <w:sz w:val="32"/>
          <w:szCs w:val="32"/>
        </w:rPr>
        <w:t>kyf;Ffs; gw;wpa ek;gpf;if</w:t>
      </w:r>
      <w:r>
        <w:rPr>
          <w:b/>
          <w:bCs/>
        </w:rPr>
        <w:t xml:space="preserve"> .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kyf;Ffs; vd;why; ahH? &gt;………………….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b/>
          <w:bCs/>
        </w:rPr>
        <w:t xml:space="preserve">2 – kyf;Ffs; gw;wpa ek;gpf;if vd;why; vd;d ? 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</w:t>
      </w:r>
      <w:r>
        <w:rPr>
          <w:b/>
          <w:bCs/>
        </w:rPr>
        <w:t xml:space="preserve">m -  mtHfs; vjdhy; gilf;fg;gl;ltHfs; . 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</w:t>
      </w:r>
      <w:r>
        <w:rPr>
          <w:b/>
          <w:bCs/>
        </w:rPr>
        <w:t>M-    mtHfsJ vz;zpf;if …………………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</w:t>
      </w:r>
      <w:r>
        <w:rPr>
          <w:b/>
          <w:bCs/>
        </w:rPr>
        <w:t>,-     mtHfspy; rpyupd; ngaHfs; .  ………..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</w:t>
      </w:r>
      <w:r>
        <w:rPr>
          <w:b/>
          <w:bCs/>
        </w:rPr>
        <w:t>c-   mtHfspd; gz;Gfs; ………………..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</w:t>
      </w:r>
      <w:r>
        <w:rPr>
          <w:b/>
          <w:bCs/>
        </w:rPr>
        <w:t>C-      mtHfsJ gz;fs; …………………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</w:t>
      </w:r>
      <w:r>
        <w:rPr>
          <w:b/>
          <w:bCs/>
        </w:rPr>
        <w:t xml:space="preserve">v - mtHfs; tplaj;jpy; ehk; nra;a Ntz;baJ vd;d 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rFonts w:eastAsia="aTamilApple_thin"/>
          <w:b/>
          <w:b/>
          <w:bCs/>
        </w:rPr>
      </w:pPr>
      <w:r>
        <w:rPr>
          <w:rFonts w:eastAsia="aTamilApple_thin"/>
          <w:b/>
          <w:bCs/>
        </w:rPr>
        <w:t xml:space="preserve">           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  </w:t>
      </w:r>
      <w:r>
        <w:rPr>
          <w:b/>
          <w:bCs/>
        </w:rPr>
        <w:t>V-     kyf;Ffis ek;Gtjhy; Vw;gLk; ed;ikfs; 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TamilApple_thi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Ntjq;fis ek;Gjy; 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 </w:t>
      </w:r>
      <w:r>
        <w:rPr>
          <w:b/>
          <w:bCs/>
        </w:rPr>
        <w:t>1 – Ntj ek;gpf;if vd;why; vd;d ? ………………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</w:t>
      </w:r>
      <w:r>
        <w:rPr>
          <w:b/>
          <w:bCs/>
        </w:rPr>
        <w:t>2-mij ek;g Ntz;bajd; mtrpak; . …………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 </w:t>
      </w:r>
      <w:r>
        <w:rPr>
          <w:b/>
          <w:bCs/>
        </w:rPr>
        <w:t>3- kdpjDf;F Ntjq;fspd; mtrpak; ……………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4-    Ntjq;fis ek;Gk; tpjk; …………………….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5-Kd;ida Ntjq;fis Vw;gjd; mtrpak; …….</w:t>
      </w:r>
    </w:p>
    <w:p>
      <w:pPr>
        <w:pStyle w:val="Style15"/>
        <w:numPr>
          <w:ilvl w:val="0"/>
          <w:numId w:val="15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,];yhk;  mq;fPfupj;j Ntjq;fs; …………..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gp khHfis ek;Gjy;  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egpkhHfis ek;Gtnjd;why; vd;d ?………….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egpj;Jtk; vd;why; vd;d ? ……………………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egpkhHfs; mDg;gg;gLtjd; mtrpak; …………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egp khHfspd; gzpfs; ………………………….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,];yhNk midj;J egpkhHfSk; Nghjpj;j khHf;fkhFk; ………………………………..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egpkhHfSk; kiwthdtw;iw mwpa Kbahj ek; Nghd;w kdpjHfNs ………………………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mtHfs; ghtk; Guptij tpl;Lk; fhf;fg;gl;ltHfs; …………………………….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egpkhHfspd; vz;zpf;if …………………….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egpkhfspd; mw;Gjq;fs; …………………………</w:t>
      </w:r>
    </w:p>
    <w:p>
      <w:pPr>
        <w:pStyle w:val="Style15"/>
        <w:numPr>
          <w:ilvl w:val="0"/>
          <w:numId w:val="9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vkJ egp K:k;kj; ( ]y;)  mtHfis ek;Gjy; 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/>
      </w:pPr>
      <w:r>
        <w:rPr>
          <w:rFonts w:eastAsia="aTamilApple_thin"/>
          <w:b/>
          <w:bCs/>
        </w:rPr>
        <w:t xml:space="preserve">   </w:t>
      </w:r>
      <w:r>
        <w:rPr>
          <w:b/>
          <w:bCs/>
          <w:sz w:val="32"/>
          <w:szCs w:val="32"/>
        </w:rPr>
        <w:t>kWik gw;wpa ek;gpf;if …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  <w:sz w:val="32"/>
          <w:szCs w:val="32"/>
        </w:rPr>
        <w:t xml:space="preserve">  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 – kWik gw;wpa  ek;gpf;if ahJ ? ……………….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kWikia ek;Gk; Kiw ………………………….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mij ek;Gtjhy; Vw;gLk; ed;ikfs; …………….</w:t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pjp gw;wpa ek;gpf;if 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 – tpjp vd;why; vd;d ? mjd; mtrpak; vd;d ?……….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 – tpjpapd; tiffs;……………………………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-  tpjpapd; gbj;juq;fs; ………………………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tpjp gw;wpa Kd;Ndhupd; ek;gpf;if ……………….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  </w:t>
      </w:r>
      <w:r>
        <w:rPr>
          <w:b/>
          <w:bCs/>
        </w:rPr>
        <w:t>kdpjdpd; nraw;ghLfSk;  tpjpAk; ……………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,iwtdpd; gilg;Gk; kdpjdpd; nraYk; ………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tpjp tplaj;jpy; kdpjdpd; flik ……………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tpjpia kdjhwg; nghUe;jpf; nfhs;sy; ………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:pjhaj;jpd; tiffs; ………………………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my;yh:;tpd; ehl;lKk; mjd; tiffSk; ……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foh- tpjpia khw;Wk; fhuzpfs; ……………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Tpjp my;yh:;tpd; ufrpakhFk; ………………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tpjp kPJ gop NghLjy; $lhJ …………………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Fhuz fhupaq;fis vLj;J elj;jy; …………..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rFonts w:eastAsia="aTamilApple_thin"/>
          <w:b/>
          <w:bCs/>
        </w:rPr>
        <w:t xml:space="preserve"> </w:t>
      </w:r>
      <w:r>
        <w:rPr>
          <w:b/>
          <w:bCs/>
        </w:rPr>
        <w:t>Tpjpia kWj;jtapd;  epiyg;ghL ………………</w:t>
      </w:r>
    </w:p>
    <w:p>
      <w:pPr>
        <w:pStyle w:val="Style15"/>
        <w:numPr>
          <w:ilvl w:val="0"/>
          <w:numId w:val="18"/>
        </w:numPr>
        <w:tabs>
          <w:tab w:val="clear" w:pos="8460"/>
          <w:tab w:val="left" w:pos="360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tpjpia ek;Gtjhy; Vw;gLk; ed;ikfs; ………….</w:t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780" w:right="78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rFonts w:eastAsia="aTamilApple_thin"/>
          <w:b/>
          <w:bCs/>
          <w:sz w:val="48"/>
          <w:szCs w:val="48"/>
        </w:rPr>
        <w:t xml:space="preserve">                  </w:t>
      </w:r>
      <w:r>
        <w:rPr>
          <w:b/>
          <w:bCs/>
          <w:sz w:val="48"/>
          <w:szCs w:val="48"/>
        </w:rPr>
        <w:t>KbTiu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&lt;khdpa flikfs; vDk; ,e;j Ehiy jkpopy; nkhop ngaHf;f vdf;F re;jHg;gk; fpilj;jijapl;L vy;yhk; ty;y my;yh:;itg; Gfo;fpd;Nwd; . ,jpy; $wg;gl;Ls;s fUj;Jf;fs; ahTk; KOf;f KOf;f my; FHMd; my; :jPijj; jOtpaitfNs vd cWjp $Wfpd;Nwd; 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</w:t>
      </w:r>
      <w:r>
        <w:rPr>
          <w:b/>
          <w:bCs/>
        </w:rPr>
        <w:t>ty;y my;yh:; vk;kidtUf;F  ,];yhj;ij  ed;F gbj;J mjd; gb vkJ tho;f;ifia mikj;Jf; nfhs;s vk; midtUf;Fk; mUs; ghypg;ghdhf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rFonts w:eastAsia="aTamilApple_thin"/>
          <w:b/>
          <w:bCs/>
        </w:rPr>
        <w:t xml:space="preserve">                                       </w:t>
      </w:r>
      <w:r>
        <w:rPr>
          <w:b/>
          <w:bCs/>
        </w:rPr>
        <w:t>MkPd; .</w:t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8460"/>
          <w:tab w:val="left" w:pos="36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639" w:h="13608"/>
      <w:pgMar w:left="1701" w:right="1701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amilApple_thin">
    <w:charset w:val="00"/>
    <w:family w:val="swiss"/>
    <w:pitch w:val="variable"/>
  </w:font>
  <w:font w:name="Kamalam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6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2513965</wp:posOffset>
              </wp:positionH>
              <wp:positionV relativeFrom="paragraph">
                <wp:posOffset>-194945</wp:posOffset>
              </wp:positionV>
              <wp:extent cx="558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-284" w:firstLine="48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6.1pt;mso-wrap-distance-left:0pt;mso-wrap-distance-right:0pt;mso-wrap-distance-top:0pt;mso-wrap-distance-bottom:0pt;margin-top:-15.35pt;mso-position-vertical-relative:text;margin-left:19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-284" w:firstLine="48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5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rFonts w:ascii="aTamilApple_thin" w:hAnsi="aTamilApple_thin" w:cs="aTamilApple_thin"/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40640</wp:posOffset>
              </wp:positionH>
              <wp:positionV relativeFrom="paragraph">
                <wp:posOffset>264160</wp:posOffset>
              </wp:positionV>
              <wp:extent cx="395287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52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20.8pt" to="314.4pt,20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TamilApple_thin" w:ascii="aTamilApple_thin" w:hAnsi="aTamilApple_thin"/>
        <w:b/>
        <w:bCs/>
        <w:sz w:val="28"/>
        <w:szCs w:val="28"/>
        <w:rtl w:val="true"/>
      </w:rPr>
      <w:t>&lt;</w:t>
    </w:r>
    <w:r>
      <w:rPr>
        <w:rFonts w:cs="aTamilApple_thin" w:ascii="aTamilApple_thin" w:hAnsi="aTamilApple_thin"/>
        <w:b/>
        <w:bCs/>
        <w:sz w:val="28"/>
        <w:szCs w:val="28"/>
      </w:rPr>
      <w:t>khdpa flikfs</w:t>
    </w:r>
    <w:r>
      <w:rPr>
        <w:rFonts w:cs="aTamilApple_thin" w:ascii="aTamilApple_thin" w:hAnsi="aTamilApple_thin"/>
        <w:b/>
        <w:bCs/>
        <w:sz w:val="28"/>
        <w:szCs w:val="28"/>
        <w:rtl w:val="true"/>
      </w:rPr>
      <w:t>;</w:t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90.8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182880</wp:posOffset>
              </wp:positionH>
              <wp:positionV relativeFrom="paragraph">
                <wp:posOffset>349885</wp:posOffset>
              </wp:positionV>
              <wp:extent cx="360045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0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4pt,27.55pt" to="297.85pt,27.5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أركا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إيما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بالتاميلية</w:t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numFmt w:val="bullet"/>
      <w:lvlText w:val=""/>
      <w:lvlJc w:val="left"/>
      <w:pPr>
        <w:tabs>
          <w:tab w:val="num" w:pos="900"/>
        </w:tabs>
        <w:ind w:left="900" w:hanging="540"/>
      </w:pPr>
      <w:rPr>
        <w:rFonts w:ascii="Msh Quraan1" w:hAnsi="Msh Quraan1" w:cs="Msh Quraan1" w:hint="default"/>
        <w:sz w:val="2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numFmt w:val="bullet"/>
      <w:lvlText w:val=""/>
      <w:lvlJc w:val="right"/>
      <w:pPr>
        <w:tabs>
          <w:tab w:val="num" w:pos="900"/>
        </w:tabs>
        <w:ind w:left="900" w:hanging="540"/>
      </w:pPr>
      <w:rPr>
        <w:rFonts w:ascii="Msh Quraan1" w:hAnsi="Msh Quraan1" w:cs="Msh Quraan1" w:hint="default"/>
        <w:sz w:val="2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3797"/>
        </w:tabs>
        <w:ind w:left="13797" w:hanging="72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Msh Quraan1" w:hAnsi="Msh Quraan1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Msh Quraan1" w:hAnsi="Msh Quraan1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aTamilApple_thin" w:hAnsi="aTamilApple_thin" w:cs="aTamilApple_thin"/>
      <w:sz w:val="28"/>
      <w:szCs w:val="28"/>
    </w:rPr>
  </w:style>
  <w:style w:type="paragraph" w:styleId="TextBody">
    <w:name w:val="Body Text"/>
    <w:basedOn w:val="Normal"/>
    <w:pPr>
      <w:bidi w:val="0"/>
      <w:ind w:left="-120" w:right="-120" w:hanging="0"/>
      <w:jc w:val="left"/>
    </w:pPr>
    <w:rPr>
      <w:rFonts w:ascii="aTamilApple_thin" w:hAnsi="aTamilApple_thin" w:cs="aTamilApple_th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tabs>
        <w:tab w:val="clear" w:pos="720"/>
        <w:tab w:val="left" w:pos="8460" w:leader="none"/>
      </w:tabs>
      <w:bidi w:val="0"/>
      <w:ind w:left="720" w:right="-120" w:hanging="0"/>
      <w:jc w:val="left"/>
    </w:pPr>
    <w:rPr>
      <w:rFonts w:ascii="aTamilApple_thin" w:hAnsi="aTamilApple_thin" w:cs="aTamilApple_thin"/>
    </w:rPr>
  </w:style>
  <w:style w:type="paragraph" w:styleId="2">
    <w:name w:val="نص أساسي 2"/>
    <w:basedOn w:val="Normal"/>
    <w:qFormat/>
    <w:pPr>
      <w:bidi w:val="0"/>
      <w:ind w:left="780" w:right="780" w:hanging="0"/>
      <w:jc w:val="left"/>
    </w:pPr>
    <w:rPr>
      <w:rFonts w:ascii="aTamilApple_thin" w:hAnsi="aTamilApple_thin" w:cs="aTamilApple_thin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tabs>
        <w:tab w:val="clear" w:pos="720"/>
        <w:tab w:val="left" w:pos="8460" w:leader="none"/>
        <w:tab w:val="right" w:pos="9180" w:leader="none"/>
        <w:tab w:val="decimal" w:pos="11340" w:leader="none"/>
      </w:tabs>
      <w:bidi w:val="0"/>
      <w:ind w:left="1350" w:right="1350" w:hanging="0"/>
      <w:jc w:val="both"/>
    </w:pPr>
    <w:rPr>
      <w:rFonts w:ascii="aTamilApple_thin" w:hAnsi="aTamilApple_thin" w:cs="aTamilApple_thin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bidi w:val="0"/>
      <w:ind w:left="360" w:right="360" w:hanging="0"/>
      <w:jc w:val="left"/>
    </w:pPr>
    <w:rPr>
      <w:rFonts w:ascii="Kamalam;Times New Roman" w:hAnsi="Kamalam;Times New Roman" w:cs="Arabic Transparent"/>
      <w:b/>
      <w:bCs/>
      <w:color w:val="000000"/>
    </w:rPr>
  </w:style>
  <w:style w:type="paragraph" w:styleId="21">
    <w:name w:val="نص أساسي بمسافة بادئة 2"/>
    <w:basedOn w:val="Normal"/>
    <w:qFormat/>
    <w:pPr>
      <w:bidi w:val="0"/>
      <w:ind w:left="-180" w:right="-180" w:hanging="0"/>
      <w:jc w:val="left"/>
    </w:pPr>
    <w:rPr>
      <w:rFonts w:ascii="aTamilApple_thin" w:hAnsi="aTamilApple_thin" w:cs="aTamilApple_thin"/>
      <w:b/>
      <w:bCs/>
    </w:rPr>
  </w:style>
  <w:style w:type="paragraph" w:styleId="TextBodyIndent">
    <w:name w:val="Body Text Indent"/>
    <w:basedOn w:val="Normal"/>
    <w:pPr>
      <w:tabs>
        <w:tab w:val="right" w:pos="720" w:leader="none"/>
        <w:tab w:val="right" w:pos="900" w:leader="none"/>
        <w:tab w:val="right" w:pos="1080" w:leader="none"/>
      </w:tabs>
      <w:bidi w:val="0"/>
      <w:ind w:left="360" w:right="360" w:hanging="0"/>
      <w:jc w:val="left"/>
    </w:pPr>
    <w:rPr>
      <w:rFonts w:ascii="aTamilApple_thin" w:hAnsi="aTamilApple_thin" w:cs="aTamilApple_thi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9:37:00Z</dcterms:created>
  <dc:creator>ali</dc:creator>
  <dc:description/>
  <cp:keywords/>
  <dc:language>en-US</dc:language>
  <cp:lastModifiedBy>pc1</cp:lastModifiedBy>
  <cp:lastPrinted>2003-04-27T23:32:00Z</cp:lastPrinted>
  <dcterms:modified xsi:type="dcterms:W3CDTF">2008-08-22T17:15:00Z</dcterms:modified>
  <cp:revision>33</cp:revision>
  <dc:subject/>
  <dc:title/>
</cp:coreProperties>
</file>